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r�v�q�|�U�R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1:39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r�v�q�|�U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(�s���������@�b�j�ɂ��r�v�q�U�R�X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r�v�q�|�U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r�v�q�|�U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̃|�[�g�A�`�����l���̃r�b�g��n�m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bset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̃|�[�g�y�у`�����l���̃r�b�g��n�m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r�v�q�|�U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̃|�[�g�A�`�����l���̃r�b�g��n�e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bclr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̃|�[�g�y�у`�����l���̃r�b�g��n�e�e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U�R           �r�v�q�|�U�R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U�R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h�r�O�C�P�C�R�h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U�R           �r�v�q�|�U�R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U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ɂ��J�[�\���L�[�ɂ��ĔC�ӂ̃r�b�g�̏o�͂</w:t>
      </w:r>
      <w:r>
        <w:rPr/>
        <w:t>𑀍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r�v�q�|�U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U�R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r�v�q�|�U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