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BCS5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CL5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M5S5.LIB 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M5L5.LIB 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M6S5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M6L5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