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c�`�|�Q�U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Jan 05 01:10:28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s�c�`�|�Q�U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s�c�`�|�Q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a�o�b�̊�{�T�u���[�`��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P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̐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u()    { int i; for ( i = 0; i &lt; 15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[usec]�̃n�[�h�̑ҍ�����̎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           �s�c�`�|�Q�U�X�W�a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@�@�@�@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a_ini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̂h�^�O�A�h���X��w�</w:t>
      </w:r>
      <w:r>
        <w:rPr/>
        <w:t>肵�</w:t>
      </w:r>
      <w:r>
        <w:rPr/>
        <w:t>Ă��������B���̎����ʂS�r�b�g�́A�h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            �s�c�`�|�Q�U�X�W�a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@�@�@�@�@�w��̃`�����l���֎w��̃f�[�^�i�f�W�b�g�l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a_out( int ch, long dig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     �F�@�o�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w��̃`�����l���֎w��̃f�[�^�i�f�W�b�g�l�j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̓f�[�^�́A�P�U�r�b�g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Q�U            �s�c�`�|�Q�U�X�W�a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Q�U�Q�����D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P�́A�h�v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R�́A����̈ʒu�ɐ</w:t>
      </w:r>
      <w:r>
        <w:rPr>
          <w:rtl w:val="true"/>
        </w:rPr>
        <w:t>ݒ</w:t>
      </w:r>
      <w:r>
        <w:rPr/>
        <w:t>肵�</w:t>
      </w:r>
      <w:r>
        <w:rPr/>
        <w:t>Ă��������B���</w:t>
      </w:r>
      <w:r>
        <w:rPr/>
        <w:t>荞�</w:t>
      </w:r>
      <w:r>
        <w:rPr/>
        <w:t>݂͎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Q�U            �s�c�`�|�Q�U�X�W�a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Q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v���O�����ɂ��A�C�ӂ̃`�����l���Ɏw��̓d���l��o�͂��</w:t>
      </w:r>
      <w:r>
        <w:rPr/>
        <w:t>鎖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R�}���h���C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A�h���X�i�g�d�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{�{�[�h�ɐ</w:t>
      </w:r>
      <w:r>
        <w:rPr>
          <w:rtl w:val="true"/>
        </w:rPr>
        <w:t>ݒ</w:t>
      </w:r>
      <w:r>
        <w:rPr/>
        <w:t>肵���</w:t>
      </w:r>
      <w:r>
        <w:rPr/>
        <w:t>A�h���X��w��B���ʂS�o�C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����D�O�̋ɐ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�F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Q�F�o�C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����D�P�̋ɐ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�F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Q�F�o�C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����D�O�̏o�͔͈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Ⴆ�΁A�}�T[V]�o�͔͈͂̎��́A�h1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����D�P�̏o�͔͈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7fd0  -p2  -q2  -s10 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Ԃ́A�K���X�y�[�X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s�c�`�|�Q�U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Q�U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s�c�`�|�Q�U�X�W�a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