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@�a�`�r�h�b�T���v���v���O�����ɂ��ā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B���N�g���ɓ��Ă���t�@�C���́A�l�r�|�c�n�r��̂m�W�W�a�`�r�h�b�p�̃T���v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l�r�Q�V�X�W�a�P�D�a�`�r�h�@�@�F�@�a�`�r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l�r�Q�V�X�W�l�P�D�a�`�r�h�@�@�F�@�a�`�r�h�b�{�@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s�Q�r�h�m�D�c�s�h�@�@�@�@�@�@�F�@�r�h�m�g�g�`�f�[�^�i30000�_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s�Q�r�h�m�D�`�s�h�@�@�@�@�@�@�F�@�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s�Q�s�q�h�D�c�s�h�@�@�@�@�@�@�F�@�O�p�g�g�`�f�[�^�i30000�_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s�Q�s�q�h�D�`�s�h�@�@�@�@�@�@�F�@�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@�h�s�Q�r�h�m�h,�h�s�Q�s�q�h�h�́A�h�l�r�Q�V�X�W�l�P�D�a�`�r�h�̃v���O�����̒��Ŕg�`�f�[�^�Ƃ��āA���[�h���Ďg�p���</w:t>
      </w:r>
      <w:r>
        <w:rPr>
          <w:rtl w:val="true"/>
        </w:rPr>
        <w:t>܂</w:t>
      </w:r>
      <w:r>
        <w:rPr/>
        <w:t>��</w:t>
      </w:r>
      <w:r>
        <w:rPr/>
        <w:t>B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</w:t>
      </w:r>
      <w:r>
        <w:rPr>
          <w:rtl w:val="true"/>
        </w:rPr>
        <w:t>ڂ</w:t>
      </w:r>
      <w:r>
        <w:rPr/>
        <w:t>ɂc�`�o�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o�b�t�@�f�[�^��A���ɂc�`�o�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Q�ʂ�łc�`�o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۸��</w:t>
      </w:r>
      <w:r>
        <w:rPr/>
        <w:t>т�J�n����ƁA�ŏ��Ɏ��̂ǂ��</w:t>
      </w:r>
      <w:r>
        <w:rPr/>
        <w:t>炩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</w:t>
      </w:r>
      <w:r>
        <w:rPr>
          <w:rtl w:val="true"/>
        </w:rPr>
        <w:t>ڂ</w:t>
      </w:r>
      <w:r>
        <w:rPr/>
        <w:t>ɂc�`�o�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f�[�^��c�`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o�b�t�@�f�[�^��A���ɂc�`�o�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DA2798BPC�̃o�b�t�@�������̃f�[�^��A�{�[�h���̃v���O���}�u���^�C�}�A�</w:t>
      </w:r>
      <w:r>
        <w:rPr>
          <w:rtl w:val="true"/>
        </w:rPr>
        <w:t>܂</w:t>
      </w:r>
      <w:r>
        <w:rPr/>
        <w:t>��́</w:t>
      </w:r>
      <w:r>
        <w:rPr/>
        <w:t>A�O���̂s�s�k���x���M���N���b�N�i����������j�ɓ����āA�A���ɂc�`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t�@�������ɂ́A�C�ӂ̃A�h���X�ɔC�ӂ̃f�[�^������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o�b�t�@�������̔C�ӂ̃A�h���X����C�ӂ̐������c�`�o�͂ł��</w:t>
      </w:r>
      <w:r>
        <w:rPr>
          <w:rtl w:val="true"/>
        </w:rPr>
        <w:t>܂</w:t>
      </w:r>
      <w:r>
        <w:rPr/>
        <w:t>��</w:t>
      </w:r>
      <w:r>
        <w:rPr/>
        <w:t>B����ɁA�w���Ԃ�A���ɌJ��Ԃ�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l�r�Q�V�X�W�a�P�D�a�`�r�h�ł͂r�h�m�g�A�O�p�g�A��`�g�A���g�Ȃǂ̃f�[�^��z��ϐ��ɍ</w:t>
      </w:r>
      <w:r>
        <w:rPr/>
        <w:t>쐬���</w:t>
      </w:r>
      <w:r>
        <w:rPr/>
        <w:t>āA�����MDA-2798BPC�̃o�b�t�@�ɓ]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l�r�Q�V�X�W�l�P�D�a�`�r�h�ł͂��</w:t>
      </w:r>
      <w:r>
        <w:rPr/>
        <w:t>炩���</w:t>
      </w:r>
      <w:r>
        <w:rPr>
          <w:rtl w:val="true"/>
        </w:rPr>
        <w:t>߃</w:t>
      </w:r>
      <w:r>
        <w:rPr/>
        <w:t>f�B�X�N��ɔg�`�f�[�^��Ƃ��ėp�ӂ���Ă���r�h�m�g�`�A�O�p�g�`�f�[�^��z��ϐ��Ƀ��[�h���āA�����MDA-2798BPC�̃o�b�t�@�ɓ]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w���v�L�[������Ƃɂ��Ĕg�`�̍</w:t>
      </w:r>
      <w:r>
        <w:rPr/>
        <w:t>쐬�</w:t>
      </w:r>
      <w:r>
        <w:rPr/>
        <w:t>A�Z�[�u�A���[�h�Ȃǂ��s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w���v�L�[����āA�V���Ȕg�`��</w:t>
      </w:r>
      <w:r>
        <w:rPr/>
        <w:t>쐬���</w:t>
      </w:r>
      <w:r>
        <w:rPr/>
        <w:t>ă��C���ɖ</w:t>
      </w:r>
      <w:r>
        <w:rPr>
          <w:rtl w:val="true"/>
        </w:rPr>
        <w:t>߂</w:t>
      </w:r>
      <w:r>
        <w:rPr/>
        <w:t>�</w:t>
      </w:r>
      <w:r>
        <w:rPr/>
        <w:t>ƁA���̐V�����g�`�f�[�^��MDA2798BPC�ɓ]�����</w:t>
      </w:r>
      <w:r>
        <w:rPr>
          <w:rtl w:val="true"/>
        </w:rPr>
        <w:t>܂</w:t>
      </w:r>
      <w:r>
        <w:rPr/>
        <w:t>��</w:t>
      </w:r>
      <w:r>
        <w:rPr/>
        <w:t>B�z��ϐ��f�[�^��MDA2798BPC�̃o�b�t�@�������ɓ]������Ƃ��</w:t>
      </w:r>
      <w:r>
        <w:rPr/>
        <w:t>낪�</w:t>
      </w:r>
      <w:r>
        <w:rPr/>
        <w:t>@�B��ŏ�����Ă���̂ŁA�����Ƀf�[�^�]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s�̍</w:t>
      </w:r>
      <w:r>
        <w:rPr>
          <w:rtl w:val="true"/>
        </w:rPr>
        <w:t>ۂ</w:t>
      </w:r>
      <w:r>
        <w:rPr/>
        <w:t>ɂ́A�v���O�����̍ŏ��̕����ɂ���ȉ��̕ϐ��ɓK���Ȓl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OADR%�@ : MDA2798BPC�̂h�^�n�A�h���X�i�o�</w:t>
      </w:r>
      <w:r>
        <w:rPr>
          <w:rtl w:val="true"/>
        </w:rPr>
        <w:t>׎</w:t>
      </w:r>
      <w:r>
        <w:rPr/>
        <w:t>���</w:t>
      </w:r>
      <w:r>
        <w:rPr/>
        <w:t>&amp;H70D0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%�@�@�@: �A���c�`�o�͂̍</w:t>
      </w:r>
      <w:r>
        <w:rPr>
          <w:rtl w:val="true"/>
        </w:rPr>
        <w:t>ۂ̔</w:t>
      </w:r>
      <w:r>
        <w:rPr/>
        <w:t>g�`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i1���SIN�g,2����O�p�g,3�����`�g,4���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%      : MDA2798BPC�̃o�b�t�@������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%     : MDA2798BPC�̃o�b�t�@�������ւ̓]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UNIT% : ���̃^�C�}��g�p����</w:t>
      </w:r>
      <w:r>
        <w:rPr>
          <w:rtl w:val="true"/>
        </w:rPr>
        <w:t>ۂ̃</w:t>
      </w:r>
      <w:r>
        <w:rPr/>
        <w:t>N���b�N�̒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i0�����S , 1���mS , 2���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%     : ���̃^�C�}��g�p����</w:t>
      </w:r>
      <w:r>
        <w:rPr>
          <w:rtl w:val="true"/>
        </w:rPr>
        <w:t>ۂ̃</w:t>
      </w:r>
      <w:r>
        <w:rPr/>
        <w:t>N���b�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1�@�@�@ CLKUNIT%=0 : CLK%=5 �� 5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2�@�@�@ CLKUNIT%=1 : CLK%=7 �� 7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3�@�@�@ CLKUNIT%=2 : CLK%= 9�� 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%      : ���[�h�</w:t>
      </w:r>
      <w:r>
        <w:rPr>
          <w:rtl w:val="true"/>
        </w:rPr>
        <w:t>ݒ</w:t>
      </w:r>
      <w:r>
        <w:rPr/>
        <w:t>�</w:t>
      </w:r>
      <w:r>
        <w:rPr/>
        <w:t>f�[�^�@�i OUT &amp;HXXD6,MD%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