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��v���v���O�����́A���А��`�^�c�{�[�h�ō̂���f�[�^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���f�[�^�ɂ́A�R�����p�����[�^�Ɗe�`��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�[�^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p�����[�^  (��)              (�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$; TIME$</w:t>
        <w:tab/>
        <w:t xml:space="preserve">                    ��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      = "TEST"            �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$</w:t>
        <w:tab/>
        <w:tab/>
        <w:t>= "ADM5298BPC&gt;&gt;1"   �</w:t>
      </w:r>
      <w:r>
        <w:rPr/>
        <w:t>ް�</w:t>
      </w:r>
      <w:r>
        <w:rPr>
          <w:rtl w:val="true"/>
        </w:rPr>
        <w:t>ނ̎�ނ</w:t>
      </w:r>
      <w:r>
        <w:rPr/>
        <w:t>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UM%</w:t>
        <w:tab/>
        <w:tab/>
        <w:t>= 2                 �����</w:t>
      </w:r>
      <w:r>
        <w:rPr>
          <w:rtl w:val="true"/>
        </w:rPr>
        <w:t>ݸ</w:t>
      </w:r>
      <w:r>
        <w:rPr/>
        <w:t>�</w:t>
      </w:r>
      <w:r>
        <w:rPr/>
        <w:t>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%</w:t>
        <w:tab/>
        <w:tab/>
        <w:t>= 12                bit�� 5298,5598,5898�ł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SOUCE$</w:t>
        <w:tab/>
        <w:t>= "INCLK 1024000"   �</w:t>
      </w:r>
      <w:r>
        <w:rPr>
          <w:rtl w:val="true"/>
        </w:rPr>
        <w:t>ۯ</w:t>
      </w:r>
      <w:r>
        <w:rPr/>
        <w:t xml:space="preserve">���  </w:t>
      </w:r>
      <w:r>
        <w:rPr/>
        <w:t>INCLK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INCLK 10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INCLK 5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EXTRC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EXTRCL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UNIT%</w:t>
        <w:tab/>
        <w:t>= 1                 �P��( 0,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%            = 1                 �</w:t>
      </w:r>
      <w:r>
        <w:rPr>
          <w:rtl w:val="true"/>
        </w:rPr>
        <w:t>ۯ�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�`  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$</w:t>
        <w:tab/>
        <w:tab/>
        <w:t>= 1024             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ON$</w:t>
        <w:tab/>
        <w:t>= 1000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SOURCE$      = "IN"              �</w:t>
      </w:r>
      <w:r>
        <w:rPr>
          <w:rtl w:val="true"/>
        </w:rPr>
        <w:t>ضތ</w:t>
      </w:r>
      <w:r>
        <w:rPr/>
        <w:t xml:space="preserve">� </w:t>
      </w:r>
      <w:r>
        <w:rPr/>
        <w:t>NON / IN /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GMODE$  </w:t>
        <w:tab/>
        <w:t>= "EDGE"            EDGE /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GPOL$   </w:t>
        <w:tab/>
        <w:t>= "HIGH"            HIGH /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LEVEL$</w:t>
        <w:tab/>
        <w:t>= "1.2V"            �</w:t>
      </w:r>
      <w:r>
        <w:rPr>
          <w:rtl w:val="true"/>
        </w:rPr>
        <w:t>ض�����</w:t>
      </w:r>
      <w:r>
        <w:rPr>
          <w:rtl w:val="true"/>
        </w:rPr>
        <w:t>, �</w:t>
      </w:r>
      <w:r>
        <w:rPr>
          <w:rtl w:val="true"/>
        </w:rPr>
        <w:t>ضތ</w:t>
      </w:r>
      <w:r>
        <w:rPr/>
        <w:t xml:space="preserve">��� </w:t>
      </w:r>
      <w:r>
        <w:rPr/>
        <w:t>IN�̎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CH$          = "0"               �</w:t>
      </w:r>
      <w:r>
        <w:rPr>
          <w:rtl w:val="true"/>
        </w:rPr>
        <w:t>ض����� �ضތ</w:t>
      </w:r>
      <w:r>
        <w:rPr/>
        <w:t xml:space="preserve">��� </w:t>
      </w:r>
      <w:r>
        <w:rPr/>
        <w:t>IN�̎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98�ȊO�͒ʏ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LNUM%        = 1000              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UM%         = 0                 ����</w:t>
      </w:r>
      <w:r>
        <w:rPr>
          <w:rtl w:val="true"/>
        </w:rPr>
        <w:t>ض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M5198, ADM5498�ȊO"0"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BDTYPE$      ="6598&gt;&gt;1"          �O�ɒu��boad�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CH%</w:t>
        <w:tab/>
        <w:t xml:space="preserve">        = 0                 ���Z���� ���</w:t>
      </w:r>
      <w:r>
        <w:rPr/>
        <w:t>ِ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E$( 0 )       = "0����"          �ech���Ƃ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$( 0 )     = "-10 +10"         �ech���Ƃ�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$( 0 )      = "v"               �ech���Ƃ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 0 )      = 4000              12 bits -&gt;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( 0 )     = 48                12 bits -&gt;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 0 )     = 2                 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( 0 )     = SMPLNUM%          �T���v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UMBER( 0 )  = 0                 ����</w:t>
      </w:r>
      <w:r>
        <w:rPr>
          <w:rtl w:val="true"/>
        </w:rPr>
        <w:t>ضރ</w:t>
      </w:r>
      <w:r>
        <w:rPr/>
        <w:t>T���v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GE$( 0 )    = "-10 +10"        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IT$( 0 )     = "v"               �ech���Ƃ� ��</w:t>
      </w:r>
      <w:r>
        <w:rPr>
          <w:rtl w:val="true"/>
        </w:rPr>
        <w:t>ۂ̒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AN( 0 )      = 4000!             �ech���Ƃ� ��</w:t>
      </w:r>
      <w:r>
        <w:rPr>
          <w:rtl w:val="true"/>
        </w:rPr>
        <w:t>ۂ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FFSET( 0 )    = 48                �ech���Ƃ� ��</w:t>
      </w:r>
      <w:r>
        <w:rPr>
          <w:rtl w:val="true"/>
        </w:rPr>
        <w:t>ۂ̃</w:t>
      </w:r>
      <w:r>
        <w:rPr/>
        <w:t>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%( 0 )      = 0                 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IGITVAL( 0 )  = .005             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���Ȃ��Ƃ�</w:t>
      </w:r>
    </w:p>
    <w:p>
      <w:pPr>
        <w:pStyle w:val="PreformattedText"/>
        <w:bidi w:val="0"/>
        <w:jc w:val="left"/>
        <w:rPr/>
      </w:pPr>
      <w:r>
        <w:rPr/>
        <w:tab/>
        <w:t>CHNUM%</w:t>
        <w:tab/>
        <w:t xml:space="preserve">     �����</w:t>
      </w:r>
      <w:r>
        <w:rPr>
          <w:rtl w:val="true"/>
        </w:rPr>
        <w:t>ݸ</w:t>
      </w:r>
      <w:r>
        <w:rPr/>
        <w:t>�</w:t>
      </w:r>
      <w:r>
        <w:rPr/>
        <w:t>ch��</w:t>
      </w:r>
    </w:p>
    <w:p>
      <w:pPr>
        <w:pStyle w:val="PreformattedText"/>
        <w:bidi w:val="0"/>
        <w:jc w:val="left"/>
        <w:rPr/>
      </w:pPr>
      <w:r>
        <w:rPr/>
        <w:tab/>
        <w:t>SMPLNUM%     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>CLKUNIT%</w:t>
      </w:r>
    </w:p>
    <w:p>
      <w:pPr>
        <w:pStyle w:val="PreformattedText"/>
        <w:bidi w:val="0"/>
        <w:jc w:val="left"/>
        <w:rPr/>
      </w:pPr>
      <w:r>
        <w:rPr/>
        <w:tab/>
        <w:t>CLK%</w:t>
      </w:r>
    </w:p>
    <w:p>
      <w:pPr>
        <w:pStyle w:val="PreformattedText"/>
        <w:bidi w:val="0"/>
        <w:jc w:val="left"/>
        <w:rPr/>
      </w:pPr>
      <w:r>
        <w:rPr/>
        <w:tab/>
        <w:t>HZ$</w:t>
      </w:r>
    </w:p>
    <w:p>
      <w:pPr>
        <w:pStyle w:val="PreformattedText"/>
        <w:bidi w:val="0"/>
        <w:jc w:val="left"/>
        <w:rPr/>
      </w:pPr>
      <w:r>
        <w:rPr/>
        <w:tab/>
        <w:t>DIVISON$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</w:t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UNIT%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%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HZ$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 xml:space="preserve">        DIVISON$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ꂩ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ŁA�ǂ�Ȏ��ŃT���v�����O�������͂</w:t>
      </w:r>
      <w:r>
        <w:rPr/>
        <w:t>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SAMPLE19.BAS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SOUCE$= "INCLK 1000000"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00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SOUCE$= "EXTCLK HIGH"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�ɏ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SOURCE$ = "NON"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  TRGSOURCE$  = "IN"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  TRGSOURCE$  = "EXT"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TRGMODE$ = "EDGE"</w:t>
      </w:r>
    </w:p>
    <w:p>
      <w:pPr>
        <w:pStyle w:val="PreformattedText"/>
        <w:bidi w:val="0"/>
        <w:jc w:val="left"/>
        <w:rPr/>
      </w:pPr>
      <w:r>
        <w:rPr/>
        <w:tab/>
        <w:t>���x���ATRGMODE$ = "LEVEL"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POL$ = "HIGH"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POL$ = "LOW"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CH$  = "0"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TRGLEVEL$ = "1.00[V]"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ODER%( CH% )            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UMBER( CH% )           �T���v���_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     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     12 bits -&gt; 48 or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    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%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ODER%( CH% ) = 0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NUMBER( CH% ) = 100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NUMBER( CH% ) = SMPLNUM%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OFFSET( CH% ) )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PDIGITVAL( CH% ) + min( CH%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( CH% ) �́A PRANGE$( CH% ) = "-10 +10"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0.24V(4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5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-10 +1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48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005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0 +1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01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-100 +40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UNIT$( CH% )      = "��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125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RANGE$( CH% )     = "0 4095"</w:t>
      </w:r>
    </w:p>
    <w:p>
      <w:pPr>
        <w:pStyle w:val="PreformattedText"/>
        <w:bidi w:val="0"/>
        <w:jc w:val="left"/>
        <w:rPr/>
      </w:pPr>
      <w:r>
        <w:rPr/>
        <w:tab/>
        <w:tab/>
        <w:t>PUNIT$( CH% )      = "digit"</w:t>
      </w:r>
    </w:p>
    <w:p>
      <w:pPr>
        <w:pStyle w:val="PreformattedText"/>
        <w:bidi w:val="0"/>
        <w:jc w:val="left"/>
        <w:rPr/>
      </w:pPr>
      <w:r>
        <w:rPr/>
        <w:tab/>
        <w:tab/>
        <w:t>POFFSET( CH% )     = 0</w:t>
      </w:r>
    </w:p>
    <w:p>
      <w:pPr>
        <w:pStyle w:val="PreformattedText"/>
        <w:bidi w:val="0"/>
        <w:jc w:val="left"/>
        <w:rPr/>
      </w:pPr>
      <w:r>
        <w:rPr/>
        <w:tab/>
        <w:tab/>
        <w:t>PDIGITVAL( CH% )   = 1.0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̂��̑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RANGE$( CH% )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UNIT$( CH% )       = "v";</w:t>
      </w:r>
    </w:p>
    <w:p>
      <w:pPr>
        <w:pStyle w:val="PreformattedText"/>
        <w:bidi w:val="0"/>
        <w:jc w:val="left"/>
        <w:rPr/>
      </w:pPr>
      <w:r>
        <w:rPr/>
        <w:tab/>
        <w:tab/>
        <w:t>DIGIT( CH% )       = 4096;</w:t>
      </w:r>
    </w:p>
    <w:p>
      <w:pPr>
        <w:pStyle w:val="PreformattedText"/>
        <w:bidi w:val="0"/>
        <w:jc w:val="left"/>
        <w:rPr/>
      </w:pPr>
      <w:r>
        <w:rPr/>
        <w:tab/>
        <w:tab/>
        <w:t>OFFSET( CH% )      = 4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f�[�^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NUMBER( CH% )   = 0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RENUMBER( CH% )   = PRENUM%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