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MS5.LIB  : MS-C   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TS5.LIB  : Turbo-C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BS5.LIB  : Borland-C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ML5.LIB  : MS-C   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TL5.LIB  : Turbo-C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BL5.LIB  : Borland-C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MH5.LIB  : MS-C   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TH5.LIB  : Turbo-C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BH5.LIB  : Borland-C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�i��Option�</w:t>
      </w:r>
      <w:r>
        <w:rPr>
          <w:rtl w:val="true"/>
        </w:rPr>
        <w:t>ۯ</w:t>
      </w:r>
      <w:r>
        <w:rPr/>
        <w:t>�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��v���v���O�����g�p��̒��Ӂ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p�n���h����'�r�`�l�o�k�d�U.�b'�́A�{�[�h��I�v�V���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̂��</w:t>
      </w:r>
      <w:r>
        <w:rPr>
          <w:rtl w:val="true"/>
        </w:rPr>
        <w:t>߁</w:t>
      </w:r>
      <w:r>
        <w:rPr/>
        <w:t>A�I�v�V�����N���b�N�</w:t>
      </w:r>
      <w:r>
        <w:rPr/>
        <w:t>𖢎���̂</w:t>
      </w:r>
      <w:r>
        <w:rPr>
          <w:rtl w:val="true"/>
        </w:rPr>
        <w:t>܂܃</w:t>
      </w:r>
      <w:r>
        <w:rPr/>
        <w:t>R���p�C���E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I�v�V�����N���b�N�</w:t>
      </w:r>
      <w:r>
        <w:rPr/>
        <w:t>𖢎���̂</w:t>
      </w:r>
      <w:r>
        <w:rPr>
          <w:rtl w:val="true"/>
        </w:rPr>
        <w:t>܂܂</w:t>
      </w:r>
      <w:r>
        <w:rPr/>
        <w:t>r�`�l�o�k�d�U.�b��R���p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鎞�́</w:t>
      </w:r>
      <w:r>
        <w:rPr/>
        <w:t>A�v���O�������X�g���̃N���b�N�E�\�[�X�p�����[�^�</w:t>
      </w:r>
      <w:r>
        <w:rPr>
          <w:rtl w:val="true"/>
        </w:rPr>
        <w:t>ݒ</w:t>
      </w:r>
      <w:r>
        <w:rPr/>
        <w:t>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��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O: clk_source = INS_CLK3;</w:t>
        <w:tab/>
        <w:t>/* �</w:t>
      </w:r>
      <w:r>
        <w:rPr>
          <w:rtl w:val="true"/>
        </w:rPr>
        <w:t xml:space="preserve">ۯ��� </w:t>
      </w:r>
      <w:r>
        <w:rPr>
          <w:rtl w:val="true"/>
        </w:rPr>
        <w:t>'����߼</w:t>
      </w:r>
      <w:r>
        <w:rPr/>
        <w:t>��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: clk_source = INS_CLK0;</w:t>
        <w:tab/>
        <w:t>/* �</w:t>
      </w:r>
      <w:r>
        <w:rPr>
          <w:rtl w:val="true"/>
        </w:rPr>
        <w:t>ۯ</w:t>
      </w:r>
      <w:r>
        <w:rPr/>
        <w:t xml:space="preserve">��� </w:t>
      </w:r>
      <w:r>
        <w:rPr/>
        <w:t>'���N���b�N�O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Ver. �S -&gt; �T�̕ύX�_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b�t�@�̊m�</w:t>
      </w:r>
      <w:r>
        <w:rPr/>
        <w:t>ۗ̈</w:t>
      </w:r>
      <w:r>
        <w:rPr/>
        <w:t>您��</w:t>
      </w:r>
      <w:r>
        <w:rPr/>
        <w:t>уo�b�t�@�T�C�Y�̌^��������f���̃f�t�H���g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start_samp( int no_samp, WORD far *bufptr, 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start_samp( int no_samp, WORD     *bufptr, WORD 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read_exmem( int no_data, ULONG data_pos, WORD far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read_exmem( int no_data, ULONG data_pos, WORD    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start_samp( WORD far *bu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start_samp( WORD     *bu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Q�j�ȏ�̃f�[�^����Ƃ��̈</w:t>
      </w:r>
      <w:r>
        <w:rPr/>
        <w:t>ׂ</w:t>
      </w:r>
      <w:r>
        <w:rPr/>
        <w:t>ɁA�q���[�W�^�̃o�b�t�@���</w:t>
      </w:r>
      <w:r>
        <w:rPr/>
        <w:t>舵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</w:t>
      </w:r>
      <w:r>
        <w:rPr/>
        <w:t>: int ad_start_samp_h( int no_samp, WORD huge *bufptr, 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