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B��n���h����g�p���ăf�[�^��Ď����ăO���t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T���v���v���O�����@�i���r�`�l�o�k�d�P�Q�D�a�`�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ep. 2nd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`�c�@�B��n���h�� *ADLOOP��g��Đ��</w:t>
      </w:r>
      <w:r>
        <w:rPr/>
        <w:t>䕔���</w:t>
      </w:r>
      <w:r>
        <w:rPr/>
        <w:t>Z�b�g�</w:t>
      </w:r>
      <w:r>
        <w:rPr>
          <w:rtl w:val="true"/>
        </w:rPr>
        <w:t>܂</w:t>
      </w:r>
      <w:r>
        <w:rPr/>
        <w:t>ŌJ��Ԃ��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O��s���</w:t>
      </w:r>
      <w:r>
        <w:rPr>
          <w:rtl w:val="true"/>
        </w:rPr>
        <w:t>܂</w:t>
      </w:r>
      <w:r>
        <w:rPr/>
        <w:t>��</w:t>
      </w:r>
      <w:r>
        <w:rPr/>
        <w:t>B�����āA�O�`�����l���̃f�[�^���w�</w:t>
      </w:r>
      <w:r>
        <w:rPr/>
        <w:t>肵�����</w:t>
      </w:r>
      <w:r>
        <w:rPr/>
        <w:t>x���l�ȏ</w:t>
      </w:r>
      <w:r>
        <w:rPr/>
        <w:t>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ȉ��ցA�����́A�ȉ�����ȏ�</w:t>
      </w:r>
      <w:r>
        <w:rPr/>
        <w:t>֕</w:t>
      </w:r>
      <w:r>
        <w:rPr/>
        <w:t>ω������</w:t>
      </w:r>
      <w:r>
        <w:rPr/>
        <w:t>炻�̑</w:t>
      </w:r>
      <w:r>
        <w:rPr/>
        <w:t>O��̎w�</w:t>
      </w:r>
      <w:r>
        <w:rPr/>
        <w:t>肵���</w:t>
      </w:r>
      <w:r>
        <w:rPr/>
        <w:t>_���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^��O���t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m�W�W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v���O������g�p����ɂ́A�g�p����{�[�h�y�сA�`�c�n���h���̎</w:t>
      </w:r>
      <w:r>
        <w:rPr/>
        <w:t>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2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1.�@�l�`�h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B��̈��m�</w:t>
      </w:r>
      <w:r>
        <w:rPr>
          <w:rtl w:val="true"/>
        </w:rPr>
        <w:t>ۂ</w:t>
      </w:r>
      <w:r>
        <w:rPr/>
        <w:t>��</w:t>
      </w:r>
      <w:r>
        <w:rPr/>
        <w:t>ċ@�B��v���O��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{�[�h�̎�</w:t>
      </w:r>
      <w:r>
        <w:rPr>
          <w:rtl w:val="true"/>
        </w:rPr>
        <w:t>ނ</w:t>
      </w:r>
      <w:r>
        <w:rPr/>
        <w:t>ɍ��</w:t>
      </w:r>
      <w:r>
        <w:rPr/>
        <w:t>킹�</w:t>
      </w:r>
      <w:r>
        <w:rPr/>
        <w:t>ēǂ</w:t>
      </w:r>
      <w:r>
        <w:rPr>
          <w:rtl w:val="true"/>
        </w:rPr>
        <w:t>ݍ��ނ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ɂ`�c�ϊ��ɕK�v�Ȋe�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[�U�͂`�c�{�[�h���̃f�b�v�X�C�b�`�A�W�����p�</w:t>
      </w:r>
      <w:r>
        <w:rPr>
          <w:rtl w:val="true"/>
        </w:rPr>
        <w:t>ݒ</w:t>
      </w:r>
      <w:r>
        <w:rPr/>
        <w:t>�</w:t>
      </w:r>
      <w:r>
        <w:rPr/>
        <w:t>ɐ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p�����[�^��</w:t>
      </w:r>
      <w:r>
        <w:rPr>
          <w:rtl w:val="true"/>
        </w:rPr>
        <w:t>ݒ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PLNUM%=2000�̓f�[�^�_���ł͂���</w:t>
      </w:r>
      <w:r>
        <w:rPr>
          <w:rtl w:val="true"/>
        </w:rPr>
        <w:t>܂</w:t>
      </w:r>
      <w:r>
        <w:rPr/>
        <w:t>���</w:t>
      </w:r>
      <w:r>
        <w:rPr/>
        <w:t>B�@�B��n���h��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ł͌J��Ԃ������s���A�����Ŏw�</w:t>
      </w:r>
      <w:r>
        <w:rPr/>
        <w:t>肵���</w:t>
      </w:r>
      <w:r>
        <w:rPr/>
        <w:t>_���ɒB����ƁA�Ăє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̐</w:t>
      </w:r>
      <w:r>
        <w:rPr/>
        <w:t>擪����</w:t>
      </w:r>
      <w:r>
        <w:rPr/>
        <w:t>V�����f�[�^��i�[�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  <w:r>
        <w:rPr/>
        <w:t>ׂ��</w:t>
      </w:r>
      <w:r>
        <w:rPr/>
        <w:t>傫�</w:t>
      </w:r>
      <w:r>
        <w:rPr/>
        <w:t>Ȓl��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DIM SD0%(SMPLNUM%)�`SD15%(SMPLNUM%)���͊e�`�����l���̔z���</w:t>
      </w:r>
      <w:r>
        <w:rPr/>
        <w:t>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g�p����`�����l���������</w:t>
      </w:r>
      <w:r>
        <w:rPr/>
        <w:t>錾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ɓ��v���O�����ŃO���t�\���ɕK�v�ȃ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e�p�����[�^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%  =0       �F�O���t�\���ł� 0 :�o�C�|�[���A 1 :���j�|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  <w:t>ꂩ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T% =16 �� PL% =0 �̂Ƃ�-32767�`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L% =1 �̂Ƃ�     0�`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T% =12 �� PL% =0 �̂Ƃ� -2048�`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L% =1 �̂Ƃ�     0�`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$="[ V ]" �F�o�͒l�̒P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 =.00015  �F�o�͒l��1digit ������̕���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\�w�A�i���O��͓d�� vs AD�ϊ��f�[�^�x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                   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VLEV =10000�F���x���Ď�����Ƃ��̃��x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j12 bit ,�o�C�|�[�� (-5�`+5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T =0.0025 �̂Ƃ� -2[V]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2[V] = 0.0025 �~ ( SURVLEV - 204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      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Ď�����l  UNIT              0[V]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Ȃ</w:t>
      </w:r>
      <w:r>
        <w:rPr/>
        <w:t>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RVLEV=-2[V]/0.0025+2048=1248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 bit ,���j�|�[�� (0�`10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T =0.0002 �̂Ƃ� 2.5 [V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RVLEV = 2.5[V] / 0.0002 +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Ď�����l   UNIT  0[V]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500 digit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3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VDRV%= 1   �F�Ď��̕�� :1= (+)  :0=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+) SURVLEV �ȉ�����ȏ�ɕω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O���t�\��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-) SURVLEV �ȏ</w:t>
      </w:r>
      <w:r>
        <w:rPr/>
        <w:t>ォ��</w:t>
      </w:r>
      <w:r>
        <w:rPr/>
        <w:t>ȉ��ɕω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O���t�\��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NUM% =20   �F�O���t�o�͂́ASURVLEV �ɒB�����_���</w:t>
      </w:r>
      <w:r>
        <w:rPr/>
        <w:t>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</w:t>
      </w:r>
      <w:r>
        <w:rPr>
          <w:rtl w:val="true"/>
        </w:rPr>
        <w:t>ݒ</w:t>
      </w:r>
      <w:r>
        <w:rPr/>
        <w:t>肵���</w:t>
      </w:r>
      <w:r>
        <w:rPr/>
        <w:t>_�����O�̃f�[�^����\��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STNUM% =10   �F�O���t�o�͂́ASURVLEV �ɒB�����_��</w:t>
      </w:r>
      <w:r>
        <w:rPr/>
        <w:t>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</w:t>
      </w:r>
      <w:r>
        <w:rPr>
          <w:rtl w:val="true"/>
        </w:rPr>
        <w:t>ݒ</w:t>
      </w:r>
      <w:r>
        <w:rPr/>
        <w:t>肵���</w:t>
      </w:r>
      <w:r>
        <w:rPr/>
        <w:t>_�����o�</w:t>
      </w:r>
      <w:r>
        <w:rPr>
          <w:rtl w:val="true"/>
        </w:rPr>
        <w:t>߂</w:t>
      </w:r>
      <w:r>
        <w:rPr/>
        <w:t>����</w:t>
      </w:r>
      <w:r>
        <w:rPr/>
        <w:t>f�[�^�</w:t>
      </w:r>
      <w:r>
        <w:rPr>
          <w:rtl w:val="true"/>
        </w:rPr>
        <w:t>܂</w:t>
      </w:r>
      <w:r>
        <w:rPr/>
        <w:t>ŕ\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���ɂ̓��x���ɒB�����_��</w:t>
      </w:r>
      <w:r>
        <w:rPr>
          <w:rtl w:val="true"/>
        </w:rPr>
        <w:t>܂݂܂</w:t>
      </w:r>
      <w:r>
        <w:rPr/>
        <w:t>��</w:t>
      </w:r>
      <w:r>
        <w:rPr/>
        <w:t>B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P�ȏ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ȏ�̃p�����[�^��{�[�h�ƁA�@�B��ɐ</w:t>
      </w:r>
      <w:r>
        <w:rPr>
          <w:rtl w:val="true"/>
        </w:rPr>
        <w:t>ݒ</w:t>
      </w:r>
      <w:r>
        <w:rPr/>
        <w:t>肵�</w:t>
      </w:r>
      <w:r>
        <w:rPr/>
        <w:t>A�O���t�̘g�Ɩ</w:t>
      </w:r>
      <w:r>
        <w:rPr>
          <w:rtl w:val="true"/>
        </w:rPr>
        <w:t>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`���āA�T���v�����O��X�^�[�g���</w:t>
      </w:r>
      <w:r>
        <w:rPr>
          <w:rtl w:val="true"/>
        </w:rPr>
        <w:t>܂</w:t>
      </w:r>
      <w:r>
        <w:rPr/>
        <w:t>��</w:t>
      </w:r>
      <w:r>
        <w:rPr/>
        <w:t>B�@�B��n���h�� 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g�p���Ă��</w:t>
      </w:r>
      <w:r>
        <w:rPr>
          <w:rtl w:val="true"/>
        </w:rPr>
        <w:t>܂</w:t>
      </w:r>
      <w:r>
        <w:rPr/>
        <w:t>��</w:t>
      </w:r>
      <w:r>
        <w:rPr/>
        <w:t>B�����ă`�����l���O�̂`�c�f�[�^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ł��A�w�</w:t>
      </w:r>
      <w:r>
        <w:rPr/>
        <w:t>肵�����</w:t>
      </w:r>
      <w:r>
        <w:rPr/>
        <w:t>x���l(SURVLEV) �ȏ</w:t>
      </w:r>
      <w:r>
        <w:rPr/>
        <w:t>ォ��</w:t>
      </w:r>
      <w:r>
        <w:rPr/>
        <w:t>ȉ���(SURVDRV%=0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́</w:t>
      </w:r>
      <w:r>
        <w:rPr/>
        <w:t>A�ȉ�����ȏ��(SURVDRV%=1)�ω������</w:t>
      </w:r>
      <w:r>
        <w:rPr/>
        <w:t>炻������</w:t>
      </w:r>
      <w:r>
        <w:rPr/>
        <w:t>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_��(PRENUM% , PSTNUM%) �����̑O��̃f�[�^���</w:t>
      </w:r>
      <w:r>
        <w:rPr/>
        <w:t>荞�</w:t>
      </w:r>
      <w:r>
        <w:rPr/>
        <w:t>݉�</w:t>
      </w:r>
      <w:r>
        <w:rPr/>
        <w:t>ʂ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ȍ~�A�`�c��s�A�`�c�I����~�A�d�m�c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4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̃</w:t>
      </w:r>
      <w:r>
        <w:rPr/>
        <w:t>v���O�����̓���̗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����</w:t>
      </w:r>
      <w:r>
        <w:rPr>
          <w:rtl w:val="true"/>
        </w:rPr>
        <w:t>ݒ</w:t>
      </w:r>
      <w:r>
        <w:rPr/>
        <w:t>�   �</w:t>
      </w:r>
      <w:r>
        <w:rPr/>
        <w:t>@�@ �� ��{�p�����[�^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   ��  ���я���</w:t>
      </w:r>
      <w:r>
        <w:rPr>
          <w:rtl w:val="true"/>
        </w:rPr>
        <w:t>ݒ</w:t>
      </w:r>
      <w:r>
        <w:rPr/>
        <w:t>�        �� �</w:t>
      </w:r>
      <w:r>
        <w:rPr/>
        <w:t>O���t��ʂɕK�v�ȃp�����[�^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O���t��ʒ�`        ���@*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AD�</w:t>
      </w:r>
      <w:r>
        <w:rPr/>
        <w:t>ް�</w:t>
      </w:r>
      <w:r>
        <w:rPr>
          <w:rtl w:val="true"/>
        </w:rPr>
        <w:t>ނ̏���ݒ</w:t>
      </w:r>
      <w:r>
        <w:rPr/>
        <w:t>�</w:t>
      </w:r>
      <w:r>
        <w:rPr/>
        <w:t>@�@���@*A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z��|�C���^�̎�n�����@*SE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T���v�����O��</w:t>
      </w:r>
      <w:r>
        <w:rPr>
          <w:rtl w:val="true"/>
        </w:rPr>
        <w:t>ݒ</w:t>
      </w:r>
      <w:r>
        <w:rPr/>
        <w:t>膤�</w:t>
      </w:r>
      <w:r>
        <w:rPr/>
        <w:t>@*A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T���v�����O�J�n�@�@���@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</w:t>
      </w:r>
      <w:r>
        <w:rPr/>
        <w:t>x���Ď��J�n      ��  *ADEXE  STOP�L�[����</w:t>
      </w:r>
      <w:r>
        <w:rPr>
          <w:rtl w:val="true"/>
        </w:rPr>
        <w:t>܂</w:t>
      </w:r>
      <w:r>
        <w:rPr/>
        <w:t>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O���t�o��          ���@*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T���v�����O�̒�~�@���@*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I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5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-1 ���C�����Ŏg�p����T�u���[�`���Q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C�����Ő</w:t>
      </w:r>
      <w:r>
        <w:rPr>
          <w:rtl w:val="true"/>
        </w:rPr>
        <w:t>ݒ</w:t>
      </w:r>
      <w:r>
        <w:rPr/>
        <w:t>肵���</w:t>
      </w:r>
      <w:r>
        <w:rPr/>
        <w:t>p�����[�^���ƂɃO���t�̘g�A�</w:t>
      </w:r>
      <w:r>
        <w:rPr>
          <w:rtl w:val="true"/>
        </w:rPr>
        <w:t>ڐ</w:t>
      </w:r>
      <w:r>
        <w:rPr/>
        <w:t>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���ʂ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% ���O���t�\���ł̏o�͎��i�x���j�̂Ƃ�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o�͂���O���t��ʂ̈ʒu�Ƒ</w:t>
      </w:r>
      <w:r>
        <w:rPr/>
        <w:t>傫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X.S = 66     '�O�g X��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X.F = 576    '�O�g X�� 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Y.S = 34     '�O�g Y��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Y.F = 279    '�O�g Y�� 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O.X = 10     '�O�g�Ɠ�g�̍� 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O.Y = 10     '�O�g�Ɠ�g�̍� 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[�U�����̒l��ύX�����</w:t>
      </w:r>
      <w:r>
        <w:rPr/>
        <w:t>ꍇ�́</w:t>
      </w:r>
      <w:r>
        <w:rPr/>
        <w:t>A�ȍ~�̃T�u���[�`�� *DEGR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 *DEGR.1 , *PDSIP �̊e LOCATE �̒l��ύX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@�@     �@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O�g �n��( FRMX.S , FRMY.S )           ���� FRMO.Y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���������������������</w:t>
      </w:r>
      <w:r>
        <w:rPr>
          <w:rtl w:val="true"/>
        </w:rPr>
        <w:t>ކ</w:t>
      </w:r>
      <w:r>
        <w:rPr/>
        <w:t>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���������������������</w:t>
      </w:r>
      <w:r>
        <w:rPr/>
        <w:t>ֆ���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 �</w:t>
      </w:r>
      <w:r>
        <w:rPr/>
        <w:t>@�@�O���t��`���̈�     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O.X�����</w:t>
      </w:r>
      <w:r>
        <w:rPr>
          <w:rtl w:val="true"/>
        </w:rPr>
        <w:t>ކ</w:t>
      </w:r>
      <w:r>
        <w:rPr/>
        <w:t>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����������������������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����������������������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�</w:t>
      </w:r>
      <w:r>
        <w:rPr/>
        <w:t xml:space="preserve">O�g �I���( FRMX.F , FRMY.F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</w:t>
      </w:r>
      <w:r>
        <w:rPr/>
        <w:t>b�q�s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LAND �œ����p�����[�^���ƂɃO���t��ʂ̘g�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DEGR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FRAME �ŕ`�����O�g�Ɠ�g�̊Ԃɖ</w:t>
      </w:r>
      <w:r>
        <w:rPr>
          <w:rtl w:val="true"/>
        </w:rPr>
        <w:t>ڐ</w:t>
      </w:r>
      <w:r>
        <w:rPr/>
        <w:t>���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DEG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O���t�̓�g�̖</w:t>
      </w:r>
      <w:r>
        <w:rPr>
          <w:rtl w:val="true"/>
        </w:rPr>
        <w:t>ڐ</w:t>
      </w:r>
      <w:r>
        <w:rPr/>
        <w:t>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P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���v�����O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6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2.�@��s�� �i*ADEX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X�e�[�^�X��ǂ</w:t>
      </w:r>
      <w:r>
        <w:rPr/>
        <w:t>݂</w:t>
      </w:r>
      <w:r>
        <w:rPr/>
        <w:t>Ȃ���T���v�����O���i�񂾕������A�`�����l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̃</w:t>
      </w:r>
      <w:r>
        <w:rPr/>
        <w:t>f�[�^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Ď��̕��ɂ�� *LENEL.M , *LEVEL.P�̂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炩�</w:t>
      </w:r>
      <w:r>
        <w:rPr/>
        <w:t>ɕ��򂵂</w:t>
      </w:r>
      <w:r>
        <w:rPr>
          <w:rtl w:val="true"/>
        </w:rPr>
        <w:t>܂</w:t>
      </w:r>
      <w:r>
        <w:rPr/>
        <w:t>��</w:t>
      </w:r>
      <w:r>
        <w:rPr/>
        <w:t>B��͒l�Ɛ</w:t>
      </w:r>
      <w:r>
        <w:rPr>
          <w:rtl w:val="true"/>
        </w:rPr>
        <w:t>ݒ</w:t>
      </w:r>
      <w:r>
        <w:rPr/>
        <w:t xml:space="preserve">肵�� </w:t>
      </w:r>
      <w:r>
        <w:rPr/>
        <w:t>SURVLEV ���r���ĕω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��ω���������΍ĂуX�e�[�^�X��ǂ</w:t>
      </w:r>
      <w:r>
        <w:rPr>
          <w:rtl w:val="true"/>
        </w:rPr>
        <w:t>ݓ</w:t>
      </w:r>
      <w:r>
        <w:rPr/>
        <w:t>���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ݒ</w:t>
      </w:r>
      <w:r>
        <w:rPr/>
        <w:t>肵����</w:t>
      </w:r>
      <w:r>
        <w:rPr/>
        <w:t>ɍ����ω����L����</w:t>
      </w:r>
      <w:r>
        <w:rPr/>
        <w:t>炻�̈</w:t>
      </w:r>
      <w:r>
        <w:rPr/>
        <w:t>ʒu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t�ɕK�v�� +PSTNUM% �̃f�[�^���</w:t>
      </w:r>
      <w:r>
        <w:rPr/>
        <w:t>荞�񂾎��</w:t>
      </w:r>
      <w:r>
        <w:rPr/>
        <w:t>_�ŃT���v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I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f�[�^���ω����</w:t>
      </w:r>
      <w:r>
        <w:rPr/>
        <w:t>邩�͕</w:t>
      </w:r>
      <w:r>
        <w:rPr/>
        <w:t>s��ł��B���̂��</w:t>
      </w:r>
      <w:r>
        <w:rPr>
          <w:rtl w:val="true"/>
        </w:rPr>
        <w:t>ߋ</w:t>
      </w:r>
      <w:r>
        <w:rPr/>
        <w:t>@�B��h���C�o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g��Ă��</w:t>
      </w:r>
      <w:r>
        <w:rPr>
          <w:rtl w:val="true"/>
        </w:rPr>
        <w:t>܂</w:t>
      </w:r>
      <w:r>
        <w:rPr/>
        <w:t>��</w:t>
      </w:r>
      <w:r>
        <w:rPr/>
        <w:t>B*ADLOOP �́ASD0%(),SD1%(),..���̊e�z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t�ɂȂ�(SMPLNUM%-1�</w:t>
      </w:r>
      <w:r>
        <w:rPr>
          <w:rtl w:val="true"/>
        </w:rPr>
        <w:t>܂</w:t>
      </w:r>
      <w:r>
        <w:rPr/>
        <w:t>�</w:t>
      </w:r>
      <w:r>
        <w:rPr/>
        <w:t>)�ƍĂєz��(0)����f�[�^��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]��āA�z��ւ̊i�[���I���Ǝ���̊i�[�</w:t>
      </w:r>
      <w:r>
        <w:rPr>
          <w:rtl w:val="true"/>
        </w:rPr>
        <w:t>܂</w:t>
      </w:r>
      <w:r>
        <w:rPr/>
        <w:t>łɒ��</w:t>
      </w:r>
      <w:r>
        <w:rPr/>
        <w:t>ׂ</w:t>
      </w:r>
      <w:r>
        <w:rPr/>
        <w:t>Ȃ��Ɠ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f�[�^���ς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̎��̗</w:t>
      </w:r>
      <w:r>
        <w:rPr/>
        <w:t>l�q��ȉ��̐}�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CH%( ) �T���v�����O����Ō�����</w:t>
      </w:r>
      <w:r>
        <w:rPr>
          <w:rtl w:val="true"/>
        </w:rPr>
        <w:t>ق̔</w:t>
      </w:r>
      <w:r>
        <w:rPr/>
        <w:t>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�@�@�@�@�@�@�@�@�@�@�@�@�@�@�@�@�@�@�@�@�@�@�@�@SMPLNUM%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X�^�[�g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0�@�@ �@NUM0%  �@ �@�@�@�@�@�@�@�@�@�@�@�@�@�@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��X�^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�t�l�O���</w:t>
      </w:r>
      <w:r>
        <w:rPr>
          <w:rtl w:val="true"/>
        </w:rPr>
        <w:t>܂</w:t>
      </w:r>
      <w:r>
        <w:rPr/>
        <w:t>Ńf�[�^���i�[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0%(0)�@�@SD0%(NUM0%-1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0)�@�`SD1%(NUM0%-1) 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c�c�c�@�@�@�@�@�@�@�@�@�@�@���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0)�@ SDCH%(NUM0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0�@�@ �@NUM0% �@ �@�@�@�@�@�@�@�@�@�@�@�@NUM1%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��    �����������І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�t�l�P���</w:t>
      </w:r>
      <w:r>
        <w:rPr>
          <w:rtl w:val="true"/>
        </w:rPr>
        <w:t>܂</w:t>
      </w:r>
      <w:r>
        <w:rPr/>
        <w:t>Ő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0%(NUM0%)�@�@SD0%(NUM1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SD1%(NUM0%)�@�`SD1%(NUM1%-1)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�@�@�@�@�@�@   �@���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NUM0%) �@SDCH%(NUM1%-1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 �@      �@ �@�@�@�@�@NUM2%�@�@�@�@�@NUM1%�@�@�@ 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</w:t>
      </w:r>
      <w:r>
        <w:rPr/>
        <w:t>@�@�@�@�@�@�@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P�x�r�l�o�k�l�t�l���|�P�</w:t>
      </w:r>
      <w:r>
        <w:rPr>
          <w:rtl w:val="true"/>
        </w:rPr>
        <w:t>܂</w:t>
      </w:r>
      <w:r>
        <w:rPr/>
        <w:t>ŏI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ĂтO����m�t�l�Q���</w:t>
      </w:r>
      <w:r>
        <w:rPr>
          <w:rtl w:val="true"/>
        </w:rPr>
        <w:t>܂</w:t>
      </w:r>
      <w:r>
        <w:rPr/>
        <w:t>Ő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SD0%(NUM1%)�@ SD0%(SMPLNUM%-1)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NUM1%) �`SD1%(SMPLNUM%-1)  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�@�@�@�@�@         �@���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NUM1%)  SDCH%(SMPLNUM%-1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SD0%(0%)�@    SD0%(NUM2%-1)    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0%)    �`SD1%(NUM2%-1)   �@�@ 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   �@�@�@�@�@  �@�@�@���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0%)     SDCH%(NUM2%-1) �@�@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7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 �@�@�@�@�@ �@�@�@�@�@   �@�@�@NUM3%�@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@�@�@�@�@�@�@�@�@�@�@NUM2%�����������</w:t>
      </w:r>
      <w:r>
        <w:rPr/>
        <w:t>톣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Ăтr�l�o�k�l�t�l���|�P�</w:t>
      </w:r>
      <w:r>
        <w:rPr>
          <w:rtl w:val="true"/>
        </w:rPr>
        <w:t>܂</w:t>
      </w:r>
      <w:r>
        <w:rPr/>
        <w:t>ŏI�����āA�ēx�O����m�t�l�R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i��ł����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ł̓f�[�^�����������</w:t>
      </w:r>
      <w:r>
        <w:rPr/>
        <w:t>ׂ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B�����h���ɂ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/>
        <w:t>ׂ</w:t>
      </w:r>
      <w:r>
        <w:rPr/>
        <w:t>Ă���f�[�^�ƌ��</w:t>
      </w:r>
      <w:r>
        <w:rPr/>
        <w:t>݂</w:t>
      </w:r>
      <w:r>
        <w:rPr>
          <w:rtl w:val="true"/>
        </w:rPr>
        <w:t>܂</w:t>
      </w:r>
      <w:r>
        <w:rPr/>
        <w:t>łɏI���Ă���ʒu�̍����L����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`�F�b�N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`�F�b�N�Ƃ��āA�T�u���[�`�� *EXE ��� *LINE0 ��� *CNT�ɍ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LOCATE 50,21:PRINT "ST=";ST%;" DT=";DT%;" SA=";DT%-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s�o����l�ɃR�����g��͂����ăe�X�g��s���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̃��</w:t>
      </w:r>
      <w:r>
        <w:rPr/>
        <w:t>[�`�����s����ƃT���v�����O���I�������Ǝ�</w:t>
      </w:r>
      <w:r>
        <w:rPr>
          <w:rtl w:val="true"/>
        </w:rPr>
        <w:t>ۂ</w:t>
      </w:r>
      <w:r>
        <w:rPr/>
        <w:t>ɒ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</w:t>
      </w:r>
      <w:r>
        <w:rPr/>
        <w:t>鏊���</w:t>
      </w:r>
      <w:r>
        <w:rPr/>
        <w:t>ʂɏo�͂��</w:t>
      </w:r>
      <w:r>
        <w:rPr>
          <w:rtl w:val="true"/>
        </w:rPr>
        <w:t>܂</w:t>
      </w:r>
      <w:r>
        <w:rPr/>
        <w:t>��</w:t>
      </w:r>
      <w:r>
        <w:rPr/>
        <w:t>B���̂Q�̊Ԃ����̓s�x�L����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ƁA������}�̂S��</w:t>
      </w:r>
      <w:r>
        <w:rPr>
          <w:rtl w:val="true"/>
        </w:rPr>
        <w:t>ڂ̗</w:t>
      </w:r>
      <w:r>
        <w:rPr/>
        <w:t>l�Ƀf�[�^���X�V�����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��̓T���v�����O�C���^�[�o���𒷂��i�</w:t>
      </w:r>
      <w:r>
        <w:rPr/>
        <w:t>傫���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̃v���O�����łǂ����Ă�Z���C���^�[�o���Ńf�[�^���</w:t>
      </w:r>
      <w:r>
        <w:rPr/>
        <w:t>荞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</w:t>
      </w:r>
      <w:r>
        <w:rPr/>
        <w:t>ꍇ�́</w:t>
      </w:r>
      <w:r>
        <w:rPr/>
        <w:t>A�T���v�����O�X�^�[�g�̃T�u���[�`����*ADLOOP ��*AD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ɕς��ĉ������B���̂Ƃ��́A�w��f�[�^�_������(SMPLNUM%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</w:t>
      </w:r>
      <w:r>
        <w:rPr>
          <w:rtl w:val="true"/>
        </w:rPr>
        <w:t>ނ</w:t>
      </w:r>
      <w:r>
        <w:rPr/>
        <w:t>ƏI�����</w:t>
      </w:r>
      <w:r>
        <w:rPr>
          <w:rtl w:val="true"/>
        </w:rPr>
        <w:t>܂</w:t>
      </w:r>
      <w:r>
        <w:rPr/>
        <w:t>����</w:t>
      </w:r>
      <w:r>
        <w:rPr/>
        <w:t>A���̕���L�G���[�́A�o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ȉ��́A���ЂŃe�X�g������L�G���[���o�Ȃ���ł́A�ō��T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O��s�C���^�[�o���̗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W =50,SURVSW% =0 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@�o�b�|386V (��</w:t>
      </w:r>
      <w:r>
        <w:rPr>
          <w:rtl w:val="true"/>
        </w:rPr>
        <w:t>߿</w:t>
      </w:r>
      <w:r>
        <w:rPr/>
        <w:t>�</w:t>
      </w:r>
      <w:r>
        <w:rPr/>
        <w:t>)            �ō��T���v�����O��s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@CHNUM%   = 16                       4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NUM%   = 1                        4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��  �o�b�|9801VX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@CHNUM%   = 16                       6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NUM%   = 1                        6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ȏ�̏�A�</w:t>
      </w:r>
      <w:r>
        <w:rPr>
          <w:rtl w:val="true"/>
        </w:rPr>
        <w:t>ݒ</w:t>
      </w:r>
      <w:r>
        <w:rPr/>
        <w:t>�</w:t>
      </w:r>
      <w:r>
        <w:rPr/>
        <w:t>ł͐������f�[�^�𒲂</w:t>
      </w:r>
      <w:r>
        <w:rPr/>
        <w:t>ׂ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��A�����̏�́A�n�[�h�̎d�l�A�</w:t>
      </w:r>
      <w:r>
        <w:rPr>
          <w:rtl w:val="true"/>
        </w:rPr>
        <w:t>ݒ</w:t>
      </w:r>
      <w:r>
        <w:rPr/>
        <w:t>蓙�</w:t>
      </w:r>
      <w:r>
        <w:rPr/>
        <w:t>ɂ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8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9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2�2-1.�@��s�� �i*ADEXE�j�Ŏg�p����T�u���[�`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EVEL.M ( SURVDRV% = 0 )�@�}�C�i�X���̊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ݒ</w:t>
      </w:r>
      <w:r>
        <w:rPr/>
        <w:t>肵�����</w:t>
      </w:r>
      <w:r>
        <w:rPr/>
        <w:t>x���l (SURVLEV) �ȏ</w:t>
      </w:r>
      <w:r>
        <w:rPr/>
        <w:t>ォ��</w:t>
      </w:r>
      <w:r>
        <w:rPr/>
        <w:t>ȉ��</w:t>
      </w:r>
      <w:r>
        <w:rPr/>
        <w:t>֕</w:t>
      </w:r>
      <w:r>
        <w:rPr/>
        <w:t>ω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��ω����Ă���΃T�u���[�`�� *TRS�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EVEL.P ( SURVDRV% = 1 )�@�v���X���̊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ݒ</w:t>
      </w:r>
      <w:r>
        <w:rPr/>
        <w:t>肵�����</w:t>
      </w:r>
      <w:r>
        <w:rPr/>
        <w:t>x���l (SURVLEV) �ȉ�����ȏ�</w:t>
      </w:r>
      <w:r>
        <w:rPr/>
        <w:t>֕</w:t>
      </w:r>
      <w:r>
        <w:rPr/>
        <w:t>ω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��ω����Ă���΃T�u���[�`�� *TRS�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LEVEL.M , *LEVEL.P ���ʂ̕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% : �f�[�^�z�� SD0%()�̔ԍ�(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F% : �f�[�^�z�� SD0%()�̔ԍ�(�I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% : �f�[�^�z�� SD0%()�̔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F : 1�O�̃f�[�^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W : P%(����)�̃f�[�^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VLEV : ���x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TRS (*LEVEL.M , *LEVEL.M ����̕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% �̓f�[�^�z��A�r�c�O���i�j�̓�Ő</w:t>
      </w:r>
      <w:r>
        <w:rPr>
          <w:rtl w:val="true"/>
        </w:rPr>
        <w:t>ݒ</w:t>
      </w:r>
      <w:r>
        <w:rPr/>
        <w:t>肵�����</w:t>
      </w:r>
      <w:r>
        <w:rPr/>
        <w:t>x���l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ω������ʒu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O���t�o�͂ɕK�v�� P% �ȍ~�� PSTNUM% ���̃f�[�^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>
          <w:rtl w:val="true"/>
        </w:rPr>
        <w:t>܂</w:t>
      </w:r>
      <w:r>
        <w:rPr/>
        <w:t>� �</w:t>
      </w:r>
      <w:r>
        <w:rPr/>
        <w:t>X�e�[�^�X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T���v�����O�� P% + PSTNUM% �</w:t>
      </w:r>
      <w:r>
        <w:rPr>
          <w:rtl w:val="true"/>
        </w:rPr>
        <w:t>܂</w:t>
      </w:r>
      <w:r>
        <w:rPr/>
        <w:t>Ői�񂾂�T���v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𒆎</w:t>
      </w:r>
      <w:r>
        <w:rPr/>
        <w:t>~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% + PSTNUM% �� SMPLNUM% �𒴂���Ƃ��� *TRS1�</w:t>
      </w:r>
      <w:r>
        <w:rPr/>
        <w:t>֕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  �@�@0                 ����������������          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>
          <w:rtl w:val="true"/>
        </w:rPr>
        <w:t>ن������������ن</w:t>
      </w: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%          P% + PSTNU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�����</w:t>
      </w:r>
      <w:r>
        <w:rPr>
          <w:rtl w:val="true"/>
        </w:rPr>
        <w:t>܂</w:t>
      </w:r>
      <w:r>
        <w:rPr/>
        <w:t>ł̐i�񂾂</w:t>
      </w:r>
      <w:r>
        <w:rPr/>
        <w:t>璆�</w:t>
      </w:r>
      <w:r>
        <w:rPr/>
        <w:t>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TRS1 (*TRS ����̕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% + PSTNUM% �� SMPLNUM% �𒴂��Ă���̂Ŏ��� LOO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���� STP%-SMPLNUM% �</w:t>
      </w:r>
      <w:r>
        <w:rPr>
          <w:rtl w:val="true"/>
        </w:rPr>
        <w:t>܂</w:t>
      </w:r>
      <w:r>
        <w:rPr/>
        <w:t>Ői�񂾂</w:t>
      </w:r>
      <w:r>
        <w:rPr/>
        <w:t>璆�</w:t>
      </w:r>
      <w:r>
        <w:rPr/>
        <w:t>~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</w:t>
      </w:r>
      <w:r>
        <w:rPr>
          <w:rtl w:val="true"/>
        </w:rPr>
        <w:t>ن�������  �</w:t>
      </w:r>
      <w:r>
        <w:rPr>
          <w:rtl w:val="true"/>
        </w:rPr>
        <w:t>@  �������</w:t>
      </w:r>
      <w:r>
        <w:rPr>
          <w:rtl w:val="true"/>
        </w:rPr>
        <w:t>ن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  <w:t>@�@�@���@�@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%  SMPLNUM%-1   0   P% + PST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3.�@�o�͕� �i*GRAP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u���[�`�� *ADEXE �œ���P%���ƂɌ��ʂ��ʂɃO���t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ݒ</w:t>
      </w:r>
      <w:r>
        <w:rPr/>
        <w:t>肵�����</w:t>
      </w:r>
      <w:r>
        <w:rPr/>
        <w:t>x���l�ȏ</w:t>
      </w:r>
      <w:r>
        <w:rPr/>
        <w:t>ォ��</w:t>
      </w:r>
      <w:r>
        <w:rPr/>
        <w:t>ȉ��ɁA�����͈ȉ�����ȏ�ɂւ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_ P% ��N�_�Ƃ��� PRENUM% ���O�̃f�[�^���� P% 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TNUM% ���</w:t>
      </w:r>
      <w:r>
        <w:rPr>
          <w:rtl w:val="true"/>
        </w:rPr>
        <w:t>܂</w:t>
      </w:r>
      <w:r>
        <w:rPr/>
        <w:t>ł̃f�[�^��O���t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��x���ɒB���</w:t>
      </w:r>
      <w:r>
        <w:rPr/>
        <w:t>邩�͕</w:t>
      </w:r>
      <w:r>
        <w:rPr/>
        <w:t>s��Ȃ̂ŏ</w:t>
      </w:r>
      <w:r>
        <w:rPr/>
        <w:t>ꍇ�</w:t>
      </w:r>
      <w:r>
        <w:rPr/>
        <w:t>ɂ��Ă� SMPLNUM%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��v�����O�ł͂P�x��N���Ȃ��</w:t>
      </w:r>
      <w:r>
        <w:rPr/>
        <w:t>ꍇ���</w:t>
      </w:r>
      <w:r>
        <w:rPr/>
        <w:t>l��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ł͂`�c�@�B��n���h���� *ADLOOP �Ńf�[�^���</w:t>
      </w:r>
      <w:r>
        <w:rPr/>
        <w:t>荞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͐</w:t>
      </w:r>
      <w:r>
        <w:rPr>
          <w:rtl w:val="true"/>
        </w:rPr>
        <w:t>ݒ</w:t>
      </w:r>
      <w:r>
        <w:rPr/>
        <w:t>肵���</w:t>
      </w:r>
      <w:r>
        <w:rPr/>
        <w:t>T���v�����O�_�� SMPLNUM% -1�</w:t>
      </w:r>
      <w:r>
        <w:rPr>
          <w:rtl w:val="true"/>
        </w:rPr>
        <w:t>܂</w:t>
      </w:r>
      <w:r>
        <w:rPr/>
        <w:t>ŃT���v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I���ƍēx�A�f�[�^�z��̍ŏ� (0) ����n�</w:t>
      </w:r>
      <w:r>
        <w:rPr>
          <w:rtl w:val="true"/>
        </w:rPr>
        <w:t>܂</w:t>
      </w:r>
      <w:r>
        <w:rPr/>
        <w:t>�</w:t>
      </w:r>
      <w:r>
        <w:rPr/>
        <w:t>l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NUM% �` P% �` PSTNUM% �</w:t>
      </w:r>
      <w:r>
        <w:rPr>
          <w:rtl w:val="true"/>
        </w:rPr>
        <w:t>܂</w:t>
      </w:r>
      <w:r>
        <w:rPr/>
        <w:t>ł̃f�[�^���</w:t>
      </w:r>
      <w:r>
        <w:rPr/>
        <w:t>荞�</w:t>
      </w:r>
      <w:r>
        <w:rPr>
          <w:rtl w:val="true"/>
        </w:rPr>
        <w:t>ނ</w:t>
      </w:r>
      <w:r>
        <w:rPr/>
        <w:t>ɂ͂R�̃p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[���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-PRENUM% �` P% �` +PSTNUM% ���P�� LOOP (0�`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܂</w:t>
      </w:r>
      <w:r>
        <w:rPr/>
        <w:t>ł̃T���v�����O�� ) �ɗL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̊</w:t>
      </w:r>
      <w:r>
        <w:rPr/>
        <w:t>Ԃ̃f�[�^��O���t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�����������Ά���������������           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>
          <w:rtl w:val="true"/>
        </w:rPr>
        <w:t>ن��������ن��������������ن</w:t>
      </w: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@�@    ��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RENUM%       P%           +PSTNUM%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-PRENUM% �` P% �` +PSTNUM% �� P% - PRENUM% ���O���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̒��</w:t>
      </w:r>
      <w:r>
        <w:rPr/>
        <w:t>ɗL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̊</w:t>
      </w:r>
      <w:r>
        <w:rPr/>
        <w:t>Ԃ̃f�[�^��O���t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 ���������������������Ά���������������           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</w:t>
      </w:r>
      <w:r>
        <w:rPr>
          <w:rtl w:val="true"/>
        </w:rPr>
        <w:t>ن����������</w:t>
      </w:r>
      <w:r>
        <w:rPr>
          <w:rtl w:val="true"/>
        </w:rPr>
        <w:t>@�������</w:t>
      </w:r>
      <w:r>
        <w:rPr>
          <w:rtl w:val="true"/>
        </w:rPr>
        <w:t>ن��������������ن</w:t>
      </w: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 �@�@�@���@�@�@�@���@���@�@��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RENUM% SMPLNUM%-1  0    P%           +PST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A��P��</w:t>
      </w:r>
      <w:r>
        <w:rPr>
          <w:rtl w:val="true"/>
        </w:rPr>
        <w:t>ڂ</w:t>
      </w:r>
      <w:r>
        <w:rPr/>
        <w:t>�</w:t>
      </w:r>
      <w:r>
        <w:rPr/>
        <w:t>LOOP�ł��̗l�ȏ</w:t>
      </w:r>
      <w:r>
        <w:rPr/>
        <w:t>ꍇ</w:t>
      </w:r>
      <w:r>
        <w:rPr/>
        <w:t>(�T���v�����O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ɕω��������) �� 0 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-PRENUM% �` P% �` +PSTNUM% �� P% + PSTNUM% �������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ɒ��ɗL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̊</w:t>
      </w:r>
      <w:r>
        <w:rPr/>
        <w:t>Ԃ̃f�[�^��O���t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  <w:t>Ά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  ���������</w:t>
      </w:r>
      <w:r>
        <w:rPr>
          <w:rtl w:val="true"/>
        </w:rPr>
        <w:t>ن��������ن������������</w:t>
      </w:r>
      <w:r>
        <w:rPr>
          <w:rtl w:val="true"/>
        </w:rPr>
        <w:t>@�������������</w:t>
      </w:r>
      <w:r>
        <w:rPr>
          <w:rtl w:val="true"/>
        </w:rPr>
        <w:t>ن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��@�@    ���@  �@�@�@���@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PRENUM%     P%  SMPLNUM%-1   0       +PSTNUM%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2�3-1.�@�o�͕� �i*GRAPH�j�Ŏg�p����T�u���[�`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IN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O���t�̋N�_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IN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f�[�^�z��̂��� BF% ���� FIN% �</w:t>
      </w:r>
      <w:r>
        <w:rPr>
          <w:rtl w:val="true"/>
        </w:rPr>
        <w:t>܂</w:t>
      </w:r>
      <w:r>
        <w:rPr/>
        <w:t>ł�O���t�o�͂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10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