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r�v�q�|�U�Q�X�W�a�o�b�E�r�v�q�|�U�P�X�W�a�o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WR-6198BPC��SWR-6298BPC�Ƃ̓\�t�g�E�F�A�</w:t>
      </w:r>
      <w:r>
        <w:rPr/>
        <w:t>݊��̂��</w:t>
      </w:r>
      <w:r>
        <w:rPr>
          <w:rtl w:val="true"/>
        </w:rPr>
        <w:t>߁</w:t>
      </w:r>
      <w:r>
        <w:rPr/>
        <w:t>ASWR-6198BPC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�SWR-6298BPC�p�̃T���v���v���O�������g�p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{�T�u���[�`���y�уT���v���v���O�����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ri Jan 05 01:12:32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i���j�}�C�N���T�C�G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�r�v�q�|�U�Q�X�W�i�U�P�X�W�j�a�o�b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l�r�|�c�n�r��œ��</w:t>
      </w:r>
      <w:r>
        <w:rPr/>
        <w:t>삷��</w:t>
      </w:r>
      <w:r>
        <w:rPr/>
        <w:t>b����i�s���������@�b�j�ɂ��r�v�q�|�U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W�a�o�b�E�r�v�q�U�P�X�W�a�o�b�̊�{�T�u���[�`���y�уT���v��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̊</w:t>
      </w:r>
      <w:r>
        <w:rPr/>
        <w:t>T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�������@�b�@�@�u�������������@�P�D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f��    �X���[��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{�T�u���[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ȉ��ɖ{�{�[�h�ɑ΂����{�T�u���[�`���Q�̐���L���</w:t>
      </w:r>
      <w:r>
        <w:rPr>
          <w:rtl w:val="true"/>
        </w:rPr>
        <w:t>܂</w:t>
      </w:r>
      <w:r>
        <w:rPr/>
        <w:t>����</w:t>
      </w:r>
      <w:r>
        <w:rPr/>
        <w:t>B�h���O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́A���̊</w:t>
      </w:r>
      <w:r>
        <w:rPr>
          <w:rtl w:val="true"/>
        </w:rPr>
        <w:t>֐</w:t>
      </w:r>
      <w:r>
        <w:rPr/>
        <w:t>����̎���</w:t>
      </w:r>
      <w:r>
        <w:rPr/>
        <w:t>w���Ă���A�ȉ��ɂ��̊</w:t>
      </w:r>
      <w:r>
        <w:rPr>
          <w:rtl w:val="true"/>
        </w:rPr>
        <w:t>֐</w:t>
      </w:r>
      <w:r>
        <w:rPr/>
        <w:t>��̌</w:t>
      </w:r>
      <w:r>
        <w:rPr/>
        <w:t>^�A��̐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ȋ@�\���A�</w:t>
      </w:r>
      <w:r>
        <w:rPr>
          <w:rtl w:val="true"/>
        </w:rPr>
        <w:t>߂</w:t>
      </w:r>
      <w:r>
        <w:rPr/>
        <w:t>�</w:t>
      </w:r>
      <w:r>
        <w:rPr/>
        <w:t>l������΂��̐���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[�X�v���O�����̍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    dly10u()    { int i; for ( i = 0; i &lt; 15; i++ ) 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</w:t>
      </w:r>
      <w:r>
        <w:rPr/>
        <w:t>ꍇ�</w:t>
      </w:r>
      <w:r>
        <w:rPr/>
        <w:t>A�v���O�������łP�O[usec]�̃n�[�h�̑ҍ�����̎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Ă��</w:t>
      </w:r>
      <w:r>
        <w:rPr>
          <w:rtl w:val="true"/>
        </w:rPr>
        <w:t>܂</w:t>
      </w:r>
      <w:r>
        <w:rPr/>
        <w:t>����</w:t>
      </w:r>
      <w:r>
        <w:rPr/>
        <w:t>A����͂m�d�b�@�o�b�X�W�O�P�u�w�̂b�o�t���W�O�Q�W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h�Ńe�X�g��s����l�ł���A���[�U�̋@��ɂ��</w:t>
      </w:r>
      <w:r>
        <w:rPr/>
        <w:t>킹�</w:t>
      </w:r>
      <w:r>
        <w:rPr/>
        <w:t>Ă��̃��[�v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Ȃ���ΐ���ɓ��</w:t>
      </w:r>
      <w:r>
        <w:rPr/>
        <w:t>삵�</w:t>
      </w:r>
      <w:r>
        <w:rPr/>
        <w:t>Ȃ����</w:t>
      </w:r>
      <w:r>
        <w:rPr/>
        <w:t>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2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    �r�v�q�|�U�Q�X�W�i�U�P�X�W�j�a�o�b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@�@�@�{�[�h�A�h���X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wr_init( int a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r         :  �{�[�h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{�</w:t>
      </w:r>
      <w:r>
        <w:rPr>
          <w:rtl w:val="true"/>
        </w:rPr>
        <w:t>֐</w:t>
      </w:r>
      <w:r>
        <w:rPr/>
        <w:t>��́</w:t>
      </w:r>
      <w:r>
        <w:rPr/>
        <w:t>A�{�[�h�A�h���X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p�����[�^�́hadr�h�́A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h�̂h�^�O�A�h���X��w�</w:t>
      </w:r>
      <w:r>
        <w:rPr/>
        <w:t>肵�</w:t>
      </w:r>
      <w:r>
        <w:rPr/>
        <w:t>Ă��������B���̎����ʂS�r�b�g�́A�h0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�ȉ��̑S�ẴT�u���[�`���́A�{�</w:t>
      </w:r>
      <w:r>
        <w:rPr>
          <w:rtl w:val="true"/>
        </w:rPr>
        <w:t>֐</w:t>
      </w:r>
      <w:r>
        <w:rPr/>
        <w:t>����</w:t>
      </w:r>
      <w:r>
        <w:rPr/>
        <w:t>s������Ɏ�s�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3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    �r�v�q�|�U�Q�X�W�i�U�P�X�W�j�a�o�b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@�@�@�o�̓|�[�g�̃`�����l���̃r�b�g��n�m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wr_bset( int 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         �F�@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{�</w:t>
      </w:r>
      <w:r>
        <w:rPr>
          <w:rtl w:val="true"/>
        </w:rPr>
        <w:t>֐</w:t>
      </w:r>
      <w:r>
        <w:rPr/>
        <w:t>��́</w:t>
      </w:r>
      <w:r>
        <w:rPr/>
        <w:t>A�o�̓|�[�g�̃`�����l���̃r�b�g��n�m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4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    �r�v�q�|�U�Q�X�W�i�U�P�X�W�j�a�o�b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@�@�@�o�̓|�[�g�̃`�����l���̃r�b�g��n�e�e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wr_bclr( int 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         �F�@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{�</w:t>
      </w:r>
      <w:r>
        <w:rPr>
          <w:rtl w:val="true"/>
        </w:rPr>
        <w:t>֐</w:t>
      </w:r>
      <w:r>
        <w:rPr/>
        <w:t>��́</w:t>
      </w:r>
      <w:r>
        <w:rPr/>
        <w:t>A�o�̓|�[�g�̃`�����l���̃r�b�g��n�e�e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5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      �r�v�q�|�U�Q�X�W�i�U�P�X�W�j�a�o�b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@�@�@�@�@��̓|�[�g�ւ̓�͒l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wr_in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�̓|�[�g�ւ̓�͒l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̓</w:t>
      </w:r>
      <w:r>
        <w:rPr/>
        <w:t>|�[�g�ւ̓�͒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6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�����U�Q      �r�v�q�U�Q�X�W�i�U�P�X�W�j�a�o�b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T���v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Ɋ�{�T�u���[�`���Q��g��č</w:t>
      </w:r>
      <w:r>
        <w:rPr/>
        <w:t>쐬�����</w:t>
      </w:r>
      <w:r>
        <w:rPr/>
        <w:t>T���v���v���O�����̐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���̃v���O������R���p�C���̍</w:t>
      </w:r>
      <w:r>
        <w:rPr>
          <w:rtl w:val="true"/>
        </w:rPr>
        <w:t>ۂ</w:t>
      </w:r>
      <w:r>
        <w:rPr/>
        <w:t>ɂ́A�h�������U�Q�Q�����D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ꏏ�</w:t>
      </w:r>
      <w:r>
        <w:rPr/>
        <w:t>ɃR���p�C�����Ă��������B���A���̍</w:t>
      </w:r>
      <w:r>
        <w:rPr>
          <w:rtl w:val="true"/>
        </w:rPr>
        <w:t>ۂ</w:t>
      </w:r>
      <w:r>
        <w:rPr/>
        <w:t>ɂ́A�I�v�V�����h�|�i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��p�[�i�o�|�P�́A�h�v�h���ɐ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��p�[�i�o�|�Q�́A�h�k�h���ɐ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��p�[�i�o�|�R�́A����̈ʒu�ɐ</w:t>
      </w:r>
      <w:r>
        <w:rPr>
          <w:rtl w:val="true"/>
        </w:rPr>
        <w:t>ݒ</w:t>
      </w:r>
      <w:r>
        <w:rPr/>
        <w:t>肵�</w:t>
      </w:r>
      <w:r>
        <w:rPr/>
        <w:t>Ă��������B���</w:t>
      </w:r>
      <w:r>
        <w:rPr/>
        <w:t>荞�</w:t>
      </w:r>
      <w:r>
        <w:rPr/>
        <w:t>݂͎</w:t>
      </w:r>
      <w:r>
        <w:rPr/>
        <w:t>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��p�[�i�o�|�S�́A�h�c�O�h�̈ʒu�ɐ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7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�����U�Q      �r�v�q�U�Q�X�W�i�U�P�X�W�j�a�o�b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Q�������U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{�v���O�����ɂ��J�[�\���L�[�ɂ��ĔC�ӂ̏o�̓|�[�g�̃r�b�g�̏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͂</w:t>
      </w:r>
      <w:r>
        <w:rPr/>
        <w:t>𑀍</w:t>
      </w:r>
      <w:r>
        <w:rPr/>
        <w:t>삷�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̓|�[�g�ւ̓�͒l��f�B�X�v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r�|�c�n�r�R�}���h���C���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������@�F�@�������@���@�i�A�h���X�i�g�d�w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{�{�[�h�ɐ</w:t>
      </w:r>
      <w:r>
        <w:rPr>
          <w:rtl w:val="true"/>
        </w:rPr>
        <w:t>ݒ</w:t>
      </w:r>
      <w:r>
        <w:rPr/>
        <w:t>肵���</w:t>
      </w:r>
      <w:r>
        <w:rPr/>
        <w:t>A�h���X��w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S�o�C�g�́A�h0�h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f�t�H���g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7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Ԃ́A�K���X�y�[�X�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8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�r�v�q�|�U�Q�X�W�i�U�P�X�W�j�a�o�b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l�r�|�b�Ƃ̌</w:t>
      </w:r>
      <w:r>
        <w:rPr/>
        <w:t>݊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|�P�D��{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{�T�u���|�`���ɂ��ẮA�</w:t>
      </w:r>
      <w:r>
        <w:rPr/>
        <w:t>݊����</w:t>
      </w:r>
      <w:r>
        <w:rPr/>
        <w:t>Ƃ�Ă��</w:t>
      </w:r>
      <w:r>
        <w:rPr/>
        <w:t>胆�</w:t>
      </w:r>
      <w:r>
        <w:rPr/>
        <w:t>|�U�͓�Ɉӎ�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|�Q�D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�p�C���̍</w:t>
      </w:r>
      <w:r>
        <w:rPr>
          <w:rtl w:val="true"/>
        </w:rPr>
        <w:t>ۂ</w:t>
      </w:r>
      <w:r>
        <w:rPr/>
        <w:t>Ɂ@�h�������U�Q�Q�����D���h�ƂƂ�Ɂ@�h��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h��</w:t>
      </w:r>
      <w:r>
        <w:rPr/>
        <w:t>ꏏ�</w:t>
      </w:r>
      <w:r>
        <w:rPr/>
        <w:t>ɃR���p�C�����Ă��������B���A���̍</w:t>
      </w:r>
      <w:r>
        <w:rPr>
          <w:rtl w:val="true"/>
        </w:rPr>
        <w:t>ۂ</w:t>
      </w:r>
      <w:r>
        <w:rPr/>
        <w:t>Ɂ@�����I�v�V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i�h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q�̐��́A�l�r�|�b�@�u�������������@�T�D�P�@�ɂ��e�X�g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9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�r�v�q�|�U�Q�X�W�i�U�P�X�W�j�a�o�b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>
          <w:rtl w:val="true"/>
        </w:rPr>
        <w:t>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 ................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{�T�u���[�`���� 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T���v���v���O������ ....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l�r�|�b�Ƃ̌</w:t>
      </w:r>
      <w:r>
        <w:rPr/>
        <w:t xml:space="preserve">݊��� </w:t>
      </w:r>
      <w:r>
        <w:rPr/>
        <w:t>..............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0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