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source in C as the tutorial for ADM-652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pyright(C) 1995-1996</w:t>
        <w:tab/>
        <w:t xml:space="preserve">MICRO SCIENCE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6.02.10</w:t>
        <w:tab/>
        <w:t xml:space="preserve">Implementation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5.10.20</w:t>
        <w:tab/>
        <w:t xml:space="preserve">First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: (\MSCIENCE\SMP652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MP652C.DOC</w:t>
        <w:tab/>
        <w:t xml:space="preserve">: documentsithis fil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C.H     </w:t>
        <w:tab/>
        <w:t xml:space="preserve">: Header file for Turbo-C and Borland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C.H    </w:t>
        <w:tab/>
        <w:t xml:space="preserve">: Header file for Microsof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6521.C</w:t>
        <w:tab/>
        <w:t xml:space="preserve">: One-Scan sampl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652E1.C</w:t>
        <w:tab/>
        <w:t xml:space="preserve">: Paced Operation on polled status w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NOT Empty'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652H1.C</w:t>
        <w:tab/>
        <w:t xml:space="preserve">: Paced Operation on polled status w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Half-Full'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K652H1.C</w:t>
        <w:tab/>
        <w:t xml:space="preserve">: Paced Operation on polled status w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Half-Full'Flag.(using IN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A652E1.C</w:t>
        <w:tab/>
        <w:t xml:space="preserve">: Paced Operation on DMA transfer in de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652E1.C</w:t>
        <w:tab/>
        <w:t xml:space="preserve">: Paced Operation on Interrupt,trigge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NOT Empty'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652H1.C</w:t>
        <w:tab/>
        <w:t xml:space="preserve">: Paced Operation on Interrupt,trigge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'Half-Full'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V652H1.C</w:t>
        <w:tab/>
        <w:t xml:space="preserve">: Paced Operation on polled status for Master-S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'CPU type' to '8x186 or later' in case of comp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BLK652H1.C' as add option '-G1' for Microsoft-C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option '-1' for Turbo-C and Borland-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