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source in C language as the tutorial for ADM-354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pyright(C) 1996</w:t>
        <w:tab/>
        <w:t xml:space="preserve">MICRO SCIENCE Co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996.05.01</w:t>
        <w:tab/>
        <w:t xml:space="preserve">First R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list: (\MSCIENCE\SMP354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MP354C.DOC</w:t>
        <w:tab/>
        <w:t xml:space="preserve">: documentsithis fil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RLAND.H</w:t>
        <w:tab/>
        <w:t xml:space="preserve">: Header file for Turbo-C and Borland-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ICROSFT.H</w:t>
        <w:tab/>
        <w:t xml:space="preserve">: Header file for Microsoft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L354.C</w:t>
        <w:tab/>
        <w:t xml:space="preserve">: Check the operation status by poll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354.C</w:t>
        <w:tab/>
        <w:t xml:space="preserve">: Check the operation satatus by Interrup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