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�c�b�|�S�Q�X�W�b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{�T�u���[�`���y�уT���v���v���O���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n Nov 19 16:18:31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t�c�b�|�S�Q�X�W�b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r�|�c�n�r��œ��</w:t>
      </w:r>
      <w:r>
        <w:rPr/>
        <w:t>삷��</w:t>
      </w:r>
      <w:r>
        <w:rPr/>
        <w:t>b����i�s���������@�b�j�ɂ��t�c�b�|�S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W�b�o�b�̊�{�T�u���[�`���Q�y�уT���v���v���O�����̊T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����@�b�@�@�u�������������@�Q�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f��      �X���[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ȉ��ɖ{�{�[�h�ɑ΂����{�T�u���[�`���Q�̐���L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O�h�Ƃ́A���̊</w:t>
      </w:r>
      <w:r>
        <w:rPr>
          <w:rtl w:val="true"/>
        </w:rPr>
        <w:t>֐</w:t>
      </w:r>
      <w:r>
        <w:rPr/>
        <w:t>����̎���</w:t>
      </w:r>
      <w:r>
        <w:rPr/>
        <w:t>w���Ă���A�ȉ��ɂ��̊</w:t>
      </w:r>
      <w:r>
        <w:rPr>
          <w:rtl w:val="true"/>
        </w:rPr>
        <w:t>֐</w:t>
      </w:r>
      <w:r>
        <w:rPr/>
        <w:t>��̌</w:t>
      </w:r>
      <w:r>
        <w:rPr/>
        <w:t>^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��</w:t>
      </w:r>
      <w:r>
        <w:rPr>
          <w:rtl w:val="true"/>
        </w:rPr>
        <w:t>܂</w:t>
      </w:r>
      <w:r>
        <w:rPr/>
        <w:t>��</w:t>
      </w:r>
      <w:r>
        <w:rPr/>
        <w:t>ȋ@�\���A�</w:t>
      </w:r>
      <w:r>
        <w:rPr>
          <w:rtl w:val="true"/>
        </w:rPr>
        <w:t>߂</w:t>
      </w:r>
      <w:r>
        <w:rPr/>
        <w:t>�</w:t>
      </w:r>
      <w:r>
        <w:rPr/>
        <w:t>l�̐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v���O����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dly100u()   { int i; for ( i = 0; i &lt; 5000; i++ 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</w:t>
      </w:r>
      <w:r>
        <w:rPr/>
        <w:t>ꍇ�</w:t>
      </w:r>
      <w:r>
        <w:rPr/>
        <w:t>A�v���O�������łP�O�O[usec]�̃n�[�h�̑ҍ�����̎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čs��Ă��</w:t>
      </w:r>
      <w:r>
        <w:rPr>
          <w:rtl w:val="true"/>
        </w:rPr>
        <w:t>܂</w:t>
      </w:r>
      <w:r>
        <w:rPr/>
        <w:t>����</w:t>
      </w:r>
      <w:r>
        <w:rPr/>
        <w:t>A����͂m�d�b�@�o�b�X�W�O�P�u�w�̂b�o�t���W�O�Q�W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h�Ńe�X�g��s����l�ł���A���[�U�̋@��ɂ��</w:t>
      </w:r>
      <w:r>
        <w:rPr/>
        <w:t>킹�</w:t>
      </w:r>
      <w:r>
        <w:rPr/>
        <w:t>Ă��̃��[�v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Ȃ���ΐ���ɓ��</w:t>
      </w:r>
      <w:r>
        <w:rPr/>
        <w:t>삵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{�I�Ȋ</w:t>
      </w:r>
      <w:r>
        <w:rPr>
          <w:rtl w:val="true"/>
        </w:rPr>
        <w:t>֐</w:t>
      </w:r>
      <w:r>
        <w:rPr/>
        <w:t>��̎�</w:t>
      </w:r>
      <w:r>
        <w:rPr/>
        <w:t>s�����Ƃ��ẮA�ȉ��Ɏ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�  uc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&lt; uc_statin() &gt;   ���[�v�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��  </w:t>
      </w:r>
      <w:r>
        <w:rPr/>
        <w:t>uc_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c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����           �t�c�b�|�S�Q�X�W�b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@�@    �{�[�h�A�h���X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init( int a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r         :  �{�[�h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ȉ��̊</w:t>
      </w:r>
      <w:r>
        <w:rPr>
          <w:rtl w:val="true"/>
        </w:rPr>
        <w:t>֐</w:t>
      </w:r>
      <w:r>
        <w:rPr/>
        <w:t>��</w:t>
      </w:r>
      <w:r>
        <w:rPr/>
        <w:t>Q���s���</w:t>
      </w:r>
      <w:r>
        <w:rPr/>
        <w:t>邽�</w:t>
      </w:r>
      <w:r>
        <w:rPr>
          <w:rtl w:val="true"/>
        </w:rPr>
        <w:t>߂̃</w:t>
      </w:r>
      <w:r>
        <w:rPr/>
        <w:t>{�[�h�A�h���X�i�g�d�w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p�����[�^�� �hadr�h�́A�{�[�h�ɐ</w:t>
      </w:r>
      <w:r>
        <w:rPr>
          <w:rtl w:val="true"/>
        </w:rPr>
        <w:t>ݒ</w:t>
      </w:r>
      <w:r>
        <w:rPr/>
        <w:t>肵���</w:t>
      </w:r>
      <w:r>
        <w:rPr/>
        <w:t>h�^�O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̎����</w:t>
      </w:r>
      <w:r>
        <w:rPr/>
        <w:t>ʂS�r�b�g�́A"0" ��w�</w:t>
      </w:r>
      <w:r>
        <w:rPr/>
        <w:t>肵�</w:t>
      </w:r>
      <w:r>
        <w:rPr/>
        <w:t>ĉ������B�{�[�h�o�</w:t>
      </w:r>
      <w:r>
        <w:rPr>
          <w:rtl w:val="true"/>
        </w:rPr>
        <w:t>׎</w:t>
      </w:r>
      <w:r>
        <w:rPr/>
        <w:t>��̕</w:t>
      </w:r>
      <w:r>
        <w:rPr/>
        <w:t>W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A"7fd0"�ƂȂ�</w:t>
      </w:r>
      <w:r>
        <w:rPr>
          <w:rtl w:val="true"/>
        </w:rPr>
        <w:t>܂</w:t>
      </w:r>
      <w:r>
        <w:rPr/>
        <w:t>��</w:t>
      </w:r>
      <w:r>
        <w:rPr/>
        <w:t>B�ȉ��̑S�ẴT�u���[�`���́A�{�</w:t>
      </w:r>
      <w:r>
        <w:rPr>
          <w:rtl w:val="true"/>
        </w:rPr>
        <w:t>֐</w:t>
      </w:r>
      <w:r>
        <w:rPr/>
        <w:t>����</w:t>
      </w:r>
      <w:r>
        <w:rPr/>
        <w:t>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Ɏ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������          �t�c�b�|�S�Q�X�W�b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��@�@  �����H���Z�b�g�C�t���O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reset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����H��Z�b�g���A�Q�|�g��n�e�e�A�X�e�|�^�X�̃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������          �t�c�b�|�S�Q�X�W�b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�    �@�Q�|�g�n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start(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         �F�@�w��`�����l���ԍ� (1�`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w��̃`�����l���̃Q�|�g��n�m�Ƃ��A�J�E���g�\��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���Z�b�g��{�</w:t>
      </w:r>
      <w:r>
        <w:rPr>
          <w:rtl w:val="true"/>
        </w:rPr>
        <w:t>֐</w:t>
      </w:r>
      <w:r>
        <w:rPr/>
        <w:t>��̑</w:t>
      </w:r>
      <w:r>
        <w:rPr/>
        <w:t>O�� "uc_out()" �ɂ��ăv���Z�b�g�l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�Ȃ���΃J�E���^�̏���l�́C�s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</w:t>
        <w:tab/>
        <w:t>��������           �t�c�b�|�S�Q�X�W�b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@�@  �@�Q�|�g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stop(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         �F�@�w��`�����l���ԍ� (1�`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w��`�����l���̃Q�|�g��n�e�e�Ƃ��A�J�E���g�����X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</w:t>
      </w:r>
      <w:r>
        <w:rPr>
          <w:rtl w:val="true"/>
        </w:rPr>
        <w:t>܂</w:t>
      </w:r>
      <w:r>
        <w:rPr/>
        <w:t>��</w:t>
      </w:r>
      <w:r>
        <w:rPr/>
        <w:t>B���A "uc_start()" �ɂ��Ă��̎��_�</w:t>
      </w:r>
      <w:r>
        <w:rPr>
          <w:rtl w:val="true"/>
        </w:rPr>
        <w:t>܂</w:t>
      </w:r>
      <w:r>
        <w:rPr/>
        <w:t>ł̃J�E���g�l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g��ĊJ���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</w:t>
        <w:tab/>
        <w:t>������������         �t�c�b�|�S�Q�X�W�b�o�b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����@�@�X�e�[�^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statin( int *st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       �F�@�X�e�[�^�X��i�[���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P�o�C�g�̃X�e�[�^�X�f�[�^��ǂ</w:t>
      </w:r>
      <w:r>
        <w:rPr>
          <w:rtl w:val="true"/>
        </w:rPr>
        <w:t>ݍ��݂܂</w:t>
      </w:r>
      <w:r>
        <w:rPr/>
        <w:t>��</w:t>
      </w:r>
      <w:r>
        <w:rPr/>
        <w:t>B�e�r�b�g�̈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͈</w:t>
      </w:r>
      <w:r>
        <w:rPr/>
        <w:t>ȉ��Ɏ����\��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Ά��Ά��Ά��Ά��Ά��Ά��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d7��d6��d5��d4��d3��d2��d1��d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ֆ��ֆ��ֆ��ֆ��ֆ��ֆ��ֆ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�F ���"0"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�F CH.2 "1"�̎��A�y�M����̓A�N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2�F CH.2 "1"�̎��A�a�n�q�q�n�v�M���o�� ( 0 �� 6553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3�F CH.2 "1"�̎��A�b�`�q�q�x�M���o��   ( 65536 ��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�F ���"0"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�F CH.1 "1"�̎��A�y�M����̓A�N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6�F CH.1 "1"�̎��A�a�n�q�q�n�v�M���o�� ( 0 �� 6553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7�F CH.1 "1"�̎��A�b�`�q�q�x�M���o��   ( 65536 ��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E���^�́A�P�U�r�b�g�t�o�^�c�n�v�m�J�E���g����ł���A"65535(0x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" �</w:t>
      </w:r>
      <w:r>
        <w:rPr>
          <w:rtl w:val="true"/>
        </w:rPr>
        <w:t>܂</w:t>
      </w:r>
      <w:r>
        <w:rPr/>
        <w:t>ŃJ�E���g����Ƃ</w:t>
      </w:r>
      <w:r>
        <w:rPr>
          <w:rtl w:val="true"/>
        </w:rPr>
        <w:t xml:space="preserve">܂� </w:t>
      </w:r>
      <w:r>
        <w:rPr>
          <w:rtl w:val="true"/>
        </w:rPr>
        <w:t>"</w:t>
      </w:r>
      <w:r>
        <w:rPr/>
        <w:t>0</w:t>
      </w:r>
      <w:r>
        <w:rPr/>
        <w:t>" ����C���̋t���l�ɃJ�E���g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P�x�� �̂b�`�q�q�x(65535��0) ���́C�a�n�q�q�n�v(0��65535)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X�e�[�^�X�̂��</w:t>
      </w:r>
      <w:r>
        <w:rPr/>
        <w:t>ꂼ��̃</w:t>
      </w:r>
      <w:r>
        <w:rPr/>
        <w:t>t���O�������A����� "uc_reset()"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N���A����Ȃ��̂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��            �t�c�b�|�S�Q�X�W�b�o�b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@�@�@�@�@�J�E���^�ւ̃f�[�^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out( int ch, unsigned int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         �F�@�w��`�����l���ԍ�(1�`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    �F�@�o�̓f�[�^(0�`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w��`�����l���ւ̃f�[�^�̏o�͂�s���</w:t>
      </w:r>
      <w:r>
        <w:rPr>
          <w:rtl w:val="true"/>
        </w:rPr>
        <w:t>܂</w:t>
      </w:r>
      <w:r>
        <w:rPr/>
        <w:t>��</w:t>
      </w:r>
      <w:r>
        <w:rPr/>
        <w:t>B���Z�b�g�� "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art()" �̑O�ɖ{�</w:t>
      </w:r>
      <w:r>
        <w:rPr>
          <w:rtl w:val="true"/>
        </w:rPr>
        <w:t>֐</w:t>
      </w:r>
      <w:r>
        <w:rPr/>
        <w:t>��</w:t>
      </w:r>
      <w:r>
        <w:rPr/>
        <w:t>ɂ��ăv���Z�b�g�l��o�͂��Ă����Ȃ���΃J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^�̏���l�́C�s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             �t�c�b�|�S�Q�X�W�b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@�@�@�@�@�@�J�E���^����̃f�|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in( int ch, unsigned int *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         �F�@�w��`�����l���ԍ�(1�`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    �F�@�f�[�^��i�[����̈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J�E���^����̃f�|�^�̓ǂ</w:t>
      </w:r>
      <w:r>
        <w:rPr>
          <w:rtl w:val="true"/>
        </w:rPr>
        <w:t>ݍ</w:t>
      </w:r>
      <w:r>
        <w:rPr/>
        <w:t>��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J�E���^�́A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b�g�t�o�^�c�n�v�m�J�E���g����ł���A"65535(0xffff)" �</w:t>
      </w:r>
      <w:r>
        <w:rPr>
          <w:rtl w:val="true"/>
        </w:rPr>
        <w:t>܂</w:t>
      </w:r>
      <w:r>
        <w:rPr/>
        <w:t>ŃJ�E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Ƃ</w:t>
      </w:r>
      <w:r>
        <w:rPr>
          <w:rtl w:val="true"/>
        </w:rPr>
        <w:t xml:space="preserve">܂� </w:t>
      </w:r>
      <w:r>
        <w:rPr>
          <w:rtl w:val="true"/>
        </w:rPr>
        <w:t>"</w:t>
      </w:r>
      <w:r>
        <w:rPr/>
        <w:t>0</w:t>
      </w:r>
      <w:r>
        <w:rPr/>
        <w:t>" ����C���̋t���l�ɃJ�E���g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9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S�Q            �t�c�b�|�S�Q�X�W�b�o�b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Ɋ�{�T�u���[�`���Q��g��č</w:t>
      </w:r>
      <w:r>
        <w:rPr/>
        <w:t>쐬�����</w:t>
      </w:r>
      <w:r>
        <w:rPr/>
        <w:t>T���v���v���O�����̐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R���p�C���̍</w:t>
      </w:r>
      <w:r>
        <w:rPr>
          <w:rtl w:val="true"/>
        </w:rPr>
        <w:t>ۂ</w:t>
      </w:r>
      <w:r>
        <w:rPr/>
        <w:t>ɂ́A�h�����S�Q�Q�����D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́A�I�v�V�����h�|�i�h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0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S�Q            �t�c�b�|�S�Q�X�W�b�o�b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����S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v���O�����́A�J�E���^�̃f�[�^��f�B�X�v���C�ɕ\�����</w:t>
      </w:r>
      <w:r>
        <w:rPr>
          <w:rtl w:val="true"/>
        </w:rPr>
        <w:t>܂</w:t>
      </w:r>
      <w:r>
        <w:rPr/>
        <w:t>��</w:t>
      </w:r>
      <w:r>
        <w:rPr/>
        <w:t>B�J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́A�P�U�r�b�g�t�o�^�c�n�v�m�J�E���g����ł���A"65535(0xffff)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ŃJ�E���g����Ƃ</w:t>
      </w:r>
      <w:r>
        <w:rPr>
          <w:rtl w:val="true"/>
        </w:rPr>
        <w:t xml:space="preserve">܂� </w:t>
      </w:r>
      <w:r>
        <w:rPr>
          <w:rtl w:val="true"/>
        </w:rPr>
        <w:t>"</w:t>
      </w:r>
      <w:r>
        <w:rPr/>
        <w:t>0</w:t>
      </w:r>
      <w:r>
        <w:rPr/>
        <w:t>" ����C���̋t���l�ɃJ�E���g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x�� �̂b�`�q�q�x(65535��0) ���́C�a�n�q�q�n�v(0��65535)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c_statin()" �̂��</w:t>
      </w:r>
      <w:r>
        <w:rPr/>
        <w:t>ꂼ��̃</w:t>
      </w:r>
      <w:r>
        <w:rPr/>
        <w:t>t���O�������A����̓X�e�[�^�X���s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N���A����Ȃ��̂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[�h�A�h���X�i�g�d�w�S���j�̎w��́A�{�[�h�ɐ</w:t>
      </w:r>
      <w:r>
        <w:rPr>
          <w:rtl w:val="true"/>
        </w:rPr>
        <w:t>ݒ</w:t>
      </w:r>
      <w:r>
        <w:rPr/>
        <w:t>肵���</w:t>
      </w:r>
      <w:r>
        <w:rPr/>
        <w:t>h�^�O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̎����</w:t>
      </w:r>
      <w:r>
        <w:rPr/>
        <w:t>ʂP���́A"0" ��w�</w:t>
      </w:r>
      <w:r>
        <w:rPr/>
        <w:t>肵�</w:t>
      </w:r>
      <w:r>
        <w:rPr/>
        <w:t>ĉ������B�{�[�h�o�</w:t>
      </w:r>
      <w:r>
        <w:rPr>
          <w:rtl w:val="true"/>
        </w:rPr>
        <w:t>׎</w:t>
      </w:r>
      <w:r>
        <w:rPr/>
        <w:t>��̕</w:t>
      </w:r>
      <w:r>
        <w:rPr/>
        <w:t>W����Ԃ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7fd0"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荞�</w:t>
      </w:r>
      <w:r>
        <w:rPr/>
        <w:t>݂́</w:t>
      </w:r>
      <w:r>
        <w:rPr/>
        <w:t>A�g�p���Ă��Ȃ����</w:t>
      </w:r>
      <w:r>
        <w:rPr>
          <w:rtl w:val="true"/>
        </w:rPr>
        <w:t>߃</w:t>
      </w:r>
      <w:r>
        <w:rPr/>
        <w:t>W�����p�[�i�o�S�́A��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t�c�b�|�S�Q�X�W�b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P�D��{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T�u���|�`���ɂ��ẮA�</w:t>
      </w:r>
      <w:r>
        <w:rPr/>
        <w:t>݊����</w:t>
      </w:r>
      <w:r>
        <w:rPr/>
        <w:t>Ƃ�Ă��</w:t>
      </w:r>
      <w:r>
        <w:rPr/>
        <w:t>胆�</w:t>
      </w:r>
      <w:r>
        <w:rPr/>
        <w:t>|�U�͓�Ɉӎ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Q�D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p�C���̍</w:t>
      </w:r>
      <w:r>
        <w:rPr>
          <w:rtl w:val="true"/>
        </w:rPr>
        <w:t>ۂ</w:t>
      </w:r>
      <w:r>
        <w:rPr/>
        <w:t>Ɂ@�h�����S�Q�Q�����D���h�ƂƂ�Ɂ@�h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@�����I�v�V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i�h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�̐��́A�l�r�|�b�@�u�������������@�T�D�P�@�ɂ��e�X�g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t�c�b�|�S�Q�X�W�b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 ....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 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 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 xml:space="preserve">݊��� </w:t>
      </w:r>
      <w:r>
        <w:rPr/>
        <w:t>...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