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ivers for MDA-761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yright(C) 1996</w:t>
        <w:tab/>
        <w:t xml:space="preserve">MICRO SCIENCE Co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996.06.01</w:t>
        <w:tab/>
        <w:t xml:space="preserve">First 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ecute the batch files that are in the directory of '\M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HND761C',as compile the sample program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sert 'the number' of sample program source and 'initial chara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Memory-model' next to the batch file name, then 'Enter'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ate the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SMP.BAT</w:t>
        <w:tab/>
        <w:t xml:space="preserve">F Batch file for 'Microsoft-C'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MP.BAT</w:t>
        <w:tab/>
        <w:t xml:space="preserve">F Batch file for 'Borland-C'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SMP.BAT</w:t>
        <w:tab/>
        <w:t xml:space="preserve">F Batch file for 'Turbo-C'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 Compiling 'SAMPLE4.C' for S-model by 'Microsoft-C'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SMP 4 s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urbo-C or Borland-C shall generate the large size executabl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the default preferences, for the purpose to generate smaller 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CRO SCIENCE add the option switches and select the librar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y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 option '-v-'  F not add the debug information of sourc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 option '-x-'  F disable the process for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nk 'NOEHm.LIB'  F using the library that has not the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for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( m: initial charactor of the Memory-mode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e section 5 for the reference and us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