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'  �@�B��n���h����g�p���ăf�[�^��w�x�O���t�\�����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'          �i���r�`�l�o�k�d�P�S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'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'                                                             1993,8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'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'  �`�c�@�B��n���h����g��ăT���v�����O���Ȃ���f�[�^��w�x�O���t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'�@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'        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'          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'  ���̃v���O�����</w:t>
      </w:r>
      <w:r>
        <w:rPr/>
        <w:t>𗘗</w:t>
      </w:r>
      <w:r>
        <w:rPr/>
        <w:t>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0 '  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'�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'  2-1.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'      �ŏ��ɋ@�B��̈��m�</w:t>
      </w:r>
      <w:r>
        <w:rPr>
          <w:rtl w:val="true"/>
        </w:rPr>
        <w:t>ۂ��܂</w:t>
      </w:r>
      <w:r>
        <w:rPr/>
        <w:t>��</w:t>
      </w:r>
      <w:r>
        <w:rPr/>
        <w:t>B���̂Ƃ�����ɉ����� BI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'     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'�@�@�@���Ƀ{�[�h�ɐ</w:t>
      </w:r>
      <w:r>
        <w:rPr>
          <w:rtl w:val="true"/>
        </w:rPr>
        <w:t>ݒ</w:t>
      </w:r>
      <w:r>
        <w:rPr/>
        <w:t>肵�</w:t>
      </w:r>
      <w:r>
        <w:rPr/>
        <w:t>Ă���A�i���O��͔͈͂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'�@�@�@�I��ɂ�� POLE%�i�ɐ��j,UNITVAL�i1 digit ����̕����ʁj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0 '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'      ���ɃT���v�����O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'      DIM T(CHNUM%) �̓O���t�\������</w:t>
      </w:r>
      <w:r>
        <w:rPr>
          <w:rtl w:val="true"/>
        </w:rPr>
        <w:t>ۂ̃</w:t>
      </w:r>
      <w:r>
        <w:rPr/>
        <w:t>o�b�t�@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'      DIM SD0%(SMPLNUM%)�`SD15%(SMPLNUM%) ���͊e�`�����l���̔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'      �g�p���</w:t>
      </w:r>
      <w:r>
        <w:rPr/>
        <w:t>鐔�����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'      ���ɁA�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'      �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'      �@�B��n���h�� *ADPOL��g�p���Ă��</w:t>
      </w:r>
      <w:r>
        <w:rPr>
          <w:rtl w:val="true"/>
        </w:rPr>
        <w:t>܂</w:t>
      </w:r>
      <w:r>
        <w:rPr/>
        <w:t>��</w:t>
      </w:r>
      <w:r>
        <w:rPr/>
        <w:t>B(*ADPOLHS,ADDMA 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'�@�@�@����ł��</w:t>
      </w:r>
      <w:r>
        <w:rPr>
          <w:rtl w:val="true"/>
        </w:rPr>
        <w:t>܂</w:t>
      </w:r>
      <w:r>
        <w:rPr/>
        <w:t>������̂</w:t>
      </w:r>
      <w:r>
        <w:rPr/>
        <w:t>Ƃ��́A�z��̐</w:t>
      </w:r>
      <w:r>
        <w:rPr/>
        <w:t>錾�</w:t>
      </w:r>
      <w:r>
        <w:rPr/>
        <w:t>Ɏd��ɒ��Ӂ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'      �ȍ~�A�`�c��s�A�O���t�\��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'      �e�p�����[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'    BIT%            �FAD�{�[�h�̕���\�B12,16 �̉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'�@�@POLE%           �F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'    UNITVAL         �F�Pdigit 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'    IOADR%   = &amp;H20 �FIO�A�h���X�l ���̃{�[�h�ƃA�h���X���Ԃ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'                         �</w:t>
      </w:r>
      <w:r>
        <w:rPr/>
        <w:t>悤�</w:t>
      </w:r>
      <w:r>
        <w:rPr/>
        <w:t>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'    STRMODE% = 0    �F���Ӱ�� 0-2 (�����,���</w:t>
      </w:r>
      <w:r>
        <w:rPr>
          <w:rtl w:val="true"/>
        </w:rPr>
        <w:t>ض޽</w:t>
      </w:r>
      <w:r>
        <w:rPr/>
        <w:t>��</w:t>
      </w:r>
      <w:r>
        <w:rPr/>
        <w:t>,�O���</w:t>
      </w:r>
      <w:r>
        <w:rPr>
          <w:rtl w:val="true"/>
        </w:rPr>
        <w:t>ض޽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'    CLKMODE% = 0    �F�</w:t>
      </w:r>
      <w:r>
        <w:rPr>
          <w:rtl w:val="true"/>
        </w:rPr>
        <w:t>ۯ</w:t>
      </w:r>
      <w:r>
        <w:rPr/>
        <w:t>�</w:t>
      </w:r>
      <w:r>
        <w:rPr/>
        <w:t>Ӱ�� 0-1 (���</w:t>
      </w:r>
      <w:r>
        <w:rPr>
          <w:rtl w:val="true"/>
        </w:rPr>
        <w:t>ۯ</w:t>
      </w:r>
      <w:r>
        <w:rPr/>
        <w:t>�</w:t>
      </w:r>
      <w:r>
        <w:rPr/>
        <w:t>,�O���</w:t>
      </w:r>
      <w:r>
        <w:rPr>
          <w:rtl w:val="true"/>
        </w:rPr>
        <w:t>ۯ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'    SMPLNUM% = 200  �F�����</w:t>
      </w:r>
      <w:r>
        <w:rPr>
          <w:rtl w:val="true"/>
        </w:rPr>
        <w:t>ݸ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'    CHNUM%   = 8    �F�����</w:t>
      </w:r>
      <w:r>
        <w:rPr>
          <w:rtl w:val="true"/>
        </w:rPr>
        <w:t>ݸ</w:t>
      </w:r>
      <w:r>
        <w:rPr/>
        <w:t>����ِ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'    CLKUNIT% = 1    �F������ CLK% �̒P�� 0 = ��S :1 = mS :2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'    CLK%     = 2    �F������  (  CLKUNIT%=1,CLK%=1�� 1m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'                         �i��jCLKUNIT% =1 , CLK% =20 �̎� ( 20 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'                               SMPLNUM% =50 �ł���΁A�X�^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'                               20 mS �~ 50 = 1,000 mS = 1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'                               �ŃT���v�����O�I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'    TRGLEV%  = 100     �F�</w:t>
      </w:r>
      <w:r>
        <w:rPr>
          <w:rtl w:val="true"/>
        </w:rPr>
        <w:t>ض����ف</w:t>
      </w:r>
      <w:r>
        <w:rPr/>
        <w:t>B STRMODE%=1�ɂ����Ƃ��̂</w:t>
      </w:r>
      <w:r>
        <w:rPr/>
        <w:t>݈</w:t>
      </w:r>
      <w:r>
        <w:rPr/>
        <w:t>Ӗ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'    TRSMODE% = 0�@�@�@ �F�f�[�^�̎�</w:t>
      </w:r>
      <w:r>
        <w:rPr/>
        <w:t>荞�</w:t>
      </w:r>
      <w:r>
        <w:rPr/>
        <w:t>݃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'�@�@�@�@�@�@�@�@�@�@�@�@�@(MFU98-401B�� 0 �Ɍ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'  2-2.*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'      �T���v�����O�I����A*HAKEI.1 ��Ăяo���ăO���t�̘g��`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'�@�@�@�w���A�x���̊e�`�����l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'�@�@�@�`���͂��</w:t>
      </w:r>
      <w:r>
        <w:rPr>
          <w:rtl w:val="true"/>
        </w:rPr>
        <w:t>߂</w:t>
      </w:r>
      <w:r>
        <w:rPr/>
        <w:t>ƕ`���I���̈ʒu��</w:t>
      </w:r>
      <w:r>
        <w:rPr>
          <w:rtl w:val="true"/>
        </w:rPr>
        <w:t>ݒ</w:t>
      </w:r>
      <w:r>
        <w:rPr/>
        <w:t xml:space="preserve">肵�� </w:t>
      </w:r>
      <w:r>
        <w:rPr/>
        <w:t>*LINE0 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'  2-3.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'      ���C�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'  2-4.*HAKE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'      �O���t�̘g�Ɩ</w:t>
      </w:r>
      <w:r>
        <w:rPr>
          <w:rtl w:val="true"/>
        </w:rPr>
        <w:t>ڐ����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'      �v���O�����̏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肵���</w:t>
      </w:r>
      <w:r>
        <w:rPr/>
        <w:t>ABIT% ����w�A�x���̃X�P�[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'      ���f���</w:t>
      </w:r>
      <w:r>
        <w:rPr>
          <w:rtl w:val="true"/>
        </w:rPr>
        <w:t>܂</w:t>
      </w:r>
      <w:r>
        <w:rPr/>
        <w:t>��</w:t>
      </w:r>
      <w:r>
        <w:rPr/>
        <w:t>B�����Ă��̃X�P�[���ɉ����Ė</w:t>
      </w:r>
      <w:r>
        <w:rPr>
          <w:rtl w:val="true"/>
        </w:rPr>
        <w:t>ڐ</w:t>
      </w:r>
      <w:r>
        <w:rPr/>
        <w:t>����</w:t>
      </w:r>
      <w:r>
        <w:rPr/>
        <w:t>`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'�@�@�@WX1,WY1,WX2,WY2 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'      0&lt;= WX1 &lt; WX2 &lt;=FULL �y�� 0&lt;= WY1 &lt; WY2 &lt;=FULL 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'�@�@�@�</w:t>
      </w:r>
      <w:r>
        <w:rPr>
          <w:rtl w:val="true"/>
        </w:rPr>
        <w:t>ݒ</w:t>
      </w:r>
      <w:r>
        <w:rPr/>
        <w:t>肷�邱�</w:t>
      </w:r>
      <w:r>
        <w:rPr/>
        <w:t>Ƃɂ��Y�[�����ďo�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'      �</w:t>
      </w:r>
      <w:r>
        <w:rPr>
          <w:rtl w:val="true"/>
        </w:rPr>
        <w:t>܂</w:t>
      </w:r>
      <w:r>
        <w:rPr/>
        <w:t>��</w:t>
      </w:r>
      <w:r>
        <w:rPr/>
        <w:t>v���O�����Ō��́@*LAND �̂S�</w:t>
      </w:r>
      <w:r>
        <w:rPr>
          <w:rtl w:val="true"/>
        </w:rPr>
        <w:t></w:t>
      </w:r>
      <w:r>
        <w:rPr>
          <w:rtl w:val="true"/>
        </w:rPr>
        <w:t>ڂ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'�@�@�@0&lt;= ��PDATA &lt; ��QDATA &lt; 640  �y�� 0&lt;= ��RDATA &lt; ��SDATA &l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'      �̏��Ő</w:t>
      </w:r>
      <w:r>
        <w:rPr>
          <w:rtl w:val="true"/>
        </w:rPr>
        <w:t>ݒ</w:t>
      </w:r>
      <w:r>
        <w:rPr/>
        <w:t>肷�邱�</w:t>
      </w:r>
      <w:r>
        <w:rPr/>
        <w:t>Ƃɂ���ʂ̊g��A�k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'�@�@�@�A���ɒ[�Ȓl��</w:t>
      </w:r>
      <w:r>
        <w:rPr>
          <w:rtl w:val="true"/>
        </w:rPr>
        <w:t>ݒ</w:t>
      </w:r>
      <w:r>
        <w:rPr/>
        <w:t>肷��</w:t>
      </w:r>
      <w:r>
        <w:rPr/>
        <w:t>ƁA�f�[�^��e�ɂ��ẮA�G���[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'�@�@�@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'  ���v���O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'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'            ��  ��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'            �� AD�</w:t>
      </w:r>
      <w:r>
        <w:rPr/>
        <w:t>ް�</w:t>
      </w:r>
      <w:r>
        <w:rPr>
          <w:rtl w:val="true"/>
        </w:rPr>
        <w:t>ނ̏���ݒ</w:t>
      </w:r>
      <w:r>
        <w:rPr/>
        <w:t xml:space="preserve">�    ��  </w:t>
      </w:r>
      <w:r>
        <w:rPr/>
        <w:t>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            ��  �z��|�C���^�̎�n����  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'            ��  �T���v�����O��</w:t>
      </w:r>
      <w:r>
        <w:rPr>
          <w:rtl w:val="true"/>
        </w:rPr>
        <w:t>ݒ</w:t>
      </w:r>
      <w:r>
        <w:rPr/>
        <w:t xml:space="preserve">膤  </w:t>
      </w:r>
      <w:r>
        <w:rPr/>
        <w:t>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'            ��  �T���v�����O�J�n    ��  *AD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'            ��  �O���t�g�̍</w:t>
      </w:r>
      <w:r>
        <w:rPr/>
        <w:t xml:space="preserve">쐬      ��  </w:t>
      </w:r>
      <w:r>
        <w:rPr/>
        <w:t>*HAKE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'    ����������  �`�����l���̎w��    ��  *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'    ��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'    ��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'    ��      ��  �O���t�\��          ��  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'    ��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'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'            ��  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'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