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t�b�l�|�S�R�X�W�a�o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{�T�u���[�`���y�уT���v���v���O�����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ri Jan 05 01:17:12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i���j�}�C�N���T�C�G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j���A��             �t�b�l�|�S�R�X�W�a�o�b 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r�|�c�n�r��œ��</w:t>
      </w:r>
      <w:r>
        <w:rPr/>
        <w:t>삷��</w:t>
      </w:r>
      <w:r>
        <w:rPr/>
        <w:t>b����i�s���������@�b�j�ɂ��t�b�l�|�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W�a�o�b�̊�{�T�u���[�`���Q�y�уT���v���v���O�����̊T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��������@�b�@�@�u�������������@�Q�D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f��      �X���[���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{�T�u���[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ȉ��ɖ{�{�[�h�ɑ΂����{�T�u���[�`���Q�̐���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��O�h�Ƃ́A���̊</w:t>
      </w:r>
      <w:r>
        <w:rPr>
          <w:rtl w:val="true"/>
        </w:rPr>
        <w:t>֐</w:t>
      </w:r>
      <w:r>
        <w:rPr/>
        <w:t>����̎���</w:t>
      </w:r>
      <w:r>
        <w:rPr/>
        <w:t>w���Ă���A�ȉ��ɂ��̊</w:t>
      </w:r>
      <w:r>
        <w:rPr>
          <w:rtl w:val="true"/>
        </w:rPr>
        <w:t>֐</w:t>
      </w:r>
      <w:r>
        <w:rPr/>
        <w:t>��̌</w:t>
      </w:r>
      <w:r>
        <w:rPr/>
        <w:t>^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��</w:t>
      </w:r>
      <w:r>
        <w:rPr>
          <w:rtl w:val="true"/>
        </w:rPr>
        <w:t>܂</w:t>
      </w:r>
      <w:r>
        <w:rPr/>
        <w:t>��</w:t>
      </w:r>
      <w:r>
        <w:rPr/>
        <w:t>ȋ@�\���A�</w:t>
      </w:r>
      <w:r>
        <w:rPr>
          <w:rtl w:val="true"/>
        </w:rPr>
        <w:t>߂</w:t>
      </w:r>
      <w:r>
        <w:rPr/>
        <w:t>�</w:t>
      </w:r>
      <w:r>
        <w:rPr/>
        <w:t>l������΂��̐���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{�I�Ȋ</w:t>
      </w:r>
      <w:r>
        <w:rPr>
          <w:rtl w:val="true"/>
        </w:rPr>
        <w:t>֐</w:t>
      </w:r>
      <w:r>
        <w:rPr/>
        <w:t>��̎�</w:t>
      </w:r>
      <w:r>
        <w:rPr/>
        <w:t>s�����Ƃ��ẮA�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[�����O�ɂ��T���v�����O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c_reset() �� uc_count() �� uc_init()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c_start() �� uc_bufin() or uc_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l�`�ɂ��T���v�����O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c_reset() �� uc_count() �� uc_init() �� dma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c_start() �� dma_mas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荞�</w:t>
      </w:r>
      <w:r>
        <w:rPr/>
        <w:t>݂</w:t>
      </w:r>
      <w:r>
        <w:rPr/>
        <w:t>ɂ��T���v�����O��\�ł����C�{�</w:t>
      </w:r>
      <w:r>
        <w:rPr>
          <w:rtl w:val="true"/>
        </w:rPr>
        <w:t>֐</w:t>
      </w:r>
      <w:r>
        <w:rPr/>
        <w:t>��</w:t>
      </w:r>
      <w:r>
        <w:rPr/>
        <w:t>Q�ł͖{�{�[�h�̊��</w:t>
      </w:r>
      <w:r>
        <w:rPr/>
        <w:t>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݋</w:t>
      </w:r>
      <w:r>
        <w:rPr>
          <w:rtl w:val="true"/>
        </w:rPr>
        <w:t>@�\�̏���</w:t>
      </w:r>
      <w:r>
        <w:rPr>
          <w:rtl w:val="true"/>
        </w:rPr>
        <w:t>ݒ</w:t>
      </w:r>
      <w:r>
        <w:rPr/>
        <w:t>�</w:t>
      </w:r>
      <w:r>
        <w:rPr/>
        <w:t>ȏ�̃T�|�[�g�͂��Ă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[�X�v���O�����̍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    dly100u()   { int i; for ( i = 0; i &lt; 5000; i++ ) 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ǂƂ���</w:t>
      </w:r>
      <w:r>
        <w:rPr/>
        <w:t>ꍇ�</w:t>
      </w:r>
      <w:r>
        <w:rPr/>
        <w:t>A�v���O�������łP�O�O[usec]�̃n�[�h�̑ҍ�����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čs��Ă��</w:t>
      </w:r>
      <w:r>
        <w:rPr>
          <w:rtl w:val="true"/>
        </w:rPr>
        <w:t>܂</w:t>
      </w:r>
      <w:r>
        <w:rPr/>
        <w:t>����</w:t>
      </w:r>
      <w:r>
        <w:rPr/>
        <w:t>A����͂m�d�b�@�o�b�X�W�O�P�u�w�̂b�o�t���W�O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U���[�h�Ńe�X�g��s����l�ł���A���[�U�̋@��ɂ��</w:t>
      </w:r>
      <w:r>
        <w:rPr/>
        <w:t>킹�</w:t>
      </w:r>
      <w:r>
        <w:rPr/>
        <w:t>Ă��̃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̐�����</w:t>
      </w:r>
      <w:r>
        <w:rPr/>
        <w:t>Ȃ���ΐ���ɓ��</w:t>
      </w:r>
      <w:r>
        <w:rPr/>
        <w:t>삵�</w:t>
      </w:r>
      <w:r>
        <w:rPr/>
        <w:t>Ȃ����</w:t>
      </w:r>
      <w:r>
        <w:rPr/>
        <w:t>ꂪ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2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Q����������          �t�b�l�|�S�R�X�W�a�o�b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Q�����������@�@  �{�[�h�A�h���X�̐</w:t>
      </w:r>
      <w:r>
        <w:rPr>
          <w:rtl w:val="true"/>
        </w:rPr>
        <w:t>ݒ</w:t>
      </w:r>
      <w:r>
        <w:rPr/>
        <w:t>�</w:t>
      </w:r>
      <w:r>
        <w:rPr/>
        <w:t>y�сA�{�[�h�̃�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uc_reset( int a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r         :  �{�[�h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{�[�h�A�h���X�̐</w:t>
      </w:r>
      <w:r>
        <w:rPr>
          <w:rtl w:val="true"/>
        </w:rPr>
        <w:t>ݒ</w:t>
      </w:r>
      <w:r>
        <w:rPr/>
        <w:t>�</w:t>
      </w:r>
      <w:r>
        <w:rPr/>
        <w:t>y�сA�{�[�h�̃��Z�b�g��s���</w:t>
      </w:r>
      <w:r>
        <w:rPr>
          <w:rtl w:val="true"/>
        </w:rPr>
        <w:t>܂</w:t>
      </w:r>
      <w:r>
        <w:rPr/>
        <w:t>��</w:t>
      </w:r>
      <w:r>
        <w:rPr/>
        <w:t>B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[�^�� �hadr�h�́A�g�d�w�̂S���ŏ�ʂR���̓{�[�h�ɐ</w:t>
      </w:r>
      <w:r>
        <w:rPr>
          <w:rtl w:val="true"/>
        </w:rPr>
        <w:t>ݒ</w:t>
      </w:r>
      <w:r>
        <w:rPr/>
        <w:t>肵���</w:t>
      </w:r>
      <w:r>
        <w:rPr/>
        <w:t>h�^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h���X��w��A���ʂP���́A�h0 �h��w�</w:t>
      </w:r>
      <w:r>
        <w:rPr/>
        <w:t>肵�</w:t>
      </w:r>
      <w:r>
        <w:rPr/>
        <w:t>ĉ������B�ȉ��̑S�ẴT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[�`���́A�{�</w:t>
      </w:r>
      <w:r>
        <w:rPr>
          <w:rtl w:val="true"/>
        </w:rPr>
        <w:t>֐</w:t>
      </w:r>
      <w:r>
        <w:rPr/>
        <w:t>����</w:t>
      </w:r>
      <w:r>
        <w:rPr/>
        <w:t>s������Ɏ�s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@�F�@�@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P�F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3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Q����������          �t�b�l�|�S�R�X�W�a�o�b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Q�����������@�@�@�{�[�h��̃J�E���^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uc_count( unsigned int r1, unsigned int r2, unsigned int d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1          �F�@���O�J�E���^�</w:t>
      </w:r>
      <w:r>
        <w:rPr>
          <w:rtl w:val="true"/>
        </w:rPr>
        <w:t>ݒ</w:t>
      </w:r>
      <w:r>
        <w:rPr/>
        <w:t>�</w:t>
      </w:r>
      <w:r>
        <w:rPr/>
        <w:t>l  (2 �`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2          �F�@���P�J�E���^�</w:t>
      </w:r>
      <w:r>
        <w:rPr>
          <w:rtl w:val="true"/>
        </w:rPr>
        <w:t>ݒ</w:t>
      </w:r>
      <w:r>
        <w:rPr/>
        <w:t>�</w:t>
      </w:r>
      <w:r>
        <w:rPr/>
        <w:t>l  (2 �`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num        �F�@���Q�J�E���^�</w:t>
      </w:r>
      <w:r>
        <w:rPr>
          <w:rtl w:val="true"/>
        </w:rPr>
        <w:t>ݒ</w:t>
      </w:r>
      <w:r>
        <w:rPr/>
        <w:t>�</w:t>
      </w:r>
      <w:r>
        <w:rPr/>
        <w:t>l  (1 �` 655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{�[�h��̃J�E���^�h�ʂo�c�V�P�O�T�S�h�ɑ΂��ē��N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A�T���v�����O�f�[�^���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�N���b�N�j[usec] = r1 * r2 / 4 [MHz]�@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f�q�̏</w:t>
      </w:r>
      <w:r>
        <w:rPr>
          <w:rtl w:val="true"/>
        </w:rPr>
        <w:t>ڍׂ</w:t>
      </w:r>
      <w:r>
        <w:rPr/>
        <w:t>ɂ��Ă͓��f�q�}�j���A���i�m�d�b�̃f�|�^�u�b�N�Ȃǁ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䗗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g������̏</w:t>
      </w:r>
      <w:r>
        <w:rPr/>
        <w:t>ꍇ�</w:t>
      </w:r>
      <w:r>
        <w:rPr/>
        <w:t>Ɍ��i�Q�����Ȃ̂Łj�A�J�E���^�ɐ</w:t>
      </w:r>
      <w:r>
        <w:rPr>
          <w:rtl w:val="true"/>
        </w:rPr>
        <w:t>ݒ</w:t>
      </w:r>
      <w:r>
        <w:rPr/>
        <w:t>肷��</w:t>
      </w:r>
      <w:r>
        <w:rPr/>
        <w:t>f�|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͑���񐔂̂</w:t>
      </w:r>
      <w:r>
        <w:rPr/>
        <w:t>Q�{�̒l�ƂȂ�</w:t>
      </w:r>
      <w:r>
        <w:rPr>
          <w:rtl w:val="true"/>
        </w:rPr>
        <w:t>܂</w:t>
      </w:r>
      <w:r>
        <w:rPr/>
        <w:t>��</w:t>
      </w:r>
      <w:r>
        <w:rPr/>
        <w:t>B�c�l�`�ɂ��T���v�����O�̏</w:t>
      </w:r>
      <w:r>
        <w:rPr/>
        <w:t>ꍇ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J�E���^�Ɏw�</w:t>
      </w:r>
      <w:r>
        <w:rPr/>
        <w:t>肵�������</w:t>
      </w:r>
      <w:r>
        <w:rPr/>
        <w:t>l��c�l�`����</w:t>
      </w:r>
      <w:r>
        <w:rPr>
          <w:rtl w:val="true"/>
        </w:rPr>
        <w:t>֐</w:t>
      </w:r>
      <w:r>
        <w:rPr/>
        <w:t xml:space="preserve">� </w:t>
      </w:r>
      <w:r>
        <w:rPr/>
        <w:t>"dma_init()" �ɑ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F�@�@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P�F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4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Q��������           �t�b�l�|�S�R�X�W�a�o�b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Q���������@�@    �c�l�`�C���</w:t>
      </w:r>
      <w:r>
        <w:rPr/>
        <w:t>샂�</w:t>
      </w:r>
      <w:r>
        <w:rPr/>
        <w:t>|�h�C��͐M���̋ɐ��̏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uc_init(int dma, int mode, int a_pol, int b_p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ma         �F�@�c�l�`�v��      �O�F�@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P�F�@����i�o�C�g�]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Q�F�@����i���[�h�]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       �F�@����i����j���|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O�F�@��g������i���`�����l���A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P�F�@�ώZ�v������i�`��͘A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Q�F�@����i�a��͘A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R�F�@�p���X������i�a��͘A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S�F�@���ԁX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i�`�`�a��͎��ԁX�u�A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_pol       �F�@��͐M���`�̋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O�F�@�A�N�e�B�u�k�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P�F�@�A�N�e�B�u�g�h�f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pol       �F�@��͐M���a�̋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O�F�@�A�N�e�B�u�k�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P�F�@�A�N�e�B�u�g�h�f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{�{�[�h�̂c�l�`�@�\�C���</w:t>
      </w:r>
      <w:r>
        <w:rPr/>
        <w:t>샂�</w:t>
      </w:r>
      <w:r>
        <w:rPr/>
        <w:t>|�h�y�ѓ�͐M���̋ɐ��Ɋ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鏉��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ꂼ��̏</w:t>
      </w:r>
      <w:r>
        <w:rPr>
          <w:rtl w:val="true"/>
        </w:rPr>
        <w:t>ڍׂ</w:t>
      </w:r>
      <w:r>
        <w:rPr/>
        <w:t>ɂ��ẮA�{�{�|�h�</w:t>
      </w:r>
      <w:r>
        <w:rPr/>
        <w:t>戵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䗗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l�`�ɂ��T���v�����O��s���</w:t>
      </w:r>
      <w:r>
        <w:rPr/>
        <w:t>ꍇ�́</w:t>
      </w:r>
      <w:r>
        <w:rPr/>
        <w:t>A�T���v�����O�X�^�|�g�̑O�Ƀ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��[�^���̂c�l�`�R���g���[���W�Q�R�V�`�̏���</w:t>
      </w:r>
      <w:r>
        <w:rPr>
          <w:rtl w:val="true"/>
        </w:rPr>
        <w:t>ݒ�֐</w:t>
      </w:r>
      <w:r>
        <w:rPr/>
        <w:t xml:space="preserve">� </w:t>
      </w:r>
      <w:r>
        <w:rPr/>
        <w:t xml:space="preserve">"dma_init(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s���Ȃ���΂����</w:t>
      </w:r>
      <w:r>
        <w:rPr>
          <w:rtl w:val="true"/>
        </w:rPr>
        <w:t>܂</w:t>
      </w:r>
      <w:r>
        <w:rPr/>
        <w:t>���</w:t>
      </w:r>
      <w:r>
        <w:rPr/>
        <w:t>B���A�T���v�����O�I����͕K�� "dma_mas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���s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b�|�X�W�O�P�i�ŋ��@�j�C�d�C�e�C�u�e�C�l�C�u�l�C�t�C�t�u�ɂ̓��|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]���@�\���Ȃ��o�C�g�]���̂</w:t>
      </w:r>
      <w:r>
        <w:rPr>
          <w:rtl w:val="true"/>
        </w:rPr>
        <w:t>ݓ</w:t>
      </w:r>
      <w:r>
        <w:rPr/>
        <w:t>���</w:t>
      </w:r>
      <w:r>
        <w:rPr/>
        <w:t>\�ł��B���C�o�b�|�Q�W�U�C�R�W�U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|�Y��o�C�g�]���̂</w:t>
      </w:r>
      <w:r>
        <w:rPr>
          <w:rtl w:val="true"/>
        </w:rPr>
        <w:t>ݓ</w:t>
      </w:r>
      <w:r>
        <w:rPr/>
        <w:t>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�i���|�J�d�l�ł̓��|�h�]���\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F�@�@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P�F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5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Q����������          �t�b�l�|�S�R�X�W�a�o�b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Q�����������@�@�@�{�[�h�̊��</w:t>
      </w:r>
      <w:r>
        <w:rPr/>
        <w:t>荞�</w:t>
      </w:r>
      <w:r>
        <w:rPr/>
        <w:t>݃��</w:t>
      </w:r>
      <w:r>
        <w:rPr/>
        <w:t>|�h�A�T���v�����O���|�h�̎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Ɠ����ɂ`�c�ϊ��̃X�^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uc_start( int int_mode, int smp_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mode    �F�@���</w:t>
      </w:r>
      <w:r>
        <w:rPr/>
        <w:t>荞�</w:t>
      </w:r>
      <w:r>
        <w:rPr>
          <w:rtl w:val="true"/>
        </w:rPr>
        <w:t>ݔ</w:t>
      </w:r>
      <w:r>
        <w:rPr/>
        <w:t>������</w:t>
      </w:r>
      <w:r>
        <w:rPr/>
        <w:t>|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O�F�@���</w:t>
      </w:r>
      <w:r>
        <w:rPr/>
        <w:t>荞�</w:t>
      </w:r>
      <w:r>
        <w:rPr>
          <w:rtl w:val="true"/>
        </w:rPr>
        <w:t>݋</w:t>
      </w:r>
      <w:r>
        <w:rPr/>
        <w:t>֎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P�F�@�w��_���T���v�����O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Q�F�@�o�b�t�@�������̂d�l�o�s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R�F�@�o�b�t�@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g�`�k�e�|�e�t�k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p_mode   �F �@�O�F�@�w��f�[�^�_�������T���v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P�F�@���Z�b�g�</w:t>
      </w:r>
      <w:r>
        <w:rPr>
          <w:rtl w:val="true"/>
        </w:rPr>
        <w:t>܂</w:t>
      </w:r>
      <w:r>
        <w:rPr/>
        <w:t>ŃT���v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`�c�ϊ���s����ł̃T���v�����O���[�h�A�{�{�[�h��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݋</w:t>
      </w:r>
      <w:r>
        <w:rPr>
          <w:rtl w:val="true"/>
        </w:rPr>
        <w:t>@�\�̏���</w:t>
      </w:r>
      <w:r>
        <w:rPr>
          <w:rtl w:val="true"/>
        </w:rPr>
        <w:t>ݒ</w:t>
      </w:r>
      <w:r>
        <w:rPr/>
        <w:t>�</w:t>
      </w:r>
      <w:r>
        <w:rPr/>
        <w:t>Ɠ����ɁA�`�c�ϊ���X�^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F�@�@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P�F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6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Q������������         �t�b�l�|�S�R�X�W�a�o�b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Q������������    �X�e�[�^�X�f�[�^�̓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uc_statin( int *st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        �F�@�X�e�[�^�X��i�[����G���A�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{�[�h��̃X�e�[�^�X�f�[�^��ǂ</w:t>
      </w:r>
      <w:r>
        <w:rPr>
          <w:rtl w:val="true"/>
        </w:rPr>
        <w:t>ݍ��݂܂</w:t>
      </w:r>
      <w:r>
        <w:rPr/>
        <w:t>��</w:t>
      </w:r>
      <w:r>
        <w:rPr/>
        <w:t>B�e�r�b�g�̈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͖</w:t>
      </w:r>
      <w:r>
        <w:rPr/>
        <w:t>{�{�|�h�</w:t>
      </w:r>
      <w:r>
        <w:rPr/>
        <w:t>戵��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P�F�@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7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Q����             �t�b�l�|�S�R�X�W�a�o�b 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Q�����@�@�@�@�@�@�{�[�h��̃���������A�f�[�^��P�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uc_in( unsgned int *da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           �F�@�f�|�^��i�[����G���A�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{�[�h��̃���������A�f�[�^��P�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P�F�@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P�F�@�T���v�����O�������A�������ɂ̓f�[�^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Q�F�@�f�|�^���X�g�G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R�F�@�T���v�����O�͏I�����Ă���A�������Ƀf�[�^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8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Q����������          �t�b�l�|�S�R�X�W�a�o�b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Q�����������@�@�@�w��f�[�^�_�������w�</w:t>
      </w:r>
      <w:r>
        <w:rPr/>
        <w:t>肳�ꂽ�</w:t>
      </w:r>
      <w:r>
        <w:rPr/>
        <w:t>|�C���^�̗̈�Ɋ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uc_bufin( int *buf, unsigned int d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        �F�@�f�[�^��i�[����G���A�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num       �F�@�f�[�^�� ( 1 �`6553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|�[�����O�ɂ��Ďw��f�[�^�_�������w�</w:t>
      </w:r>
      <w:r>
        <w:rPr/>
        <w:t>肳�ꂽ�</w:t>
      </w:r>
      <w:r>
        <w:rPr/>
        <w:t>|�C�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̈�</w:t>
      </w:r>
      <w:r>
        <w:rPr/>
        <w:t>Ƀf�[�^��i�[���</w:t>
      </w:r>
      <w:r>
        <w:rPr>
          <w:rtl w:val="true"/>
        </w:rPr>
        <w:t>܂</w:t>
      </w:r>
      <w:r>
        <w:rPr/>
        <w:t>��</w:t>
      </w:r>
      <w:r>
        <w:rPr/>
        <w:t>B�{�</w:t>
      </w:r>
      <w:r>
        <w:rPr>
          <w:rtl w:val="true"/>
        </w:rPr>
        <w:t>֐</w:t>
      </w:r>
      <w:r>
        <w:rPr/>
        <w:t>��͂����</w:t>
      </w:r>
      <w:r>
        <w:rPr/>
        <w:t>Q�����������i�j�̒���ɍ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ƃ{�[�h��̃���������t�ɂȂ�</w:t>
      </w:r>
      <w:r>
        <w:rPr/>
        <w:t>댯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C�\�����̂��</w:t>
      </w:r>
      <w:r>
        <w:rPr>
          <w:rtl w:val="true"/>
        </w:rPr>
        <w:t>߂</w:t>
      </w:r>
      <w:r>
        <w:rPr/>
        <w:t>d�r�b�L�|����Ƌ����I�����C�</w:t>
      </w:r>
      <w:r>
        <w:rPr>
          <w:rtl w:val="true"/>
        </w:rPr>
        <w:t>߂</w:t>
      </w:r>
      <w:r>
        <w:rPr/>
        <w:t>�</w:t>
      </w:r>
      <w:r>
        <w:rPr/>
        <w:t>l�Ƃ��� "-4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Ԃ��</w:t>
      </w:r>
      <w:r>
        <w:rPr/>
        <w:t>悤�</w:t>
      </w:r>
      <w:r>
        <w:rPr/>
        <w:t>ɂ��Ă��</w:t>
      </w:r>
      <w:r>
        <w:rPr>
          <w:rtl w:val="true"/>
        </w:rPr>
        <w:t>܂</w:t>
      </w:r>
      <w:r>
        <w:rPr/>
        <w:t>��</w:t>
      </w:r>
      <w:r>
        <w:rPr/>
        <w:t>B���̋@�\�́C�s�s���ł���΃\�|�X�v���O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ȉ��Ɏ����R�s��</w:t>
      </w:r>
      <w:r>
        <w:rPr/>
        <w:t>폜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RR == _esc_chk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( ESC_ER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P�F�@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Q�F�@�f�|�^���X�g�G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R�F�@�T���v�����O�͏I�����Ă���A�������Ƀf�[�^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́</w:t>
      </w:r>
      <w:r>
        <w:rPr/>
        <w:t>A����</w:t>
      </w:r>
      <w:r>
        <w:rPr>
          <w:rtl w:val="true"/>
        </w:rPr>
        <w:t>ݒ</w:t>
      </w:r>
      <w:r>
        <w:rPr/>
        <w:t>莞�̃</w:t>
      </w:r>
      <w:r>
        <w:rPr/>
        <w:t>f�|�^������</w:t>
      </w:r>
      <w:r>
        <w:rPr/>
        <w:t>傫���</w:t>
      </w:r>
      <w:r>
        <w:rPr/>
        <w:t>f�|�^����w�</w:t>
      </w:r>
      <w:r>
        <w:rPr/>
        <w:t>肵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S�F�@�d�r�b�L�|�ɂ�</w:t>
      </w:r>
      <w:r>
        <w:rPr/>
        <w:t>鋭��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9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�����          �t�b�l�|�S�R�X�W�a�o�b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������@�@�@�c�l�`�R���g���[���̏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dma_init( int far *buf, unsigned int dnum, int  dma_l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         �F�@�f�[�^��i�[����G���A�̂�����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num        �F�@���T���v�����O�f�|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ma_len     �F�@�c�l�`�f�|�^��  �O�F�@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P�F�@���|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{�</w:t>
      </w:r>
      <w:r>
        <w:rPr>
          <w:rtl w:val="true"/>
        </w:rPr>
        <w:t>֐</w:t>
      </w:r>
      <w:r>
        <w:rPr/>
        <w:t>��́</w:t>
      </w:r>
      <w:r>
        <w:rPr/>
        <w:t>A�R���s���[�^���̂c�l�`�R���g���[���W�Q�R�V�`�̃`���l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ɑ΂��</w:t>
      </w:r>
      <w:r>
        <w:rPr/>
        <w:t>鏉��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A�N�Z�X�o���</w:t>
      </w:r>
      <w:r>
        <w:rPr/>
        <w:t>郁�����́</w:t>
      </w:r>
      <w:r>
        <w:rPr/>
        <w:t>A�U�S�j�ȉ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�{�</w:t>
      </w:r>
      <w:r>
        <w:rPr>
          <w:rtl w:val="true"/>
        </w:rPr>
        <w:t>֐</w:t>
      </w:r>
      <w:r>
        <w:rPr/>
        <w:t>���</w:t>
      </w:r>
      <w:r>
        <w:rPr/>
        <w:t>s��́A���ł�{�[�h����c�l�`���N�G�X�g��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Ԃ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l�`�ɂ��T���v�����O�I����́A�</w:t>
      </w:r>
      <w:r>
        <w:rPr>
          <w:rtl w:val="true"/>
        </w:rPr>
        <w:t>֐</w:t>
      </w:r>
      <w:r>
        <w:rPr/>
        <w:t xml:space="preserve">� </w:t>
      </w:r>
      <w:r>
        <w:rPr/>
        <w:t>"dma_mask()" ���s���c�l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���l���R��g�p�֎~�Ƃ��Ă��������B�g���u���̌���ƂȂ</w:t>
      </w:r>
      <w:r>
        <w:rPr/>
        <w:t>邱�</w:t>
      </w:r>
      <w:r>
        <w:rPr/>
        <w:t>Ƃ��\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b�|�X�W�O�P�i�ŋ��@�j�C�d�C�e�C�u�e�C�l�C�u�l�C�t�C�t�u�ɂ̓��|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]���@�\���Ȃ��o�C�g�]���̂</w:t>
      </w:r>
      <w:r>
        <w:rPr>
          <w:rtl w:val="true"/>
        </w:rPr>
        <w:t>ݓ</w:t>
      </w:r>
      <w:r>
        <w:rPr/>
        <w:t>���</w:t>
      </w:r>
      <w:r>
        <w:rPr/>
        <w:t>\�ł��B���C�o�b�|�Q�W�U�C�R�W�U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|�Y��o�C�g�]���̂</w:t>
      </w:r>
      <w:r>
        <w:rPr>
          <w:rtl w:val="true"/>
        </w:rPr>
        <w:t>ݓ</w:t>
      </w:r>
      <w:r>
        <w:rPr/>
        <w:t>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�i���|�J�d�l�ł̓��|�h�]���\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F�@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P�F�@�G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0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�����          �t�b�l�|�S�R�X�W�a�o�b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������@�@  �c�l�`�R���g���[���̃`���l���R�̃}�X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dma_mask( vo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{�</w:t>
      </w:r>
      <w:r>
        <w:rPr>
          <w:rtl w:val="true"/>
        </w:rPr>
        <w:t>֐</w:t>
      </w:r>
      <w:r>
        <w:rPr/>
        <w:t>��́</w:t>
      </w:r>
      <w:r>
        <w:rPr/>
        <w:t>A�R���s���[�^���̂c�l�`�R���g���[���W�Q�R�V�`�̃`���l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̃</w:t>
      </w:r>
      <w:r>
        <w:rPr/>
        <w:t>}�X�N�r�b�g��Z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l�`�ɂ��T���v�����O�I����́A�</w:t>
      </w:r>
      <w:r>
        <w:rPr>
          <w:rtl w:val="true"/>
        </w:rPr>
        <w:t>֐</w:t>
      </w:r>
      <w:r>
        <w:rPr/>
        <w:t xml:space="preserve">� </w:t>
      </w:r>
      <w:r>
        <w:rPr/>
        <w:t>"dma_mask()" ���s���c�l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���l���R��g�p�֎~�Ƃ��Ă��������B�g���u���̌���ƂȂ</w:t>
      </w:r>
      <w:r>
        <w:rPr/>
        <w:t>邱�</w:t>
      </w:r>
      <w:r>
        <w:rPr/>
        <w:t>Ƃ��\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F�@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1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���������        �t�b�l�|�S�R�X�W�a�o�b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����������@�c�l�`�R���g���[���̃X�e�[�^�X�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dma_statin( vo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{�</w:t>
      </w:r>
      <w:r>
        <w:rPr>
          <w:rtl w:val="true"/>
        </w:rPr>
        <w:t>֐</w:t>
      </w:r>
      <w:r>
        <w:rPr/>
        <w:t>��́</w:t>
      </w:r>
      <w:r>
        <w:rPr/>
        <w:t>A�R���s���[�^���̂c�l�`�R���g���[���W�Q�R�V�`�̃X�e�[�^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[�^�̓ǂ</w:t>
      </w:r>
      <w:r>
        <w:rPr>
          <w:rtl w:val="true"/>
        </w:rPr>
        <w:t>ݍ</w:t>
      </w:r>
      <w:r>
        <w:rPr/>
        <w:t>��݂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e�r�b�g�̈Ӗ��͈ȉ��̂</w:t>
      </w:r>
      <w:r>
        <w:rPr/>
        <w:t>悤�</w:t>
      </w:r>
      <w:r>
        <w:rPr/>
        <w:t>ɂȂ�r�b�g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�R�́A���̃`�����l�����s�b�ɓ��B���</w:t>
      </w:r>
      <w:r>
        <w:rPr/>
        <w:t>邲�</w:t>
      </w:r>
      <w:r>
        <w:rPr/>
        <w:t>ƂɁA���́A�O���d�n�o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邲�</w:t>
      </w:r>
      <w:r>
        <w:rPr/>
        <w:t>ƂɃZ�b�g����</w:t>
      </w:r>
      <w:r>
        <w:rPr>
          <w:rtl w:val="true"/>
        </w:rPr>
        <w:t>܂</w:t>
      </w:r>
      <w:r>
        <w:rPr/>
        <w:t>��</w:t>
      </w:r>
      <w:r>
        <w:rPr/>
        <w:t>B�����̃r�b�g�̓��Z�b�g���̓X�e�|�^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h���ƂɃN���A����</w:t>
      </w:r>
      <w:r>
        <w:rPr>
          <w:rtl w:val="true"/>
        </w:rPr>
        <w:t>܂</w:t>
      </w:r>
      <w:r>
        <w:rPr/>
        <w:t>��</w:t>
      </w:r>
      <w:r>
        <w:rPr/>
        <w:t>B�r�b�g�S�`�V�́A�����̊Y���`�����l�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r�X��v������Ƃ��ł�Z�b�g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ڍׂ</w:t>
      </w:r>
      <w:r>
        <w:rPr/>
        <w:t>ɂ��ẮA�s�̂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i�o�b�|�X�W�O�P�e�N�j�J���f�|�^�^�A�X�L�|�o�łȂǁj��</w:t>
      </w:r>
      <w:r>
        <w:rPr/>
        <w:t>䗗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Ά��Ά��Ά��Ά��Ά��Ά��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d7��d6��d5��d4��d3��d2��d1��d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ֆ��ֆ��ֆ��ֆ��ֆ��ֆ��ֆ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0�F�@ch.0 ���s�b�ɓ��B         d4�F�@ch.0 �����N�G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1�F�@ch.1 ���s�b�ɓ��B         d5�F�@ch.1 �����N�G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2�F�@ch.2 ���s�b�ɓ��B         d6�F�@ch.2 �����N�G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3�F�@ch.3 ���s�b�ɓ��B         d7�F�@ch.3 �����N�G�X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ǂ</w:t>
      </w:r>
      <w:r>
        <w:rPr>
          <w:rtl w:val="true"/>
        </w:rPr>
        <w:t>ݍ</w:t>
      </w:r>
      <w:r>
        <w:rPr/>
        <w:t>��񂾃</w:t>
      </w:r>
      <w:r>
        <w:rPr/>
        <w:t>X�e�|�^�X�f�|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2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����S�R            �t�b�l�|�S�R�X�W�a�o�b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T���v��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ȉ��Ɋ�{�T�u���[�`���Q��g��č</w:t>
      </w:r>
      <w:r>
        <w:rPr/>
        <w:t>쐬�����</w:t>
      </w:r>
      <w:r>
        <w:rPr/>
        <w:t>T���v���v���O�����̐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���̃v���O������R���p�C���̍</w:t>
      </w:r>
      <w:r>
        <w:rPr>
          <w:rtl w:val="true"/>
        </w:rPr>
        <w:t>ۂ</w:t>
      </w:r>
      <w:r>
        <w:rPr/>
        <w:t>ɂ́h�����S�R�Q�����D��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ɃR���p�C�����Ă��������B���A���̍</w:t>
      </w:r>
      <w:r>
        <w:rPr>
          <w:rtl w:val="true"/>
        </w:rPr>
        <w:t>ۂ</w:t>
      </w:r>
      <w:r>
        <w:rPr/>
        <w:t>ɂ́A�I�v�V�����h�|�i�h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W�����p�[�i�o�|�Q�́A�h�m�h�̈ʒu�ɐ</w:t>
      </w:r>
      <w:r>
        <w:rPr>
          <w:rtl w:val="true"/>
        </w:rPr>
        <w:t>ݒ</w:t>
      </w:r>
      <w:r>
        <w:rPr/>
        <w:t>肵�</w:t>
      </w:r>
      <w:r>
        <w:rPr/>
        <w:t>Ă��������B���</w:t>
      </w:r>
      <w:r>
        <w:rPr/>
        <w:t>荞�</w:t>
      </w:r>
      <w:r>
        <w:rPr/>
        <w:t>݂͎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W�����p�[�i�o�|�R�́A�`���l���R�ւ̐</w:t>
      </w:r>
      <w:r>
        <w:rPr>
          <w:rtl w:val="true"/>
        </w:rPr>
        <w:t>ݒ</w:t>
      </w:r>
      <w:r>
        <w:rPr/>
        <w:t>�</w:t>
      </w:r>
      <w:r>
        <w:rPr/>
        <w:t>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3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����S�R            �t�b�l�|�S�R�X�W�a�o�b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Q�����S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v���O�����́A���</w:t>
      </w:r>
      <w:r>
        <w:rPr/>
        <w:t>荞�</w:t>
      </w:r>
      <w:r>
        <w:rPr/>
        <w:t>݂͎</w:t>
      </w:r>
      <w:r>
        <w:rPr/>
        <w:t>g�p�����|�|�����O���͂c�l�`�ɂ��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|�^���T���v�����O��f�B�X�v���C�ɕ\�����</w:t>
      </w:r>
      <w:r>
        <w:rPr>
          <w:rtl w:val="true"/>
        </w:rPr>
        <w:t>܂</w:t>
      </w:r>
      <w:r>
        <w:rPr/>
        <w:t>��</w:t>
      </w:r>
      <w:r>
        <w:rPr/>
        <w:t>B�����̑I��͂�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ȉ��Ɏ����R�}���h���C���ɂ������ɂ��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r�|�c�n�r�R�}���h���C���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|���������@�F�@�������@���@�i�A�h���X�i�g�d�w�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{�{�[�h�ɐ</w:t>
      </w:r>
      <w:r>
        <w:rPr>
          <w:rtl w:val="true"/>
        </w:rPr>
        <w:t>ݒ</w:t>
      </w:r>
      <w:r>
        <w:rPr/>
        <w:t>肵���</w:t>
      </w:r>
      <w:r>
        <w:rPr/>
        <w:t>A�h���X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d�w�̂S���Ŏw��B���ʂP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h0�h 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|���������@�F�@�������@���@�i����i����j���|�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O�F�@�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  <w:t>i���`�����l���A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P�F�@�ώZ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  <w:t>i�`��͘A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Q�F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  <w:t>i�a��͘A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R�F�@�p���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  <w:t>i�a��͘A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S�F�@���ԁX�u����i�`�`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</w:t>
      </w:r>
      <w:r>
        <w:rPr/>
        <w:t>ԁX�u�A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|���������@�F  �������@���@�i����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P�`�i�f�|�^��U�S�j�o�C�g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|���������@�F�@�������@���@�i�^�C�����j�b�g�</w:t>
      </w:r>
      <w:r>
        <w:rPr>
          <w:rtl w:val="true"/>
        </w:rPr>
        <w:t>ݒ</w:t>
      </w:r>
      <w:r>
        <w:rPr/>
        <w:t>�</w:t>
      </w:r>
      <w:r>
        <w:rPr/>
        <w:t>l[usec]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P�O�`�P�O�V�R�V�S�P�W�Q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|���������@�F�@�������@���@�i�T���v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O�F�@�|�|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P�F�@�c�l�`�i�o�C�g�]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Q�F�@�c�l�`�i���|�h�]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|���������@�F�@�������@���@�i��͐M���`�̋ɐ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O�F�@�A�N�e�B�u�k�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P�F�@�A�N�e�B�u�g�h�f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|���������@�F�@�������@���@�i��͐M���a�̋ɐ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O�F�@�A�N�e�B�u�k�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P�F�@�A�N�e�B�u�g�h�f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f�t�H���g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7fd0 -n10U -c100L -s0 -i1 -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|�|�����O�ɂ��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Ԃ́A�K���X�y�[�X�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4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j���A��             �t�b�l�|�S�R�X�W�a�o�b 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l�r�|�b�Ƃ̌</w:t>
      </w:r>
      <w:r>
        <w:rPr/>
        <w:t>݊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|�P�D��{�T�u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{�T�u���|�`���́A�</w:t>
      </w:r>
      <w:r>
        <w:rPr/>
        <w:t>݊����</w:t>
      </w:r>
      <w:r>
        <w:rPr/>
        <w:t>Ƃ�Ă��</w:t>
      </w:r>
      <w:r>
        <w:rPr/>
        <w:t>胆�</w:t>
      </w:r>
      <w:r>
        <w:rPr/>
        <w:t>|�U�͓�Ɉӎ�����K�v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|�Q�D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��p�C���̍</w:t>
      </w:r>
      <w:r>
        <w:rPr>
          <w:rtl w:val="true"/>
        </w:rPr>
        <w:t>ۂ</w:t>
      </w:r>
      <w:r>
        <w:rPr/>
        <w:t>Ɂh�����S�R�Q�����D���h�ƂƂ�ɂ�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^�i�h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q�̐��́A�l�r�|�b�@�u�������������@�T�D�P�@�ɂ��e�X�g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5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j���A��             �t�b�l�|�S�R�X�W�a�o�b 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>
          <w:rtl w:val="true"/>
        </w:rPr>
        <w:t>ڎ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T�v ..................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{�T�u���[�`���� ..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T���v���v���O������ ...........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l�r�|�b�Ƃ̌</w:t>
      </w:r>
      <w:r>
        <w:rPr/>
        <w:t xml:space="preserve">݊��� </w:t>
      </w:r>
      <w:r>
        <w:rPr/>
        <w:t>...................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6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