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L   .BAS : ���`���f�[�^�t�@�C�� �Z�[�u�E���[�h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CM1  .ASM : ADUCM1.BIN�̃A�Z���u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CM1  .BIN : ADM-1498,1698,1998,UCM-4398���ʂ̋@�B�</w:t>
      </w:r>
      <w:r>
        <w:rPr/>
        <w:t>ꃋ�</w:t>
      </w:r>
      <w:r>
        <w:rPr/>
        <w:t>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398B1.BAS : UCM4398BPC��BASIC�̂</w:t>
      </w:r>
      <w:r>
        <w:rPr/>
        <w:t>݂</w:t>
      </w:r>
      <w:r>
        <w:rPr/>
        <w:t>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398M5.BAS : UCM4398BPC�@�B�</w:t>
      </w:r>
      <w:r>
        <w:rPr/>
        <w:t>ꁕ</w:t>
      </w:r>
      <w:r>
        <w:rPr/>
        <w:t>BASIC�T���v���v���O���� (ADUCM1.BIN�K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398  .DOC : �e�v���O�����̊ȒP�Ȑ� 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