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B��n���h����g�p���ăf�[�^��w�x�O���t�\���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r�`�l�o�k�d�P�S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at Nov. 8t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D�T�v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`�c�@�B��n���h����g��ăT���v�����O���Ȃ���f�[�^��w�x�O���t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���T���v���v���O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J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�W�W�a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̃</w:t>
      </w:r>
      <w:r>
        <w:rPr/>
        <w:t>v���O�����</w:t>
      </w:r>
      <w:r>
        <w:rPr/>
        <w:t>𗘗</w:t>
      </w:r>
      <w:r>
        <w:rPr/>
        <w:t>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ǂ�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.�l�`�h�m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ŏ��ɋ@�B��̈��m�</w:t>
      </w:r>
      <w:r>
        <w:rPr>
          <w:rtl w:val="true"/>
        </w:rPr>
        <w:t>ۂ��܂</w:t>
      </w:r>
      <w:r>
        <w:rPr/>
        <w:t>��</w:t>
      </w:r>
      <w:r>
        <w:rPr/>
        <w:t>B���̂Ƃ�����ɉ����� BIT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Ƀ{�[�h�ɐ</w:t>
      </w:r>
      <w:r>
        <w:rPr>
          <w:rtl w:val="true"/>
        </w:rPr>
        <w:t>ݒ</w:t>
      </w:r>
      <w:r>
        <w:rPr/>
        <w:t>肵�</w:t>
      </w:r>
      <w:r>
        <w:rPr/>
        <w:t>Ă���A�i���O��͔͈͂�I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I��ɂ�� POLE%�i�ɐ��j,UNITVAL�i1 digit ����̕����ʁj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ɃT���v�����O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T(CHNUM%) �̓O���t�\������</w:t>
      </w:r>
      <w:r>
        <w:rPr>
          <w:rtl w:val="true"/>
        </w:rPr>
        <w:t>ۂ̃</w:t>
      </w:r>
      <w:r>
        <w:rPr/>
        <w:t>o�b�t�@�f�[�^�ł��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D0%(SMPLNUM%)�`SD15%(SMPLNUM%) ���͊e�`�����l���̔z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�p���</w:t>
      </w:r>
      <w:r>
        <w:rPr/>
        <w:t>鐔�����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ɁA�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�B��n���h�� *ADPOL��g�p���Ă��</w:t>
      </w:r>
      <w:r>
        <w:rPr>
          <w:rtl w:val="true"/>
        </w:rPr>
        <w:t>܂</w:t>
      </w:r>
      <w:r>
        <w:rPr/>
        <w:t>��</w:t>
      </w:r>
      <w:r>
        <w:rPr/>
        <w:t>B(*ADPOLHS,ADDMA ��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���ł��</w:t>
      </w:r>
      <w:r>
        <w:rPr>
          <w:rtl w:val="true"/>
        </w:rPr>
        <w:t>܂</w:t>
      </w:r>
      <w:r>
        <w:rPr/>
        <w:t>������̂</w:t>
      </w:r>
      <w:r>
        <w:rPr/>
        <w:t>Ƃ��́A�z��̐</w:t>
      </w:r>
      <w:r>
        <w:rPr/>
        <w:t>錾�</w:t>
      </w:r>
      <w:r>
        <w:rPr/>
        <w:t>Ɏd��ɒ��ӁB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ȍ~�A�`�c��s�A�O���t�\��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p�����[�^�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%               �FAD�{�[�h�̕���\�B12,16 �̉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POLE%              �F�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AL            �F�Pdigit ����̕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DR%   = &amp;H20    �FIO�A�h���X�l ���̃{�[�h�ƃA�h���X���Ԃ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悤�</w:t>
      </w:r>
      <w:r>
        <w:rPr/>
        <w:t>ɒ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ODE% = 0       �F���Ӱ�� 0-8 (�����,���</w:t>
      </w:r>
      <w:r>
        <w:rPr>
          <w:rtl w:val="true"/>
        </w:rPr>
        <w:t>ض޽</w:t>
      </w:r>
      <w:r>
        <w:rPr/>
        <w:t>��</w:t>
      </w:r>
      <w:r>
        <w:rPr/>
        <w:t>,�O���</w:t>
      </w:r>
      <w:r>
        <w:rPr>
          <w:rtl w:val="true"/>
        </w:rPr>
        <w:t>ض޽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MODE% = 0       �F�</w:t>
      </w:r>
      <w:r>
        <w:rPr>
          <w:rtl w:val="true"/>
        </w:rPr>
        <w:t>ۯ</w:t>
      </w:r>
      <w:r>
        <w:rPr/>
        <w:t>�</w:t>
      </w:r>
      <w:r>
        <w:rPr/>
        <w:t>Ӱ�� 0-4 (���</w:t>
      </w:r>
      <w:r>
        <w:rPr>
          <w:rtl w:val="true"/>
        </w:rPr>
        <w:t>ۯ</w:t>
      </w:r>
      <w:r>
        <w:rPr/>
        <w:t>�</w:t>
      </w:r>
      <w:r>
        <w:rPr/>
        <w:t>,�O���</w:t>
      </w:r>
      <w:r>
        <w:rPr>
          <w:rtl w:val="true"/>
        </w:rPr>
        <w:t>ۯ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PLNUM% = 200     �F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UM%   = 8       �F�����</w:t>
      </w:r>
      <w:r>
        <w:rPr>
          <w:rtl w:val="true"/>
        </w:rPr>
        <w:t>ݸ</w:t>
      </w:r>
      <w:r>
        <w:rPr/>
        <w:t>����ِ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UNIT% = 1       �F������ CLK% �̒P�� 0 = ��S :1 = mS :2 =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%     = 2       �F������  (  CLKUNIT%=1,CLK%=1�� 1m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��jCLKUNIT% =1 , CLK% =20 �̎� ( 20 m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PLNUM% =50 �ł���΁A�X�^�[�g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 mS �~ 50 = 1,000 mS = 1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ŃT���v�����O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GLEV%  = 100     �F�</w:t>
      </w:r>
      <w:r>
        <w:rPr>
          <w:rtl w:val="true"/>
        </w:rPr>
        <w:t>ض����ف</w:t>
      </w:r>
      <w:r>
        <w:rPr/>
        <w:t>B STRMODE%=1�`4�ɂ����Ƃ��̂</w:t>
      </w:r>
      <w:r>
        <w:rPr/>
        <w:t>݈</w:t>
      </w:r>
      <w:r>
        <w:rPr/>
        <w:t>Ӗ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MODE% = 0�@�@�@ �F�f�[�^�̎�</w:t>
      </w:r>
      <w:r>
        <w:rPr/>
        <w:t>荞�</w:t>
      </w:r>
      <w:r>
        <w:rPr/>
        <w:t>݃��</w:t>
      </w:r>
      <w:r>
        <w:rPr/>
        <w:t>[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(DAS-1298,DAS-1898 �� 0 �Ɍ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.*STR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���v�����O�I����A*HAKEI.1 ��Ăяo���ăO���t�̘g��`��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w���A�x���̊e�`�����l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`���͂��</w:t>
      </w:r>
      <w:r>
        <w:rPr>
          <w:rtl w:val="true"/>
        </w:rPr>
        <w:t>߂</w:t>
      </w:r>
      <w:r>
        <w:rPr/>
        <w:t>ƕ`���I���̈ʒu��</w:t>
      </w:r>
      <w:r>
        <w:rPr>
          <w:rtl w:val="true"/>
        </w:rPr>
        <w:t>ݒ</w:t>
      </w:r>
      <w:r>
        <w:rPr/>
        <w:t xml:space="preserve">肵�� </w:t>
      </w:r>
      <w:r>
        <w:rPr/>
        <w:t>*LINE0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.*LINE0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C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4.*HAKEI.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�t�̘g�Ɩ</w:t>
      </w:r>
      <w:r>
        <w:rPr>
          <w:rtl w:val="true"/>
        </w:rPr>
        <w:t>ڐ����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���O�����̏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ABIT% ����w�A�x���̃X�P�[����A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����Ă��̃X�P�[���ɉ����Ė</w:t>
      </w:r>
      <w:r>
        <w:rPr>
          <w:rtl w:val="true"/>
        </w:rPr>
        <w:t>ڐ</w:t>
      </w:r>
      <w:r>
        <w:rPr/>
        <w:t>����</w:t>
      </w:r>
      <w:r>
        <w:rPr/>
        <w:t>`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WX1,WY1,WX2,WY2 �̒l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&lt;= WX1 &lt; WX2 &lt;=FULL �y�� 0&lt;= WY1 &lt; WY2 &lt;=FULL �̏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ݒ</w:t>
      </w:r>
      <w:r>
        <w:rPr/>
        <w:t>肷�邱�</w:t>
      </w:r>
      <w:r>
        <w:rPr/>
        <w:t>Ƃɂ��Y�[�����ď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v���O�����Ō��́@*LAND �̂S�</w:t>
      </w:r>
      <w:r>
        <w:rPr>
          <w:rtl w:val="true"/>
        </w:rPr>
        <w:t></w:t>
      </w:r>
      <w:r>
        <w:rPr>
          <w:rtl w:val="true"/>
        </w:rPr>
        <w:t>ڂ܂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0&lt;= ��PDATA &lt; ��QDATA &lt; 640  �y�� 0&lt;= ��RDATA &lt; ��SDATA &lt;400</w:t>
      </w:r>
    </w:p>
    <w:p>
      <w:pPr>
        <w:pStyle w:val="PreformattedText"/>
        <w:bidi w:val="0"/>
        <w:jc w:val="left"/>
        <w:rPr/>
      </w:pPr>
      <w:r>
        <w:rPr/>
        <w:t xml:space="preserve">          �̏��</w:t>
      </w:r>
      <w:r>
        <w:rPr/>
        <w:t>Ő</w:t>
      </w:r>
      <w:r>
        <w:rPr>
          <w:rtl w:val="true"/>
        </w:rPr>
        <w:t>ݒ</w:t>
      </w:r>
      <w:r>
        <w:rPr/>
        <w:t>肷�邱�</w:t>
      </w:r>
      <w:r>
        <w:rPr/>
        <w:t>Ƃɂ���ʂ̊g��A�k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A���ɒ[�Ȓl��</w:t>
      </w:r>
      <w:r>
        <w:rPr>
          <w:rtl w:val="true"/>
        </w:rPr>
        <w:t>ݒ</w:t>
      </w:r>
      <w:r>
        <w:rPr/>
        <w:t>肷��</w:t>
      </w:r>
      <w:r>
        <w:rPr/>
        <w:t>ƁA�f�[�^��e�ɂ��ẮA�G���[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v���O�����̓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��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 xml:space="preserve">�    ��  </w:t>
      </w:r>
      <w:r>
        <w:rPr/>
        <w:t>*ADIN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z��|�C���^�̎�n����  *SETPT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T���v�����O��</w:t>
      </w:r>
      <w:r>
        <w:rPr>
          <w:rtl w:val="true"/>
        </w:rPr>
        <w:t>ݒ</w:t>
      </w:r>
      <w:r>
        <w:rPr/>
        <w:t xml:space="preserve">膤  </w:t>
      </w:r>
      <w:r>
        <w:rPr/>
        <w:t>*ADSE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T���v�����O�J�n    ��  *ADPO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O���t�g�̍</w:t>
      </w:r>
      <w:r>
        <w:rPr/>
        <w:t xml:space="preserve">쐬      ��  </w:t>
      </w:r>
      <w:r>
        <w:rPr/>
        <w:t>*HAKEI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</w:t>
      </w:r>
      <w:r>
        <w:rPr/>
        <w:t>`�����l���̎w��    ��  *STRT</w:t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��  �</w:t>
      </w:r>
      <w:r>
        <w:rPr/>
        <w:t>O���t�\��          ��  *LINE0</w:t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</w:t>
      </w:r>
      <w:r>
        <w:rPr/>
        <w:t>I��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