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an.1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BCS2.LIB 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CL2.LIB 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M5S2.LIB : MS-C5.1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M5L2.LIB : MS-C5.1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M6S2.LIB 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M6L2.LIB 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v���g���K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