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 ' ���̃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' �@�B�</w:t>
      </w:r>
      <w:r>
        <w:rPr/>
        <w:t>ꃋ�</w:t>
      </w:r>
      <w:r>
        <w:rPr/>
        <w:t>[�`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' 54BMAC2.COM   : �@�B�</w:t>
      </w:r>
      <w:r>
        <w:rPr/>
        <w:t>ꃋ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' 54BHND1.BAS   : �@�B�</w:t>
      </w:r>
      <w:r>
        <w:rPr/>
        <w:t>ꃋ�</w:t>
      </w:r>
      <w:r>
        <w:rPr/>
        <w:t>[�`���� CALL ���</w:t>
      </w:r>
      <w:r>
        <w:rPr/>
        <w:t>邽�</w:t>
      </w:r>
      <w:r>
        <w:rPr>
          <w:rtl w:val="true"/>
        </w:rPr>
        <w:t>߂̃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' SAMPLE1.BAS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' SAMPLE2.BAS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' SAMPLE3.BAS   : �v���g���K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' SAMPLE4.BAS   : �@�B�� "54BMAC2.COM" ��g�p���ăf�[�^��O���t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' SAMPLE4.DOC   : "SAMPLE4.BAS" �̃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' SAMPLE15.BAS  : �`�c�n���h���p �f�[�^�̃��[�h�A�Z�[�u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