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B���N�g���ɂ́A�ȉ��̃v���O����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`�{�[�h��t�@���N�V�����W�F�l���[�^�Ƃ��Ďg�����</w:t>
      </w:r>
      <w:r>
        <w:rPr>
          <w:rtl w:val="true"/>
        </w:rPr>
        <w:t>߂̃</w:t>
      </w:r>
      <w:r>
        <w:rPr/>
        <w:t>n���h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BMAC1.COM  : �@�B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HND1.BAS  : �n���h���v���O�����@�iMERGE���Ď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S  : MDA2798,MDA2998����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