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h�n�|�R�R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3:17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c�h�n�|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        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̃|�[�g�A�`�����l���̃r�b�g��n�m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bset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̃|�[�g�y�у`�����l���̃r�b�g��n�m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R�X�W�a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̃|�[�g�A�`�����l���̃r�b�g��n�e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dio_bclr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֐</w:t>
      </w:r>
      <w:r>
        <w:rPr/>
        <w:t>��́</w:t>
      </w:r>
      <w:r>
        <w:rPr/>
        <w:t>A�w��̃|�[�g�y�у`�����l���̃r�b�g��n�e�e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R           �c�h�n�|�R�R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R�R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R�|���́A���</w:t>
      </w:r>
      <w:r>
        <w:rPr/>
        <w:t>ׂ</w:t>
      </w:r>
      <w:r>
        <w:rPr/>
        <w:t>āh�o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R           �c�h�n�|�R�R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R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ɂ��J�[�\���L�[�ɂ��ĔC�ӂ̃r�b�g�̏o�͂</w:t>
      </w:r>
      <w:r>
        <w:rPr/>
        <w:t>𑀍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R�R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R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