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O���t�\���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��r�`�l�o�k�d�P�O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d. Aug. 26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O���t�\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BL1(CHNUM%),TY1(CHNUM%) �̓O���t�\������</w:t>
      </w:r>
      <w:r>
        <w:rPr>
          <w:rtl w:val="true"/>
        </w:rPr>
        <w:t>ۂ̃</w:t>
      </w:r>
      <w:r>
        <w:rPr/>
        <w:t>o�b�t�@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��BCHNUM%�̃f�[�^�����̒��ɓ��Ɗe�`�����l���̂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8%(SMPLNUM%) ���͊e�`�����l���̔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B��n���h�� *ADINTR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g�̍</w:t>
      </w:r>
      <w:r>
        <w:rPr/>
        <w:t>쐬  �</w:t>
      </w:r>
      <w:r>
        <w:rPr/>
        <w:t>@�@���@*HAKE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\��          ���@*CHECK0 ,*CHE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</w:t>
      </w:r>
      <w:r>
        <w:rPr/>
        <w:t>���</w:t>
      </w:r>
      <w:r>
        <w:rPr/>
        <w:t>@�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