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�@�@�@�@�B��n���h����g�p���ăf�[�^��O���t�\���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�@�@�@�i���r�`�l�o�k�d�P�O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'                                                           1993,8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'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  �`�c�@�B��n���h����g��ăT���v�����O���Ȃ���f�[�^��O���t�\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�@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�@�@��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'�@�@�@�m�W�W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'�@���̃v���O������g�p����ɂ́A�g�p����{�[�h�y�сA�`�c�n���h���̎</w:t>
      </w:r>
      <w:r>
        <w:rPr/>
        <w:t>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0 '�@����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�Q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'�@�@�@�B��̈��m�</w:t>
      </w:r>
      <w:r>
        <w:rPr>
          <w:rtl w:val="true"/>
        </w:rPr>
        <w:t>ۂ</w:t>
      </w:r>
      <w:r>
        <w:rPr/>
        <w:t>��</w:t>
      </w:r>
      <w:r>
        <w:rPr/>
        <w:t>ċ@�B�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�@�@���ɋ@�B��v���O�����̂��</w:t>
      </w:r>
      <w:r>
        <w:rPr>
          <w:rtl w:val="true"/>
        </w:rPr>
        <w:t>߂̊</w:t>
      </w:r>
      <w:r>
        <w:rPr/>
        <w:t>e�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'    SMPLNUM%=200�̓f�[�^�_���ł��B�C�ӂ̓_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'�@�@DIM BL1(CHNUM%),TY1(CHNUM%) �̓O���t�\������</w:t>
      </w:r>
      <w:r>
        <w:rPr>
          <w:rtl w:val="true"/>
        </w:rPr>
        <w:t>ۂ̃</w:t>
      </w:r>
      <w:r>
        <w:rPr/>
        <w:t>o�b�t�@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'�@�@�ł��BCHNUM%�̃f�[�^�����̒��ɓ��Ɗe�`�����l���̂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'�@�@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'�@�@DIM SD0%(SMPLNUM%)�`SD8%(SMPLNUM%) ���͊e�`�����l���̔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'    �����Ă��</w:t>
      </w:r>
      <w:r>
        <w:rPr>
          <w:rtl w:val="true"/>
        </w:rPr>
        <w:t>܂</w:t>
      </w:r>
      <w:r>
        <w:rPr/>
        <w:t>��</w:t>
      </w:r>
      <w:r>
        <w:rPr/>
        <w:t>B�g�p����`�����l���������</w:t>
      </w:r>
      <w:r>
        <w:rPr/>
        <w:t>錾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�@�@���ɓ��v���O�����Ŏg�p����ϐ���Z�b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'    �e�</w:t>
      </w:r>
      <w:r>
        <w:rPr>
          <w:rtl w:val="true"/>
        </w:rPr>
        <w:t>ݒ</w:t>
      </w:r>
      <w:r>
        <w:rPr/>
        <w:t>���</w:t>
      </w:r>
      <w:r>
        <w:rPr/>
        <w:t>{�[�h�ɃZ�b�g���A�T���v�����O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'    �@�B��n���h�� *ADINTR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'�@�@�ȍ~�A�`�c��s�A�d�m�c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'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'                ���@�����</w:t>
      </w:r>
      <w:r>
        <w:rPr>
          <w:rtl w:val="true"/>
        </w:rPr>
        <w:t>ݒ</w:t>
      </w:r>
      <w:r>
        <w:rPr/>
        <w:t>� �</w:t>
      </w:r>
      <w:r>
        <w:rPr/>
        <w:t>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'�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'�@�@�@�@�@�@�@�@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'�@�@            ��  ���я���</w:t>
      </w:r>
      <w:r>
        <w:rPr>
          <w:rtl w:val="true"/>
        </w:rPr>
        <w:t>ݒ</w:t>
      </w:r>
      <w:r>
        <w:rPr/>
        <w:t>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'�@�@�@�@�@�@�@�@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'                �� AD�</w:t>
      </w:r>
      <w:r>
        <w:rPr/>
        <w:t>ް�</w:t>
      </w:r>
      <w:r>
        <w:rPr>
          <w:rtl w:val="true"/>
        </w:rPr>
        <w:t>ނ̏���ݒ</w:t>
      </w:r>
      <w:r>
        <w:rPr/>
        <w:t>�</w:t>
      </w:r>
      <w:r>
        <w:rPr/>
        <w:t>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'                ���@�z��|�C���^�̎�n�����@*S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'                ���@�T���v�����O��</w:t>
      </w:r>
      <w:r>
        <w:rPr>
          <w:rtl w:val="true"/>
        </w:rPr>
        <w:t>ݒ</w:t>
      </w:r>
      <w:r>
        <w:rPr/>
        <w:t>膤�</w:t>
      </w:r>
      <w:r>
        <w:rPr/>
        <w:t>@*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'�@�@�@�@�@�@�@�@���@�O���t�g�̍</w:t>
      </w:r>
      <w:r>
        <w:rPr/>
        <w:t>쐬  �</w:t>
      </w:r>
      <w:r>
        <w:rPr/>
        <w:t>@�@���@*HAKE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'�@�@�@�@�@�@�@�@���@�T���v�����O�J�n�@�@���@*AD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'�@�@�@�@�@�@�@�@���@�O���t�\��          ���@*CHECK0 ,*CHE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'                �� AD�</w:t>
      </w:r>
      <w:r>
        <w:rPr/>
        <w:t>ް�</w:t>
      </w:r>
      <w:r>
        <w:rPr>
          <w:rtl w:val="true"/>
        </w:rPr>
        <w:t>ނ̏</w:t>
      </w:r>
      <w:r>
        <w:rPr/>
        <w:t>���</w:t>
      </w:r>
      <w:r>
        <w:rPr/>
        <w:t>@�@�@���@*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'                �����������Ά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'                �����������ֆ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'�@�@�@�@�@�@�@�@���@�I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'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