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�m�b�|�S�U�X�W�w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[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i Nov 10 18:28:36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t�m�b�|�S�U�X�W�w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r�|�c�n�r��œ��</w:t>
      </w:r>
      <w:r>
        <w:rPr/>
        <w:t>삷��</w:t>
      </w:r>
      <w:r>
        <w:rPr/>
        <w:t>b����i�s���������@�b�j�ɂ��t�m�b�|�S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w�o�b�̊�{�T�u���[�`���Q�y�уT���v���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Q�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      �X���[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[�h�ɑ΂����{�T�u���[�`���Q�̐���L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O�h�Ƃ́A���̊</w:t>
      </w:r>
      <w:r>
        <w:rPr>
          <w:rtl w:val="true"/>
        </w:rPr>
        <w:t>֐</w:t>
      </w:r>
      <w:r>
        <w:rPr/>
        <w:t>����̎���</w:t>
      </w:r>
      <w:r>
        <w:rPr/>
        <w:t>w���Ă���A�ȉ��ɂ��̊</w:t>
      </w:r>
      <w:r>
        <w:rPr>
          <w:rtl w:val="true"/>
        </w:rPr>
        <w:t>֐</w:t>
      </w:r>
      <w:r>
        <w:rPr/>
        <w:t>��̌</w:t>
      </w:r>
      <w:r>
        <w:rPr/>
        <w:t>^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��</w:t>
      </w:r>
      <w:r>
        <w:rPr>
          <w:rtl w:val="true"/>
        </w:rPr>
        <w:t>܂</w:t>
      </w:r>
      <w:r>
        <w:rPr/>
        <w:t>��</w:t>
      </w:r>
      <w:r>
        <w:rPr/>
        <w:t>ȋ@�\���A�</w:t>
      </w:r>
      <w:r>
        <w:rPr>
          <w:rtl w:val="true"/>
        </w:rPr>
        <w:t>߂</w:t>
      </w:r>
      <w:r>
        <w:rPr/>
        <w:t>�</w:t>
      </w:r>
      <w:r>
        <w:rPr/>
        <w:t>l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100u()   { int i; for ( i = 0; i &lt; 5000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</w:t>
      </w:r>
      <w:r>
        <w:rPr/>
        <w:t>ꍇ�</w:t>
      </w:r>
      <w:r>
        <w:rPr/>
        <w:t>A�v���O�������łP�O�O[usec]�̃n�[�h�̑ҍ�����̎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čs��Ă��</w:t>
      </w:r>
      <w:r>
        <w:rPr>
          <w:rtl w:val="true"/>
        </w:rPr>
        <w:t>܂</w:t>
      </w:r>
      <w:r>
        <w:rPr/>
        <w:t>����</w:t>
      </w:r>
      <w:r>
        <w:rPr/>
        <w:t>A����͂m�d�b�@�o�b�X�W�O�P�u�w�̂b�o�t���W�O�Q�W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h�Ńe�X�g��s����l�ł���A���[�U�̋@��ɂ��</w:t>
      </w:r>
      <w:r>
        <w:rPr/>
        <w:t>킹�</w:t>
      </w:r>
      <w:r>
        <w:rPr/>
        <w:t>Ă��̃��[�v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I�Ȋ</w:t>
      </w:r>
      <w:r>
        <w:rPr>
          <w:rtl w:val="true"/>
        </w:rPr>
        <w:t>֐</w:t>
      </w:r>
      <w:r>
        <w:rPr/>
        <w:t>��̎�</w:t>
      </w:r>
      <w:r>
        <w:rPr/>
        <w:t>s�����Ƃ��ẮA�ȉ��Ɏ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�</w:t>
      </w:r>
      <w:r>
        <w:rPr/>
        <w:t>s�̍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̓</w:t>
      </w:r>
      <w:r>
        <w:rPr/>
        <w:t>f�B�b�v�X�C�b�`�̐</w:t>
      </w:r>
      <w:r>
        <w:rPr>
          <w:rtl w:val="true"/>
        </w:rPr>
        <w:t>ݒ</w:t>
      </w:r>
      <w:r>
        <w:rPr/>
        <w:t>蓙��悭�</w:t>
      </w:r>
      <w:r>
        <w:rPr/>
        <w:t>m���</w:t>
      </w:r>
      <w:r>
        <w:rPr>
          <w:rtl w:val="true"/>
        </w:rPr>
        <w:t>߂</w:t>
      </w:r>
      <w:r>
        <w:rPr/>
        <w:t>ĉ������B�Ԉ����</w:t>
      </w:r>
      <w:r>
        <w:rPr>
          <w:rtl w:val="true"/>
        </w:rPr>
        <w:t>ݒ</w:t>
      </w:r>
      <w:r>
        <w:rPr/>
        <w:t>�͌</w:t>
      </w:r>
      <w:r>
        <w:rPr/>
        <w:t>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̌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Q�|�g�̂n�m����n�e�e�</w:t>
      </w:r>
      <w:r>
        <w:rPr>
          <w:rtl w:val="true"/>
        </w:rPr>
        <w:t>܂</w:t>
      </w:r>
      <w:r>
        <w:rPr/>
        <w:t>ł̊ԃJ�E���^���b�`�y�у}���`�v����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f�|�^�̓ǂ</w:t>
      </w:r>
      <w:r>
        <w:rPr/>
        <w:t>݂������</w:t>
      </w:r>
      <w:r>
        <w:rPr/>
        <w:t>\�ł����}���`�v�����b�`�ɂ��f�|�^�̓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̏</w:t>
      </w:r>
      <w:r>
        <w:rPr/>
        <w:t>ꍇ�</w:t>
      </w:r>
      <w:r>
        <w:rPr/>
        <w:t>K���{�{�|�h��̃J�E���^�ʂo�c�V�P�O�T�S�̃X�e�|�^�X��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ɏo�Ă��Ă��̎��ɃJ�E���g�f�|�^���o�Ă���d�l�̂��� "uc_cstatin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ŏ��Ɏ�s�����̌� "uc_in()"  ���s���ĉ������B�J�E���^�̃X�e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͖{�</w:t>
      </w:r>
      <w:r>
        <w:rPr>
          <w:rtl w:val="true"/>
        </w:rPr>
        <w:t>֐</w:t>
      </w:r>
      <w:r>
        <w:rPr/>
        <w:t>��</w:t>
      </w:r>
      <w:r>
        <w:rPr/>
        <w:t>Q�ł́A��ɕK�v�������</w:t>
      </w:r>
      <w:r>
        <w:rPr>
          <w:rtl w:val="true"/>
        </w:rPr>
        <w:t>ߏڍׂ</w:t>
      </w:r>
      <w:r>
        <w:rPr/>
        <w:t>ɂ��Ă͖{�f�q�̎s�̂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e�N�j�J���f�[�^�u�b�N�^�A�X�L�| etc�j��Q�Ɖ������B�P�x�̃�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΂��ĕK���P�x�̃f�|�^�̓ǂ</w:t>
      </w:r>
      <w:r>
        <w:rPr/>
        <w:t>݂�����</w:t>
      </w:r>
      <w:r>
        <w:rPr/>
        <w:t>s�Ȃ�Ȃ���΂����Ȃ���B�f�|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/>
        <w:t>݂�����</w:t>
      </w:r>
      <w:r>
        <w:rPr/>
        <w:t>s�Ȃ</w:t>
      </w:r>
      <w:r>
        <w:rPr/>
        <w:t>킸�</w:t>
      </w:r>
      <w:r>
        <w:rPr/>
        <w:t>Ɏ��̃��b�`���</w:t>
      </w:r>
      <w:r>
        <w:rPr>
          <w:rtl w:val="true"/>
        </w:rPr>
        <w:t>߂</w:t>
      </w:r>
      <w:r>
        <w:rPr/>
        <w:t>�</w:t>
      </w:r>
      <w:r>
        <w:rPr/>
        <w:t>o���Ă�������ǂ</w:t>
      </w:r>
      <w:r>
        <w:rPr>
          <w:rtl w:val="true"/>
        </w:rPr>
        <w:t>ݏ</w:t>
      </w:r>
      <w:r>
        <w:rPr/>
        <w:t>o�����f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͍ŏ��̃��b�`�ɂ��ĕ</w:t>
      </w:r>
      <w:r>
        <w:rPr>
          <w:rtl w:val="true"/>
        </w:rPr>
        <w:t>ێ</w:t>
      </w:r>
      <w:r>
        <w:rPr/>
        <w:t>����</w:t>
      </w:r>
      <w:r>
        <w:rPr/>
        <w:t>ꂽ�</w:t>
      </w:r>
      <w:r>
        <w:rPr/>
        <w:t>f�|�^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t�m�b�|�S�U�X�W�w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P�j�@�g�[�^���y�уv���Z�b�g�J�E���g�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  uc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tr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&lt; GATE ON/OFF ? uc_statin() &gt;   ���[�v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off �@�@�@�@�@�@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�@�@�@�����������ֆ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</w:t>
      </w:r>
      <w:r>
        <w:rPr>
          <w:rtl w:val="true"/>
        </w:rPr>
        <w:t>ׯ�           ������ׯ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</w:t>
      </w:r>
      <w:r>
        <w:rPr/>
        <w:t>uc_clth()       ��  uc_ml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</w:t>
      </w:r>
      <w:r>
        <w:rPr/>
        <w:t>uc_in()         ��  uc_cst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��  </w:t>
      </w:r>
      <w:r>
        <w:rPr/>
        <w:t>u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c_enable()" ���s���</w:t>
      </w:r>
      <w:r>
        <w:rPr/>
        <w:t>邱�</w:t>
      </w:r>
      <w:r>
        <w:rPr/>
        <w:t>Ƃɂ��O���X�^�|�g�C�X�g�b�v�Ƃ̂n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\�ɂ��</w:t>
      </w:r>
      <w:r>
        <w:rPr>
          <w:rtl w:val="true"/>
        </w:rPr>
        <w:t>܂</w:t>
      </w:r>
      <w:r>
        <w:rPr/>
        <w:t>��</w:t>
      </w:r>
      <w:r>
        <w:rPr/>
        <w:t>B�ȗ������</w:t>
      </w:r>
      <w:r>
        <w:rPr/>
        <w:t>ꍇ�</w:t>
      </w:r>
      <w:r>
        <w:rPr/>
        <w:t>\�t�g�ɂ��Q�|�g�̂����C�������̂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ƂȂ�</w:t>
      </w:r>
      <w:r>
        <w:rPr>
          <w:rtl w:val="true"/>
        </w:rPr>
        <w:t>܂</w:t>
      </w:r>
      <w:r>
        <w:rPr/>
        <w:t>��</w:t>
      </w:r>
      <w:r>
        <w:rPr/>
        <w:t>B�O���X�^�|�g�C�X�g�b�v�̏</w:t>
      </w:r>
      <w:r>
        <w:rPr/>
        <w:t xml:space="preserve">ꍇ </w:t>
      </w:r>
      <w:r>
        <w:rPr/>
        <w:t>"uc_statin()"  �ɂ��ă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g�̂����C��������Ď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Q�j�@��g���J�E���^�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  uc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tr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&lt; GATE ON/OFF ? uc_statin() &gt;   ���[�v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off �@�@�@�@�@�@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�@�@�@�����������ֆ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</w:t>
      </w:r>
      <w:r>
        <w:rPr>
          <w:rtl w:val="true"/>
        </w:rPr>
        <w:t>ׯ�           ������ׯ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</w:t>
      </w:r>
      <w:r>
        <w:rPr/>
        <w:t>uc_clth()       ��  uc_ml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</w:t>
      </w:r>
      <w:r>
        <w:rPr/>
        <w:t>uc_in()         ��  uc_cst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��  </w:t>
      </w:r>
      <w:r>
        <w:rPr/>
        <w:t>u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c_start()" �ɂ��ē��N���b�N�̎w�</w:t>
      </w:r>
      <w:r>
        <w:rPr/>
        <w:t>肵�������̂</w:t>
      </w:r>
      <w:r>
        <w:rPr/>
        <w:t>P���Q�[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</w:t>
      </w:r>
      <w:r>
        <w:rPr/>
        <w:t>Q�|�g�̂n�m�^�n�e�e�́A"uc_statin()" �ɂ��ĊĎ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t�m�b�|�S�U�X�W�w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R�j�@�p���X��,�p���X�ԃQ�[�g����J�E���^�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  uc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tr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&lt; GATE ON/OFF ? uc_statin() &gt;   ���[�v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off �@�@�@�@�@�@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�@�@�@�����������ֆ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</w:t>
      </w:r>
      <w:r>
        <w:rPr>
          <w:rtl w:val="true"/>
        </w:rPr>
        <w:t>ׯ�           ������ׯ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</w:t>
      </w:r>
      <w:r>
        <w:rPr/>
        <w:t>uc_clth()       ��  uc_ml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</w:t>
      </w:r>
      <w:r>
        <w:rPr/>
        <w:t>uc_in()         ��  uc_cst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��  </w:t>
      </w:r>
      <w:r>
        <w:rPr/>
        <w:t>u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ӂ̃`�����l���̃J�E���^��͂Ɂh�^�C���x�[�X�o�͂`�h��</w:t>
      </w:r>
      <w:r>
        <w:rPr>
          <w:rtl w:val="true"/>
        </w:rPr>
        <w:t>ڑ</w:t>
      </w:r>
      <w:r>
        <w:rPr/>
        <w:t>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O���X�^�[�g,�X�g�b�v�p���X�ɂ��Q�[�g������,����������ԁ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̕����</w:t>
      </w:r>
      <w:r>
        <w:rPr/>
        <w:t>ɏ]��ē��N���b�N��J�E���g���</w:t>
      </w:r>
      <w:r>
        <w:rPr>
          <w:rtl w:val="true"/>
        </w:rPr>
        <w:t>܂</w:t>
      </w:r>
      <w:r>
        <w:rPr/>
        <w:t xml:space="preserve">������ </w:t>
      </w:r>
      <w:r>
        <w:rPr/>
        <w:t xml:space="preserve">"uc_start()"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c_enable()" �̑O�Ɏ�s���Ă�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�Q�|�g�̂n�m�^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e�́A"uc_statin()" �ɂ��ĊĎ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��          �t�m�b�|�S�U�X�W�w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@�@  �{�[�h�A�h���X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reset( int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ȉ��̊</w:t>
      </w:r>
      <w:r>
        <w:rPr>
          <w:rtl w:val="true"/>
        </w:rPr>
        <w:t>֐</w:t>
      </w:r>
      <w:r>
        <w:rPr/>
        <w:t>��</w:t>
      </w:r>
      <w:r>
        <w:rPr/>
        <w:t>Q���s���</w:t>
      </w:r>
      <w:r>
        <w:rPr/>
        <w:t>邽�</w:t>
      </w:r>
      <w:r>
        <w:rPr>
          <w:rtl w:val="true"/>
        </w:rPr>
        <w:t>߂̃</w:t>
      </w:r>
      <w:r>
        <w:rPr/>
        <w:t>{�[�h�A�h���X�i�g�d�w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� �hadr�h�́A�{�[�h�ɐ</w:t>
      </w:r>
      <w:r>
        <w:rPr>
          <w:rtl w:val="true"/>
        </w:rPr>
        <w:t>ݒ</w:t>
      </w:r>
      <w:r>
        <w:rPr/>
        <w:t>肵���</w:t>
      </w:r>
      <w:r>
        <w:rPr/>
        <w:t>h�^�O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���</w:t>
      </w:r>
      <w:r>
        <w:rPr/>
        <w:t>ʂS�r�b�g�́A"0" ��w�</w:t>
      </w:r>
      <w:r>
        <w:rPr/>
        <w:t>肵�</w:t>
      </w:r>
      <w:r>
        <w:rPr/>
        <w:t>ĉ������B�ȉ��̑S�Ẵ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             �t�m�b�|�S�U�X�W�w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      �@�@�@����Q�|�g�n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c_on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����p�|�|�X�g�i�o�l�|�`��h�r�q���h�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/>
        <w:t>鎞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`�����l���S�Ă̓�̓Q�|�g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</w:t>
        <w:tab/>
        <w:t>������            �t�m�b�|�S�U�X�W�w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@  �@  �@����Q�|�g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off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U�`�����l���S�Ă̓�̓Q�|�g�����Ɠ����ɁA�O���X�^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A�X�g�b�v�M����͂𖳌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</w:t>
        <w:tab/>
        <w:t>������������         �t�m�b�|�S�U�X�W�w�o�b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��@�@�O���Q�|�g�����̓C�l�|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enable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����p�|�|�X�g�i�o�l�|�`��h�r�q���h�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/>
        <w:t>鎞�</w:t>
      </w:r>
      <w:r>
        <w:rPr/>
        <w:t>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^�|�g�C�X�g�b�v�M���̓�͂�\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o�l�|�`���h�o�f���h�̎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o�l�|�a��h�d�w���h�ɂ��</w:t>
      </w:r>
      <w:r>
        <w:rPr/>
        <w:t>邱�</w:t>
      </w:r>
      <w:r>
        <w:rPr/>
        <w:t>Ƃɂ��O���X�^�|�g�M�����A�N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k�n�v�h�ƂȂ�p���X�������Q�|�g���J���</w:t>
      </w:r>
      <w:r>
        <w:rPr>
          <w:rtl w:val="true"/>
        </w:rPr>
        <w:t>܂</w:t>
      </w:r>
      <w:r>
        <w:rPr/>
        <w:t>��</w:t>
      </w:r>
      <w:r>
        <w:rPr/>
        <w:t>B���O�ɁC�^�C���x�|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`��C�ӂ̃`�����l���̃J�E���^��͂ɐ</w:t>
      </w:r>
      <w:r>
        <w:rPr>
          <w:rtl w:val="true"/>
        </w:rPr>
        <w:t>ڑ</w:t>
      </w:r>
      <w:r>
        <w:rPr/>
        <w:t>����</w:t>
      </w:r>
      <w:r>
        <w:rPr/>
        <w:t>Ă����C�Q�|�g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ԁC�w�</w:t>
      </w:r>
      <w:r>
        <w:rPr/>
        <w:t>肵�������</w:t>
      </w:r>
      <w:r>
        <w:rPr/>
        <w:t>œ��N���b�N��J�E���g�����</w:t>
      </w:r>
      <w:r>
        <w:rPr/>
        <w:t>鎖�</w:t>
      </w:r>
      <w:r>
        <w:rPr/>
        <w:t>ɂ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^�|�g�M���̃p���X���</w:t>
      </w:r>
      <w:r>
        <w:rPr/>
        <w:t>𑪒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o�l�|�a��h�h�m���h�ɂ��</w:t>
      </w:r>
      <w:r>
        <w:rPr/>
        <w:t>邱�</w:t>
      </w:r>
      <w:r>
        <w:rPr/>
        <w:t>Ƃɂ����N���b�N�̎w�</w:t>
      </w:r>
      <w:r>
        <w:rPr/>
        <w:t>肵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P������Q�|�g���J���C���̊Ԃ̃J�E���^��́i�U�����S�āj�̃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�J�E���g���</w:t>
      </w:r>
      <w:r>
        <w:rPr>
          <w:rtl w:val="true"/>
        </w:rPr>
        <w:t>܂</w:t>
      </w:r>
      <w:r>
        <w:rPr/>
        <w:t>��</w:t>
      </w:r>
      <w:r>
        <w:rPr/>
        <w:t>B����ɂ��ē�͐M���̎�g����</w:t>
      </w:r>
      <w:r>
        <w:rPr>
          <w:rtl w:val="true"/>
        </w:rPr>
        <w:t>߂</w:t>
      </w:r>
      <w:r>
        <w:rPr/>
        <w:t>鎖�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</w:t>
        <w:tab/>
        <w:t>����������          �t�m�b�|�S�U�X�W�w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@�@�@�^�C�}�X�^�|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start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"uc_timer()"  �Ő</w:t>
      </w:r>
      <w:r>
        <w:rPr>
          <w:rtl w:val="true"/>
        </w:rPr>
        <w:t>ݒ</w:t>
      </w:r>
      <w:r>
        <w:rPr/>
        <w:t>肵�����</w:t>
      </w:r>
      <w:r>
        <w:rPr/>
        <w:t>N���b�N�̕����ɂ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b�v�X�C�b�`�c�h�o�|�R�́h�s�l�h��n�m�C�W�����p�|�|�X�g�i�o�|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</w:t>
      </w:r>
      <w:r>
        <w:rPr/>
        <w:t>荞�</w:t>
      </w:r>
      <w:r>
        <w:rPr>
          <w:rtl w:val="true"/>
        </w:rPr>
        <w:t>ݔ</w:t>
      </w:r>
      <w:r>
        <w:rPr/>
        <w:t>ԍ��j��</w:t>
      </w:r>
      <w:r>
        <w:rPr>
          <w:rtl w:val="true"/>
        </w:rPr>
        <w:t>ݒ</w:t>
      </w:r>
      <w:r>
        <w:rPr/>
        <w:t>肷�鎖�</w:t>
      </w:r>
      <w:r>
        <w:rPr/>
        <w:t>ɂ��A���̎�g���łb�o�t�Ɋ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</w:t>
        <w:tab/>
        <w:t>��������           �t�m�b�|�S�U�X�W�w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@�@  �@�^�C�}�X�g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stop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N���b�N��X�g�b�v��������"uc_statin()" �ɂ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e�|�^�X�̊e�`�����l���̂��������t���O�u�P�`�u�U�ƁC�J�E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P�O�T�S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</w:t>
        <w:tab/>
        <w:t>����������          �t�m�b�|�S�U�X�W�w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@�@  �^�C�}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timer( int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�F�@�^�C�}�����</w:t>
      </w:r>
      <w:r>
        <w:rPr>
          <w:rtl w:val="true"/>
        </w:rPr>
        <w:t>ݒ</w:t>
      </w:r>
      <w:r>
        <w:rPr/>
        <w:t>�</w:t>
      </w:r>
      <w:r>
        <w:rPr/>
        <w:t>R�[�h�i�g�d�w�Q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N���b�N�̌����U��g���i�P�l�g���j�ɑ΂��</w:t>
      </w:r>
      <w:r>
        <w:rPr/>
        <w:t>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肷��</w:t>
      </w:r>
      <w:r>
        <w:rPr/>
        <w:t>R�[�h�̏</w:t>
      </w:r>
      <w:r>
        <w:rPr>
          <w:rtl w:val="true"/>
        </w:rPr>
        <w:t>ڍׂ́</w:t>
      </w:r>
      <w:r>
        <w:rPr/>
        <w:t>A�{�{�[�h�</w:t>
      </w:r>
      <w:r>
        <w:rPr/>
        <w:t>戵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</w:t>
        <w:tab/>
        <w:t>��������           �t�m�b�|�S�U�X�W�w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@�@�@�@�J�E���^�̓�̓��W�X�^����J�E���^�{�̂ւ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^�̓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trns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"uc_out()"  �ɂ��ăJ�E���^�̓�̓��W�X�^�ɏ������</w:t>
      </w:r>
      <w:r>
        <w:rPr>
          <w:rtl w:val="true"/>
        </w:rPr>
        <w:t>܂</w:t>
      </w:r>
      <w:r>
        <w:rPr/>
        <w:t>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^��J�E���^�{�̂ɓ]�����</w:t>
      </w:r>
      <w:r>
        <w:rPr>
          <w:rtl w:val="true"/>
        </w:rPr>
        <w:t>܂</w:t>
      </w:r>
      <w:r>
        <w:rPr/>
        <w:t>��</w:t>
      </w:r>
      <w:r>
        <w:rPr/>
        <w:t>B���̑���́A�U�`�����l�������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</w:t>
      </w:r>
      <w:r>
        <w:rPr/>
        <w:t>Ŏg�p����S�`�����l���̓�̓��W�X�^�ɂ͖{�</w:t>
      </w:r>
      <w:r>
        <w:rPr>
          <w:rtl w:val="true"/>
        </w:rPr>
        <w:t>֐</w:t>
      </w:r>
      <w:r>
        <w:rPr/>
        <w:t>����</w:t>
      </w:r>
      <w:r>
        <w:rPr/>
        <w:t>s����O�Ƀ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������ł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</w:t>
        <w:tab/>
        <w:t>������������         �t�m�b�|�S�U�X�W�w�o�b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��@�@�X�e�[�^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statin( int *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       �F�@�X�e�[�^�X��i�[���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P�o�C�g�̃X�e�[�^�X�f�[�^��ǂ</w:t>
      </w:r>
      <w:r>
        <w:rPr>
          <w:rtl w:val="true"/>
        </w:rPr>
        <w:t>ݍ��݂܂</w:t>
      </w:r>
      <w:r>
        <w:rPr/>
        <w:t>��</w:t>
      </w:r>
      <w:r>
        <w:rPr/>
        <w:t>B�e�r�b�g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</w:t>
      </w:r>
      <w:r>
        <w:rPr/>
        <w:t>ȉ��Ɏ����\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Ά��Ά��Ά��Ά��Ά��Ά��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d7��d6��d5��d4��d3��d2��d1��d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ֆ��ֆ��ֆ��ֆ��ֆ��ֆ��ֆ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�F ���"0"�ƂȂ�@              d4�F CH.4 �I�[�o�[�t���|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�F CH.1 �I�[�o�[�t���[�t���O    d5�F CH.5 �I�[�o�[�t���[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�F CH.2 �I�[�o�[�t���[�t���O    d6�F CH.6 �I�[�o�[�t���[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�F CH.3 �I�[�o�[�t���[�t���O    d7�F 1:�Q�[�gON�@0:�Q�[�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[�o�[�t���[�t���O�́C"1"�̎��A�I�[�o�[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@�@�@�@�@"0"�̎��A65536 �J�E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</w:t>
        <w:tab/>
        <w:t>��������������        �t�m�b�|�S�U�X�W�w�o�b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����@�J�E���^�ʂV�P�O�T�S�̃X�e�[�^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cstatin( int ch, int *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         �F�@�w��`�����l���ԍ� (1�`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       �F�@�X�e�[�^�X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i�W�r�b�g�f�[�^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{�{�[�h��̃J�E���^�ʂV�P�O�T�S�̃X�e�[�^�X��ǂ</w:t>
      </w:r>
      <w:r>
        <w:rPr>
          <w:rtl w:val="true"/>
        </w:rPr>
        <w:t>ݍ</w:t>
      </w:r>
      <w:r>
        <w:rPr/>
        <w:t>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��ӂ��Ȃ���΂����Ȃ����Ƃ́C�{�</w:t>
      </w:r>
      <w:r>
        <w:rPr>
          <w:rtl w:val="true"/>
        </w:rPr>
        <w:t>֐</w:t>
      </w:r>
      <w:r>
        <w:rPr/>
        <w:t xml:space="preserve">��� </w:t>
      </w:r>
      <w:r>
        <w:rPr/>
        <w:t>"uc_mlth()"  �ɂ��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��`�����l���ɂ̂</w:t>
      </w:r>
      <w:r>
        <w:rPr>
          <w:rtl w:val="true"/>
        </w:rPr>
        <w:t>ݗ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���̑��̏</w:t>
      </w:r>
      <w:r>
        <w:rPr/>
        <w:t>ꍇ�</w:t>
      </w:r>
      <w:r>
        <w:rPr/>
        <w:t>ɖ{�</w:t>
      </w:r>
      <w:r>
        <w:rPr>
          <w:rtl w:val="true"/>
        </w:rPr>
        <w:t>֐</w:t>
      </w:r>
      <w:r>
        <w:rPr/>
        <w:t>��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ǂ</w:t>
      </w:r>
      <w:r>
        <w:rPr>
          <w:rtl w:val="true"/>
        </w:rPr>
        <w:t>ݏ</w:t>
      </w:r>
      <w:r>
        <w:rPr/>
        <w:t>o�����f�[�^�͂ł���</w:t>
      </w:r>
      <w:r>
        <w:rPr>
          <w:rtl w:val="true"/>
        </w:rPr>
        <w:t>߂</w:t>
      </w:r>
      <w:r>
        <w:rPr/>
        <w:t>Ȓl�ƂȂ</w:t>
      </w:r>
      <w:r>
        <w:rPr/>
        <w:t>肻�̃</w:t>
      </w:r>
      <w:r>
        <w:rPr/>
        <w:t>`�����l���̏o�̓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̎</w:t>
      </w:r>
      <w:r>
        <w:rPr/>
        <w:t>d�l��󂷋��</w:t>
      </w:r>
      <w:r>
        <w:rPr/>
        <w:t>ꂪ�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"uc_mlth()"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`���</w:t>
      </w:r>
      <w:r>
        <w:rPr/>
        <w:t>ꂽ�</w:t>
      </w:r>
      <w:r>
        <w:rPr/>
        <w:t>`�����l������̃f�[�^�̓ǂ</w:t>
      </w:r>
      <w:r>
        <w:rPr>
          <w:rtl w:val="true"/>
        </w:rPr>
        <w:t>ݍ</w:t>
      </w:r>
      <w:r>
        <w:rPr/>
        <w:t>��݂͕</w:t>
      </w:r>
      <w:r>
        <w:rPr/>
        <w:t>K�� "uc_cstatin(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̌�  "uc_in()" ���s����l�ɂ��Ă��������B����̓J�E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f�[�^�̓ǂ</w:t>
      </w:r>
      <w:r>
        <w:rPr>
          <w:rtl w:val="true"/>
        </w:rPr>
        <w:t>ݍ</w:t>
      </w:r>
      <w:r>
        <w:rPr/>
        <w:t>��݂��</w:t>
      </w:r>
      <w:r>
        <w:rPr/>
        <w:t>e�`�����l���ɂP�̏o�̓��W�X�^�ɂ��s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}���`�v�����b�`�R�}���h�̌�̃f�[�^�̓ǂ</w:t>
      </w:r>
      <w:r>
        <w:rPr>
          <w:rtl w:val="true"/>
        </w:rPr>
        <w:t>ݍ</w:t>
      </w:r>
      <w:r>
        <w:rPr/>
        <w:t>��݂́</w:t>
      </w:r>
      <w:r>
        <w:rPr/>
        <w:t>A�K���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ŏ��ɏo�Ă���d�l�ƂȂ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e�[�^�X�̈Ӗ��ɂ��ẮA�ȉ��Ɏ����</w:t>
      </w:r>
      <w:r>
        <w:rPr>
          <w:rtl w:val="true"/>
        </w:rPr>
        <w:t>܂����</w:t>
      </w:r>
      <w:r>
        <w:rPr>
          <w:rtl w:val="true"/>
        </w:rPr>
        <w:t>{�</w:t>
      </w:r>
      <w:r>
        <w:rPr>
          <w:rtl w:val="true"/>
        </w:rPr>
        <w:t>֐</w:t>
      </w:r>
      <w:r>
        <w:rPr/>
        <w:t>��</w:t>
      </w:r>
      <w:r>
        <w:rPr/>
        <w:t>Q�ł͓�ɕK�v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ŏ</w:t>
      </w:r>
      <w:r>
        <w:rPr>
          <w:rtl w:val="true"/>
        </w:rPr>
        <w:t>ڍׂ</w:t>
      </w:r>
      <w:r>
        <w:rPr/>
        <w:t>ɂ��Ă͎s�̂̉���i�e�N�j�J���f�[�^�u�b�Netc 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Ά��Ά��Ά��Ά��Ά��Ά��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d7��d6��d5��d4��d3��d2��d1��d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ֆ��ֆ��ֆ��ֆ��ֆ��ֆ��ֆ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�` d5�F�@���`�����l���R���g���[�����[�h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�F�@�J�E���g�f�[�^�̗L��^��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�R���g���[�����[�h�������</w:t>
      </w:r>
      <w:r>
        <w:rPr>
          <w:rtl w:val="true"/>
        </w:rPr>
        <w:t>ݖ</w:t>
      </w:r>
      <w:r>
        <w:rPr/>
        <w:t>��́</w:t>
      </w:r>
      <w:r>
        <w:rPr/>
        <w:t>A��̓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ւ̃f�[�^�������</w:t>
      </w:r>
      <w:r>
        <w:rPr/>
        <w:t>݂��</w:t>
      </w:r>
      <w:r>
        <w:rPr/>
        <w:t>s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: ���W�X�^����J�E���^�ւ̃f�[�^�]�����s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d7�F�@�J�E���^�̃I�[�o�|�t���|�i�L�����[�j�o�͒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Ԃ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</w:t>
        <w:tab/>
        <w:t>��������           �t�m�b�|�S�U�X�W�w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@�@�@�@�}���`�v�����b�`�R�}���h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mlth( int x, int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�F�@���b�`����</w:t>
      </w:r>
      <w:r>
        <w:rPr/>
        <w:t>擪�</w:t>
      </w:r>
      <w:r>
        <w:rPr/>
        <w:t>`�����l���ԍ�(1�`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�@�@�@�@�@ �F�@���b�`����ŏI�`�����l���ԍ�(1�`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J�E���^�ʂV�P�O�T�S�̎w��`�����l���ɑ΂��ă}���`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`�R�}���h��o�͂��</w:t>
      </w:r>
      <w:r>
        <w:rPr>
          <w:rtl w:val="true"/>
        </w:rPr>
        <w:t>܂</w:t>
      </w:r>
      <w:r>
        <w:rPr/>
        <w:t>��</w:t>
      </w:r>
      <w:r>
        <w:rPr/>
        <w:t>B����ɂ��Ă��̎��_�ɂ�����J�E���g�l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^�X�e�[�^�X�l��W�X�^�Ƀ��b�`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��Ō���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^�X�Ƃ́A�ʂV�P�O�T�S�̃X�e�[�^�X�ł���A"uc_statin()" �ɂ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̂</w:t>
      </w:r>
      <w:r>
        <w:rPr/>
        <w:t>Ƃ́A�Ⴄ�̂ō������Ȃ��</w:t>
      </w:r>
      <w:r>
        <w:rPr/>
        <w:t>悤��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��`�v�����b�`�ɂ��f�|�^�̓ǂ</w:t>
      </w:r>
      <w:r>
        <w:rPr/>
        <w:t>݂����̏</w:t>
      </w:r>
      <w:r>
        <w:rPr/>
        <w:t>ꍇ�</w:t>
      </w:r>
      <w:r>
        <w:rPr/>
        <w:t>K���{�{�|�h��̃J�E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ʂo�c�V�P�O�T�S�̃X�e�|�^�X���ŏ��ɏo�Ă��Ă��̎��ɃJ�E���g�f�|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Ă��</w:t>
      </w:r>
      <w:r>
        <w:rPr/>
        <w:t xml:space="preserve">邽�� </w:t>
      </w:r>
      <w:r>
        <w:rPr/>
        <w:t>"uc_cstatin()" ��ŏ��Ɏ�s�����̌� "uc_in()"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B�J�E���^�̃X�e�|�^�X�͖{�</w:t>
      </w:r>
      <w:r>
        <w:rPr>
          <w:rtl w:val="true"/>
        </w:rPr>
        <w:t>֐</w:t>
      </w:r>
      <w:r>
        <w:rPr/>
        <w:t>��</w:t>
      </w:r>
      <w:r>
        <w:rPr/>
        <w:t>Q�ł́A��ɕK�v�������</w:t>
      </w:r>
      <w:r>
        <w:rPr>
          <w:rtl w:val="true"/>
        </w:rPr>
        <w:t>ߏڍ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͖{�f�q�̎s�̂̉���i�e�N�j�J���f�[�^�u�b�N�^�A�X�L�|etc 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䗗�������</w:t>
      </w:r>
      <w:r>
        <w:rPr/>
        <w:t>B�P�x�̃��b�`�ɑ΂��ĕK���P�x�̃f�|�^�̓ǂ</w:t>
      </w:r>
      <w:r>
        <w:rPr/>
        <w:t>݂�����</w:t>
      </w:r>
      <w:r>
        <w:rPr/>
        <w:t>s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΂����Ȃ���B�f�|�^�̓ǂ</w:t>
      </w:r>
      <w:r>
        <w:rPr/>
        <w:t>݂�����</w:t>
      </w:r>
      <w:r>
        <w:rPr/>
        <w:t>s�Ȃ</w:t>
      </w:r>
      <w:r>
        <w:rPr/>
        <w:t>킸�</w:t>
      </w:r>
      <w:r>
        <w:rPr/>
        <w:t>Ɏ��̃��b�`���</w:t>
      </w:r>
      <w:r>
        <w:rPr>
          <w:rtl w:val="true"/>
        </w:rPr>
        <w:t>߂</w:t>
      </w:r>
      <w:r>
        <w:rPr/>
        <w:t>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Ȃ</w:t>
      </w:r>
      <w:r>
        <w:rPr/>
        <w:t>肻�̎��</w:t>
      </w:r>
      <w:r>
        <w:rPr/>
        <w:t>ɓǂ</w:t>
      </w:r>
      <w:r>
        <w:rPr>
          <w:rtl w:val="true"/>
        </w:rPr>
        <w:t>ݏ</w:t>
      </w:r>
      <w:r>
        <w:rPr/>
        <w:t>o�����f�|�^�͍ŏ��̃��b�`�ɂ��ĕ</w:t>
      </w:r>
      <w:r>
        <w:rPr>
          <w:rtl w:val="true"/>
        </w:rPr>
        <w:t>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|�^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           �t�m�b�|�S�U�X�W�w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@�@�@�@�J�E���g���b�`�R�}���h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clth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         �F�@�w��`�����l���ԍ�(1�`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J�E���^�ʂV�P�O�T�S�ɑ΂��āA�J�E���g���b�`�R�}���h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��</w:t>
      </w:r>
      <w:r>
        <w:rPr>
          <w:rtl w:val="true"/>
        </w:rPr>
        <w:t>܂</w:t>
      </w:r>
      <w:r>
        <w:rPr/>
        <w:t>��</w:t>
      </w:r>
      <w:r>
        <w:rPr/>
        <w:t>B���R�}���h��s�ɂ��Ă��̎��_�ɂ�����w��`�����l���̃J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l��W�X�^�Ƀ��b�`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̓ǂ</w:t>
      </w:r>
      <w:r>
        <w:rPr/>
        <w:t>݂����́</w:t>
      </w:r>
      <w:r>
        <w:rPr/>
        <w:t>A"uc_in()" �ɂ��ĂP�x�̃��b�`�ɑ΂��ĕK��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|�^�̓ǂ</w:t>
      </w:r>
      <w:r>
        <w:rPr/>
        <w:t>݂�����</w:t>
      </w:r>
      <w:r>
        <w:rPr/>
        <w:t>s�Ȃ�Ȃ���΂����Ȃ���B�}���`�v�����b�`�Ƃ͈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X�e�|�^�X�ǂ</w:t>
      </w:r>
      <w:r>
        <w:rPr>
          <w:rtl w:val="true"/>
        </w:rPr>
        <w:t>ݍ</w:t>
      </w:r>
      <w:r>
        <w:rPr/>
        <w:t>��݂͕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�f�|�^�̓ǂ</w:t>
      </w:r>
      <w:r>
        <w:rPr/>
        <w:t>݂�����</w:t>
      </w:r>
      <w:r>
        <w:rPr/>
        <w:t>s�Ȃ</w:t>
      </w:r>
      <w:r>
        <w:rPr/>
        <w:t>킸�</w:t>
      </w:r>
      <w:r>
        <w:rPr/>
        <w:t>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��</w:t>
      </w:r>
      <w:r>
        <w:rPr/>
        <w:t>b�`���</w:t>
      </w:r>
      <w:r>
        <w:rPr>
          <w:rtl w:val="true"/>
        </w:rPr>
        <w:t>߂</w:t>
      </w:r>
      <w:r>
        <w:rPr/>
        <w:t>�</w:t>
      </w:r>
      <w:r>
        <w:rPr/>
        <w:t>o���Ă���ƂȂ</w:t>
      </w:r>
      <w:r>
        <w:rPr/>
        <w:t>肻�̎��</w:t>
      </w:r>
      <w:r>
        <w:rPr/>
        <w:t>ɓǂ</w:t>
      </w:r>
      <w:r>
        <w:rPr>
          <w:rtl w:val="true"/>
        </w:rPr>
        <w:t>ݏ</w:t>
      </w:r>
      <w:r>
        <w:rPr/>
        <w:t>o�����f�|�^�͍ŏ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`�ɂ��ĕ</w:t>
      </w:r>
      <w:r>
        <w:rPr>
          <w:rtl w:val="true"/>
        </w:rPr>
        <w:t>ێ</w:t>
      </w:r>
      <w:r>
        <w:rPr/>
        <w:t>����</w:t>
      </w:r>
      <w:r>
        <w:rPr/>
        <w:t>ꂽ�</w:t>
      </w:r>
      <w:r>
        <w:rPr/>
        <w:t>f�|�^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            �t�m�b�|�S�U�X�W�w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@�@�@�@�@�J�E���^�ւ̃f�[�^�̃v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out( int ch, unsigned int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         �F�@�w��`�����l���ԍ�(1�`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�F�@�o�̓f�[�^(0�`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�`�����l���ւ̃��[�h�w��f�[�^��o�͂��A���̌�J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ʂV�P�O�T�S�̓�̓��W�X�^�ցA�f�[�^�̏o�͂�s���</w:t>
      </w:r>
      <w:r>
        <w:rPr>
          <w:rtl w:val="true"/>
        </w:rPr>
        <w:t>܂</w:t>
      </w:r>
      <w:r>
        <w:rPr/>
        <w:t>��</w:t>
      </w:r>
      <w:r>
        <w:rPr/>
        <w:t>B���[�h�w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^�́A�P�U�r�b�g�o�C�i���C���[�h�S�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>
          <w:rtl w:val="true"/>
        </w:rPr>
        <w:t>ڍׂ</w:t>
      </w:r>
      <w:r>
        <w:rPr/>
        <w:t>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́A�{�</w:t>
      </w:r>
      <w:r>
        <w:rPr>
          <w:rtl w:val="true"/>
        </w:rPr>
        <w:t>֐</w:t>
      </w:r>
      <w:r>
        <w:rPr/>
        <w:t>��</w:t>
      </w:r>
      <w:r>
        <w:rPr/>
        <w:t>Q�ł͋C�ɂ��Ȃ��Ă</w:t>
      </w:r>
      <w:r>
        <w:rPr/>
        <w:t>悢���</w:t>
      </w:r>
      <w:r>
        <w:rPr>
          <w:rtl w:val="true"/>
        </w:rPr>
        <w:t>ߏ</w:t>
      </w:r>
      <w:r>
        <w:rPr/>
        <w:t>ȗ����</w:t>
      </w:r>
      <w:r>
        <w:rPr>
          <w:rtl w:val="true"/>
        </w:rPr>
        <w:t>܂</w:t>
      </w:r>
      <w:r>
        <w:rPr/>
        <w:t>��</w:t>
      </w:r>
      <w:r>
        <w:rPr/>
        <w:t>B�o�͂��</w:t>
      </w:r>
      <w:r>
        <w:rPr/>
        <w:t>ꂽ�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�</w:t>
      </w:r>
      <w:r>
        <w:rPr/>
        <w:t>_�ł͓�̓��W�X�^�ɕ</w:t>
      </w:r>
      <w:r>
        <w:rPr>
          <w:rtl w:val="true"/>
        </w:rPr>
        <w:t>ێ</w:t>
      </w:r>
      <w:r>
        <w:rPr/>
        <w:t>����</w:t>
      </w:r>
      <w:r>
        <w:rPr/>
        <w:t>ꂽ�</w:t>
      </w:r>
      <w:r>
        <w:rPr>
          <w:rtl w:val="true"/>
        </w:rPr>
        <w:t>܂܂̏</w:t>
      </w:r>
      <w:r>
        <w:rPr/>
        <w:t>�</w:t>
      </w:r>
      <w:r>
        <w:rPr/>
        <w:t>ԂƂȂ�"uc_trns()" 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ɂ��ăJ�E���^�{�̂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E���^�́A�P�U�r�b�g�_�E���J�E���g����ł���A"0" �</w:t>
      </w:r>
      <w:r>
        <w:rPr>
          <w:rtl w:val="true"/>
        </w:rPr>
        <w:t>܂</w:t>
      </w:r>
      <w:r>
        <w:rPr/>
        <w:t>ŃJ�E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</w:t>
      </w:r>
      <w:r>
        <w:rPr>
          <w:rtl w:val="true"/>
        </w:rPr>
        <w:t xml:space="preserve">܂� </w:t>
      </w:r>
      <w:r>
        <w:rPr>
          <w:rtl w:val="true"/>
        </w:rPr>
        <w:t>"</w:t>
      </w:r>
      <w:r>
        <w:rPr/>
        <w:t>0</w:t>
      </w:r>
      <w:r>
        <w:rPr/>
        <w:t>xffff (65535)" ����J�E���g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�������P�x "0"�</w:t>
      </w:r>
      <w:r>
        <w:rPr>
          <w:rtl w:val="true"/>
        </w:rPr>
        <w:t>܂</w:t>
      </w:r>
      <w:r>
        <w:rPr/>
        <w:t>Ń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E���g�����n�_�� "uc_statin()" �̃I�[�o�[�t���|�t���O�������A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c_stop()"���s���Ȃ��ƃN���A����Ȃ��̂Œ��ӂ��ĉ������B�]��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�v���Z�b�g�l�̍ő�l�� "0"�A�ŏ��l�� "1"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             �t�m�b�|�S�U�X�W�w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@�@�@�@�@�@�f�[�^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in( int ch, unsigned int *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         �F�@�w��`�����l���ԍ�(1�`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�F�@�f�[�^��i�[����̈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J�E���^�̒Ǐ]��Ԃɂ��</w:t>
      </w:r>
      <w:r>
        <w:rPr/>
        <w:t>郌�</w:t>
      </w:r>
      <w:r>
        <w:rPr/>
        <w:t>W�X�^�̓�e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�����Ԃł́A���</w:t>
      </w:r>
      <w:r>
        <w:rPr>
          <w:rtl w:val="true"/>
        </w:rPr>
        <w:t>ږ</w:t>
      </w:r>
      <w:r>
        <w:rPr>
          <w:rtl w:val="true"/>
        </w:rPr>
        <w:t>{�</w:t>
      </w:r>
      <w:r>
        <w:rPr>
          <w:rtl w:val="true"/>
        </w:rPr>
        <w:t>֐</w:t>
      </w:r>
      <w:r>
        <w:rPr/>
        <w:t>����</w:t>
      </w:r>
      <w:r>
        <w:rPr/>
        <w:t>s���č\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Q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�Ԃ̂Ƃ��̓ǂ</w:t>
      </w:r>
      <w:r>
        <w:rPr>
          <w:rtl w:val="true"/>
        </w:rPr>
        <w:t>ݍ</w:t>
      </w:r>
      <w:r>
        <w:rPr/>
        <w:t>��݂́</w:t>
      </w:r>
      <w:r>
        <w:rPr/>
        <w:t>A�J�E���^�̒l���ω����Ă���^�C�~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>
          <w:rtl w:val="true"/>
        </w:rPr>
        <w:t>ݍ��ނ</w:t>
      </w:r>
      <w:r>
        <w:rPr/>
        <w:t>Ƒ</w:t>
      </w:r>
      <w:r>
        <w:rPr/>
        <w:t>傫�</w:t>
      </w:r>
      <w:r>
        <w:rPr/>
        <w:t>Ȍ</w:t>
      </w:r>
      <w:r>
        <w:rPr/>
        <w:t>덷����</w:t>
      </w:r>
      <w:r>
        <w:rPr/>
        <w:t>ƂȂ�̂ŁA���b�`�R�}���h "uc_clth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uc_mlth()" ��s��Ă���ǂ</w:t>
      </w:r>
      <w:r>
        <w:rPr>
          <w:rtl w:val="true"/>
        </w:rPr>
        <w:t>ݍ��ނ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E���^�́A�P�U�r�b�g�_�E���J�E���g����ł���A"0" �</w:t>
      </w:r>
      <w:r>
        <w:rPr>
          <w:rtl w:val="true"/>
        </w:rPr>
        <w:t>܂</w:t>
      </w:r>
      <w:r>
        <w:rPr/>
        <w:t>ŃJ�E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</w:t>
      </w:r>
      <w:r>
        <w:rPr>
          <w:rtl w:val="true"/>
        </w:rPr>
        <w:t xml:space="preserve">܂� </w:t>
      </w:r>
      <w:r>
        <w:rPr>
          <w:rtl w:val="true"/>
        </w:rPr>
        <w:t>"</w:t>
      </w:r>
      <w:r>
        <w:rPr/>
        <w:t>0</w:t>
      </w:r>
      <w:r>
        <w:rPr/>
        <w:t>xffff (65535)" ����J�E���g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������ �P�x "0"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E���g�����n�_�� "uc_statin()" �̃I�[�o�[�t���|�t���O���A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c_stop()" ���s���Ȃ��ƃN���A����Ȃ�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S�U            �t�m�b�|�S�U�X�W�w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S�U�Q�����D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{�[�h��̃W�����p�[�̐</w:t>
      </w:r>
      <w:r>
        <w:rPr>
          <w:rtl w:val="true"/>
        </w:rPr>
        <w:t>ݒ</w:t>
      </w:r>
      <w:r>
        <w:rPr/>
        <w:t>�́</w:t>
      </w:r>
      <w:r>
        <w:rPr/>
        <w:t>A�����ɂ��ĈႢ�A�Ԉ�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�v���O����������ɓ��</w:t>
      </w:r>
      <w:r>
        <w:rPr/>
        <w:t>삵�</w:t>
      </w:r>
      <w:r>
        <w:rPr/>
        <w:t>Ȃ����</w:t>
      </w:r>
      <w:r>
        <w:rPr>
          <w:rtl w:val="true"/>
        </w:rPr>
        <w:t>߁</w:t>
      </w:r>
      <w:r>
        <w:rPr/>
        <w:t>A�</w:t>
      </w:r>
      <w:r>
        <w:rPr/>
        <w:t>戵������悭�����̏�</w:t>
      </w:r>
      <w:r>
        <w:rPr/>
        <w:t>A�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Ȃ��</w:t>
      </w:r>
      <w:r>
        <w:rPr/>
        <w:t>悤�����</w:t>
      </w:r>
      <w:r>
        <w:rPr/>
        <w:t>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S�U            �t�m�b�|�S�U�X�W�w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S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v���O�����́A�w�</w:t>
      </w:r>
      <w:r>
        <w:rPr/>
        <w:t>肳�ꂽ�</w:t>
      </w:r>
      <w:r>
        <w:rPr/>
        <w:t>p�����[�^�ɏ]��ăf�[�^���</w:t>
      </w:r>
      <w:r>
        <w:rPr/>
        <w:t>荞�</w:t>
      </w:r>
      <w:r>
        <w:rPr/>
        <w:t>݃</w:t>
      </w:r>
      <w:r>
        <w:rPr/>
        <w:t>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C�ɕ\�����</w:t>
      </w:r>
      <w:r>
        <w:rPr>
          <w:rtl w:val="true"/>
        </w:rPr>
        <w:t>܂</w:t>
      </w:r>
      <w:r>
        <w:rPr/>
        <w:t>��</w:t>
      </w:r>
      <w:r>
        <w:rPr/>
        <w:t>B�J�E���^�́A�P�U�r�b�g�o�C�i���̃_�E���J�E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"0" �</w:t>
      </w:r>
      <w:r>
        <w:rPr>
          <w:rtl w:val="true"/>
        </w:rPr>
        <w:t>܂</w:t>
      </w:r>
      <w:r>
        <w:rPr/>
        <w:t>ŃJ�E���g����� "0xffff (65535)" ����Ăу_�E���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�������P�x "0"�</w:t>
      </w:r>
      <w:r>
        <w:rPr>
          <w:rtl w:val="true"/>
        </w:rPr>
        <w:t>܂</w:t>
      </w:r>
      <w:r>
        <w:rPr/>
        <w:t>ŃJ�E���g�����n�_�� "uc_statin()" �̃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t���|�t���O�������A����� "uc_stop()"���s���Ȃ��ƃN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Œ��ӂ��ĉ������B�]��Đ</w:t>
      </w:r>
      <w:r>
        <w:rPr>
          <w:rtl w:val="true"/>
        </w:rPr>
        <w:t>ݒ</w:t>
      </w:r>
      <w:r>
        <w:rPr/>
        <w:t>�</w:t>
      </w:r>
      <w:r>
        <w:rPr/>
        <w:t>o����v���Z�b�g�l�̍ő�l�� "0"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� "1"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�����ɂ����ă^�C�}�</w:t>
      </w:r>
      <w:r>
        <w:rPr>
          <w:rtl w:val="true"/>
        </w:rPr>
        <w:t>ݒ</w:t>
      </w:r>
      <w:r>
        <w:rPr/>
        <w:t>�</w:t>
      </w:r>
      <w:r>
        <w:rPr/>
        <w:t>R�[�h��"0x10�@or�@0x01"(100[KHz])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g����</w:t>
      </w:r>
      <w:r>
        <w:rPr>
          <w:rtl w:val="true"/>
        </w:rPr>
        <w:t>ݒ</w:t>
      </w:r>
      <w:r>
        <w:rPr/>
        <w:t>肵���ꍇ�</w:t>
      </w:r>
      <w:r>
        <w:rPr/>
        <w:t>A�n�[�h������ɓ��</w:t>
      </w:r>
      <w:r>
        <w:rPr/>
        <w:t>삵�</w:t>
      </w:r>
      <w:r>
        <w:rPr/>
        <w:t>Ȃ����</w:t>
      </w:r>
      <w:r>
        <w:rPr>
          <w:rtl w:val="true"/>
        </w:rPr>
        <w:t>߂</w:t>
      </w:r>
      <w:r>
        <w:rPr/>
        <w:t>����</w:t>
      </w:r>
      <w:r>
        <w:rPr/>
        <w:t>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t�m�b�|�S�U�X�W�w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S�U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t�m�b�|�S�U�X�W�w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