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�u���������� �a�`�r�h�b�p �P�� �|�[�g��o��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Copyright (C) 1996  MICRO SCIENC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Ver. 1.00   Apr.17.1996         writen by T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�t�@�C���\���F  VB4_95.DOC ----- �h�L�������g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VB4_95.FRM ----- �P���|�[�g��o�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VB4_95.MAK ----- VB4_95.FRM�̃v��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VB4_95.BAS ----- PORT_95.DLL�̐</w:t>
      </w:r>
      <w:r>
        <w:rPr/>
        <w:t>錾���</w:t>
      </w:r>
      <w:r>
        <w:rPr/>
        <w:t>`�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����</w:t>
      </w:r>
      <w:r>
        <w:rPr/>
        <w:t>菇�</w:t>
      </w:r>
      <w:r>
        <w:rPr/>
        <w:t>F  �v�������������X�T����тu���������� �a�`�r�h�b��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�C���X�g�[������Ă��</w:t>
      </w:r>
      <w:r>
        <w:rPr/>
        <w:t>鎖��</w:t>
      </w:r>
      <w:r>
        <w:rPr/>
        <w:t>O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�v�������������X�T�f�B���N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A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A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�u���������� �a�`�r�h�b�f�B���N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A:\VB4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�|�[�g��o�� �T���v����s�p�f�B���N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A:\MSCIENCE\WIN95\VB4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P�D  �|�[�g��o�� �T���v���v���O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VB4_95.MAK, VB4_95.FRM, VB4_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��s�p�f�B���N�g���F  A:\MSCIENCE\WIN95\VB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Q�D  ���C�u�����t�@�C���FPORT_95.DLL��v�������������X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V�X�e����f�B���N�g���F A:\WINDOWS\SYSTEM 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����m�F�</w:t>
      </w:r>
      <w:r>
        <w:rPr/>
        <w:t>菇�</w:t>
      </w:r>
      <w:r>
        <w:rPr/>
        <w:t>F  �v�������������X�T����тu���������� �a�`�r�h�b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�ς</w:t>
      </w:r>
      <w:r>
        <w:rPr/>
        <w:t>݂</w:t>
      </w:r>
      <w:r>
        <w:rPr/>
        <w:t>ł��</w:t>
      </w:r>
      <w:r>
        <w:rPr/>
        <w:t>鎖��</w:t>
      </w:r>
      <w:r>
        <w:rPr/>
        <w:t>O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P�D  �w�t�@�C���x���j���[�́y�v���W�F�N�g��J��...�z���</w:t>
      </w:r>
      <w:r>
        <w:rPr>
          <w:rtl w:val="true"/>
        </w:rPr>
        <w:t>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T���v����C���X�g�[�������f�B���N�g������̃v��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t�@�C����w�</w:t>
      </w:r>
      <w:r>
        <w:rPr/>
        <w:t>肵�</w:t>
      </w:r>
      <w:r>
        <w:rPr/>
        <w:t>ē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Q�D  �w��s�x���j���[�́y�X�^�[�g�z, �m����T�n�L�[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w�c�[���x�o�[�́y��s�z�{�^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R�D  �w�h/�n�A�h���X�x��w�</w:t>
      </w:r>
      <w:r>
        <w:rPr/>
        <w:t>肵�</w:t>
      </w:r>
      <w:r>
        <w:rPr/>
        <w:t>āy��́z�{�^����N���b�N�����'                   �w��|�[�g�̂��̎��̃f�[�^��y��́z�e�L�X�g�{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P�U�i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S�D  �w�h/�n�A�h���X�x��w�</w:t>
      </w:r>
      <w:r>
        <w:rPr/>
        <w:t>肵�</w:t>
      </w:r>
      <w:r>
        <w:rPr/>
        <w:t>y�o�́z�e�L�X�g�{�b�N�X�Ƀf�[�^'                   ��</w:t>
      </w:r>
      <w:r>
        <w:rPr>
          <w:rtl w:val="true"/>
        </w:rPr>
        <w:t>ݒ</w:t>
      </w:r>
      <w:r>
        <w:rPr/>
        <w:t>肵�</w:t>
      </w:r>
      <w:r>
        <w:rPr/>
        <w:t>āy�o�́z�{�^����N���b�N����ƁA�w��|�[�g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f�[�^���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�T�D  �w�I���x�{�^������ƁA�T���v���v���O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