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rivers for PMC-354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opyright(C) 1996</w:t>
        <w:tab/>
        <w:t xml:space="preserve">MICRO SCIENCE Co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996.05.01</w:t>
        <w:tab/>
        <w:t xml:space="preserve">First R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xecute the batch files that are in the directory of '\MSC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\HND354C',as compile the sample program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sert 'the number' of sample program source and 'initial chara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the Memory-model' next to the batch file name, then 'Enter'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nerate the executab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SMP.BAT</w:t>
        <w:tab/>
        <w:t xml:space="preserve">F Batch file for 'Microsoft-C'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SMP.BAT</w:t>
        <w:tab/>
        <w:t xml:space="preserve">F Batch file for 'Borland-C'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SMP.BAT</w:t>
        <w:tab/>
        <w:t xml:space="preserve">F Batch file for 'Turbo-C'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:  Compiling 'SAMPLE4.C' for S-model by 'Microsoft-C'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SMP 4 s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urbo-C or Borland-C shall generate the large size executabl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 the default preferences, for the purpose to generate smaller o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CRO SCIENCE add the option switches and select the library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y 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dd option '-v-'  F not add the debug information of sourc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dd option '-x-'  F disable the process for exce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ink 'NOEHm.LIB'  F using the library that has not the pro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       for exce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( m: initial charactor of the Memory-mode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ee section 4 for the reference and usag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