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ėp   �|�[�g��o��   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-1996  MICRO SCIENCE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. 1.00   Apr.17.1996    Add Title Display, Word Inpu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. 1.00   Feb.10.1996    Change filename: *.DOC,*.DLL,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. 1.00   Mar.10.1994         writen by Matsub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@�C���\���F  PORT_ACC.DLL ----- �ėp��o�̓|�[�g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_ACC.H   ----- 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_ACC.LIB ----- �C���|�[�g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_ACC.DOC ----- �h�L�������g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菇�</w:t>
      </w:r>
      <w:r>
        <w:rPr/>
        <w:t>F�v�����������������̂</w:t>
      </w:r>
      <w:r>
        <w:rPr/>
        <w:t>悤�</w:t>
      </w:r>
      <w:r>
        <w:rPr/>
        <w:t>ɃC���X�g�[������Ă��</w:t>
      </w:r>
      <w:r>
        <w:rPr/>
        <w:t>鎖��</w:t>
      </w:r>
      <w:r>
        <w:rPr/>
        <w:t>O��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v�������������f�B���N�g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�D ���C�u�����t�@�C���FPORT_ACC.DLL��v�������������̃V�X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B���N�g���F A:\WINDOWS\SYSTEM �Ƀ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