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498B1.BAS : DIO3498B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498M1.BAS : DIO3498B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4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