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B���g�p���ăf�[�^��o�͂��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��l�r�Q�X�X�W�l�P�D�a�`�r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Jan. 23t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1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P�D�T�v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@�B�</w:t>
      </w:r>
      <w:r>
        <w:rPr/>
        <w:t>ꃋ�</w:t>
      </w:r>
      <w:r>
        <w:rPr/>
        <w:t>[�`���Ńf�[�^��c�`�o�͂���T���v���v���O�����ł��B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J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m�W�W�a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̃</w:t>
      </w:r>
      <w:r>
        <w:rPr/>
        <w:t>v���O�����</w:t>
      </w:r>
      <w:r>
        <w:rPr/>
        <w:t>𗘗</w:t>
      </w:r>
      <w:r>
        <w:rPr/>
        <w:t>p����ɂ́A�g�p����{�[�h�̎</w:t>
      </w:r>
      <w:r>
        <w:rPr/>
        <w:t>戵������</w:t>
      </w:r>
      <w:r>
        <w:rPr/>
        <w:t>ǂ�ŉ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 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Q�D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1.�@�B��̓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G���A��m�</w:t>
      </w:r>
      <w:r>
        <w:rPr>
          <w:rtl w:val="true"/>
        </w:rPr>
        <w:t>ۂ</w:t>
      </w:r>
      <w:r>
        <w:rPr/>
        <w:t>��</w:t>
      </w:r>
      <w:r>
        <w:rPr/>
        <w:t>ċ@�B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2.�</w:t>
      </w:r>
      <w:r>
        <w:rPr>
          <w:rtl w:val="true"/>
        </w:rPr>
        <w:t>ݒ</w:t>
      </w:r>
      <w:r>
        <w:rPr/>
        <w:t>蕔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�`�o�͂ɕK�v�ȃp�����[�^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ADR% = &amp;H70D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���</w:t>
      </w:r>
      <w:r>
        <w:rPr>
          <w:rtl w:val="true"/>
        </w:rPr>
        <w:t>ڽ</w:t>
      </w:r>
      <w:r>
        <w:rPr/>
        <w:t xml:space="preserve">  </w:t>
      </w:r>
      <w:r>
        <w:rPr/>
        <w:t>(���ƂԂ���Ȃ��</w:t>
      </w:r>
      <w:r>
        <w:rPr/>
        <w:t>悤�</w:t>
      </w:r>
      <w:r>
        <w:rPr/>
        <w:t>ɂ��Ă��������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%  = 5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>
          <w:rtl w:val="true"/>
        </w:rPr>
        <w:t>ݔ</w:t>
      </w:r>
      <w:r>
        <w:rPr/>
        <w:t>ԍ�(�@��ɂ��Đ</w:t>
      </w:r>
      <w:r>
        <w:rPr>
          <w:rtl w:val="true"/>
        </w:rPr>
        <w:t>ݒ</w:t>
      </w:r>
      <w:r>
        <w:rPr/>
        <w:t>�</w:t>
      </w:r>
      <w:r>
        <w:rPr/>
        <w:t>ł��Ȃ��ԍ����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NUM% = 3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o�͂���`�����l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%   =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     = 4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2     =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% , C1 , C2 �Ŏ��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, �O�p�g �ł́ANUM% �͂S�Ŋ���</w:t>
      </w:r>
      <w:r>
        <w:rPr/>
        <w:t>؂</w:t>
      </w:r>
      <w:r>
        <w:rPr/>
        <w:t>��</w:t>
      </w:r>
      <w:r>
        <w:rPr/>
        <w:t>l���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N���b�N��g�p����Ƃ��� C1 , C2 �̐ς��P��̏o�͊Ԋu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O���N���b�N�ŕ����Ƃ��� C2 �̂</w:t>
      </w:r>
      <w:r>
        <w:rPr/>
        <w:t>݂��</w:t>
      </w:r>
      <w:r>
        <w:rPr/>
        <w:t>Ώ</w:t>
      </w:r>
      <w:r>
        <w:rPr>
          <w:rtl w:val="true"/>
        </w:rPr>
        <w:t>ۂ</w:t>
      </w:r>
      <w:r>
        <w:rPr/>
        <w:t>ƂȂ�AC1 �͈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) ���N���b�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��S  C1 =    4  , C2 = 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mS  C1 = 2000  , C2 =  2 *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S  C1 = &amp;H9C40, C2 =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g�`�f�[�^�� 0�`4095 digit �͈̔͂� SD0% ( ) 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萸�</w:t>
      </w:r>
      <w:r>
        <w:rPr/>
        <w:t>x��</w:t>
      </w:r>
      <w:r>
        <w:rPr/>
        <w:t>ׂ����������</w:t>
      </w:r>
      <w:r>
        <w:rPr/>
        <w:t>ꍇ�́</w:t>
      </w:r>
      <w:r>
        <w:rPr/>
        <w:t>ANUM% �</w:t>
      </w:r>
      <w:r>
        <w:rPr/>
        <w:t>𑽂����</w:t>
      </w:r>
      <w:r>
        <w:rPr/>
        <w:t>A����ɉ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 , C2 �̒l����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j*WAVMK �ł̃p�����[�^�� PT0 = 48 ,PT1 = 4048 WV%=2 �̎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%=8                       NUM%=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1     ����                         4048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48     ��  ��</w:t>
      </w:r>
    </w:p>
    <w:p>
      <w:pPr>
        <w:pStyle w:val="PreformattedText"/>
        <w:bidi w:val="0"/>
        <w:jc w:val="left"/>
        <w:rPr/>
      </w:pPr>
      <w:r>
        <w:rPr/>
        <w:t xml:space="preserve">       ����    ����                     </w:t>
      </w:r>
      <w:r>
        <w:rPr/>
        <w:t>3048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48 ��         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S �������������������������������� 2048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48                 ��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    ����     </w:t>
      </w:r>
      <w:r>
        <w:rPr/>
        <w:t>1048            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48                     �� 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0                     ����           48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̂</w:t>
      </w:r>
      <w:r>
        <w:rPr/>
        <w:t>Ƃ��P����Ƃ�� 200mS �ɂ������Ƃ��́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0 / 8 = 25 mS             200 / 16 = 12.5 mS</w:t>
      </w:r>
    </w:p>
    <w:p>
      <w:pPr>
        <w:pStyle w:val="PreformattedText"/>
        <w:bidi w:val="0"/>
        <w:jc w:val="left"/>
        <w:rPr/>
      </w:pPr>
      <w:r>
        <w:rPr/>
        <w:t xml:space="preserve">              ��   </w:t>
      </w:r>
      <w:r>
        <w:rPr/>
        <w:t>C1 = 200               ��    C1 =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2 = 50                      C2 = 1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 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=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%   = 0      :�O���N���b�N   0= ����Ȃ� 1=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(���N���b�N���͈Ӗ����Ȃ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%   = 0      :�O���N���b�N�C�O�����</w:t>
      </w:r>
      <w:r>
        <w:rPr/>
        <w:t>荞�</w:t>
      </w:r>
      <w:r>
        <w:rPr>
          <w:rtl w:val="true"/>
        </w:rPr>
        <w:t>ݎ</w:t>
      </w:r>
      <w:r>
        <w:rPr/>
        <w:t>��̐</w:t>
      </w:r>
      <w:r>
        <w:rPr/>
        <w:t>M���̋ɐ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0=��������  1=���</w:t>
      </w:r>
      <w:r>
        <w:rPr/>
        <w:t xml:space="preserve">オ��  </w:t>
      </w:r>
      <w:r>
        <w:rPr/>
        <w:t>(���N���b�N���͈Ӗ����Ȃ�)</w:t>
      </w:r>
    </w:p>
    <w:p>
      <w:pPr>
        <w:pStyle w:val="PreformattedText"/>
        <w:bidi w:val="0"/>
        <w:jc w:val="left"/>
        <w:rPr/>
      </w:pPr>
      <w:r>
        <w:rPr/>
        <w:t xml:space="preserve">        ���̃</w:t>
      </w:r>
      <w:r>
        <w:rPr/>
        <w:t>v���O�����ɂ� ���[�h���T����e�X���̃��[�h�ɔ����p�����[�^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[�h                           �</w:t>
      </w:r>
      <w:r>
        <w:rPr>
          <w:rtl w:val="true"/>
        </w:rPr>
        <w:t>ݒ</w:t>
      </w:r>
      <w:r>
        <w:rPr/>
        <w:t>肪�</w:t>
      </w:r>
      <w:r>
        <w:rPr/>
        <w:t>K�v�ȃp�����[�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= 1  �O��         ���</w:t>
      </w:r>
      <w:r>
        <w:rPr/>
        <w:t xml:space="preserve">荞��           </w:t>
      </w:r>
      <w:r>
        <w:rPr/>
        <w:t>POL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�O���N���b�N ���</w:t>
      </w:r>
      <w:r>
        <w:rPr/>
        <w:t xml:space="preserve">荞��   </w:t>
      </w:r>
      <w:r>
        <w:rPr/>
        <w:t>DIV%    POL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���N���b�N ���</w:t>
      </w:r>
      <w:r>
        <w:rPr/>
        <w:t xml:space="preserve">荞��            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�O���N���b�N �</w:t>
      </w:r>
      <w:r>
        <w:rPr/>
        <w:t>߰�</w:t>
      </w:r>
      <w:r>
        <w:rPr>
          <w:rtl w:val="true"/>
        </w:rPr>
        <w:t>ݸ</w:t>
      </w:r>
      <w:r>
        <w:rPr/>
        <w:t xml:space="preserve">�    </w:t>
      </w:r>
      <w:r>
        <w:rPr/>
        <w:t>DIV%    POL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���N���b�N �</w:t>
      </w:r>
      <w:r>
        <w:rPr/>
        <w:t>߰�</w:t>
      </w:r>
      <w:r>
        <w:rPr>
          <w:rtl w:val="true"/>
        </w:rPr>
        <w:t>ݸ</w:t>
      </w:r>
      <w:r>
        <w:rPr/>
        <w:t xml:space="preserve">�             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%  = 0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o�͂���</w:t>
      </w:r>
      <w:r>
        <w:rPr/>
        <w:t xml:space="preserve">ꍇ�� </w:t>
      </w:r>
      <w:r>
        <w:rPr/>
        <w:t>SAME%=1 �ɂ��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O�`�w��`�����l���</w:t>
      </w:r>
      <w:r>
        <w:rPr>
          <w:rtl w:val="true"/>
        </w:rPr>
        <w:t>܂</w:t>
      </w:r>
      <w:r>
        <w:rPr/>
        <w:t>ł̏o�̓f�[�^���{�[�h�ɃZ�b�g����Ă��</w:t>
      </w:r>
      <w:r>
        <w:rPr/>
        <w:t>瓯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o�͂��</w:t>
      </w:r>
      <w:r>
        <w:rPr>
          <w:rtl w:val="true"/>
        </w:rPr>
        <w:t>܂</w:t>
      </w:r>
      <w:r>
        <w:rPr/>
        <w:t>��</w:t>
      </w:r>
      <w:r>
        <w:rPr/>
        <w:t>B���̂Ƃ��</w:t>
      </w:r>
      <w:r>
        <w:rPr>
          <w:rtl w:val="true"/>
        </w:rPr>
        <w:t>ݒ</w:t>
      </w:r>
      <w:r>
        <w:rPr/>
        <w:t>�</w:t>
      </w:r>
      <w:r>
        <w:rPr/>
        <w:t>`�����l�������R�ȉ��̏</w:t>
      </w:r>
      <w:r>
        <w:rPr/>
        <w:t>ꍇ�́</w:t>
      </w:r>
      <w:r>
        <w:rPr/>
        <w:t>A�R�����i�S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ڂ̃</w:t>
      </w:r>
      <w:r>
        <w:rPr/>
        <w:t>`�����l���j�ɂ�2048 digit ���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`�����l������ 1�̎��͈Ӗ����Ȃ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UM% = 3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g�`�̌J��Ԃ��񐔂�w�</w:t>
      </w:r>
      <w:r>
        <w:rPr/>
        <w:t>肵�</w:t>
      </w:r>
      <w:r>
        <w:rPr/>
        <w:t>Ă��������B0 ��w�</w:t>
      </w:r>
      <w:r>
        <w:rPr/>
        <w:t>肷��</w:t>
      </w:r>
      <w:r>
        <w:rPr/>
        <w:t>Ɩ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|�[�����O���[�h (MODE%=4 , MODE%=5)�̏</w:t>
      </w:r>
      <w:r>
        <w:rPr/>
        <w:t>ꍇ�̓</w:t>
      </w:r>
      <w:r>
        <w:rPr/>
        <w:t>p�\�R���{�̂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Z�b�g����</w:t>
      </w:r>
      <w:r>
        <w:rPr>
          <w:rtl w:val="true"/>
        </w:rPr>
        <w:t>܂</w:t>
      </w:r>
      <w:r>
        <w:rPr/>
        <w:t>ŁA�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���̃</w:t>
      </w:r>
      <w:r>
        <w:rPr/>
        <w:t>v���O�����ł͋@�B��֍s���Ȃ��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3.�z��̐</w:t>
      </w:r>
      <w:r>
        <w:rPr/>
        <w:t>錾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w�</w:t>
      </w:r>
      <w:r>
        <w:rPr/>
        <w:t>肵���</w:t>
      </w:r>
      <w:r>
        <w:rPr/>
        <w:t>`�����l���������</w:t>
      </w:r>
      <w:r>
        <w:rPr/>
        <w:t>錾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4.�g�`�</w:t>
      </w:r>
      <w:r>
        <w:rPr/>
        <w:t>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T�u���[�`�� *WAVMK �� �ϐ� WV% �ɂ�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AVMK �ł̃p�����[�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0 = 0      �` 4094  �ŏ��l(����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1 = PT0 +1 �` 4095  �ő�l(���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 �ŕ\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      �ʏ� ���j�|�[���� PT0= 0 , PT1= 400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@�@�@�@�@ �o�C�|�[���� PT0=48 , PT1= 4048  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WV% (�g�̎��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SIN�g, 2 = �O�p�g, 3 = ���g, 4 = ��`�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% (�f�[�^�̓_��)</w:t>
      </w:r>
    </w:p>
    <w:p>
      <w:pPr>
        <w:pStyle w:val="PreformattedText"/>
        <w:bidi w:val="0"/>
        <w:jc w:val="left"/>
        <w:rPr/>
      </w:pPr>
      <w:r>
        <w:rPr/>
        <w:t xml:space="preserve">            ���̓</w:t>
      </w:r>
      <w:r>
        <w:rPr/>
        <w:t>_���Ŏw�</w:t>
      </w:r>
      <w:r>
        <w:rPr/>
        <w:t>肵���</w:t>
      </w:r>
      <w:r>
        <w:rPr/>
        <w:t>g�`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 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5.�@�B�</w:t>
      </w:r>
      <w:r>
        <w:rPr/>
        <w:t>ꏉ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6.�J�E���^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o�͊Ԋu�</w:t>
      </w:r>
      <w:r>
        <w:rPr>
          <w:rtl w:val="true"/>
        </w:rPr>
        <w:t>𐧌</w:t>
      </w:r>
      <w:r>
        <w:rPr/>
        <w:t>䂷��</w:t>
      </w:r>
      <w:r>
        <w:rPr/>
        <w:t>ɂ�  �</w:t>
      </w:r>
      <w:r>
        <w:rPr/>
        <w:t>傫�������</w:t>
      </w:r>
      <w:r>
        <w:rPr/>
        <w:t>ĂR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�D�O����</w:t>
      </w:r>
      <w:r>
        <w:rPr/>
        <w:t>芄�荞�</w:t>
      </w:r>
      <w:r>
        <w:rPr/>
        <w:t>݂𔭐���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Q�D�O�����N���b�N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R�D���N���b�N��g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�D�̏</w:t>
      </w:r>
      <w:r>
        <w:rPr/>
        <w:t>ꍇ�̓</w:t>
      </w:r>
      <w:r>
        <w:rPr/>
        <w:t>J�E���^�ɂ͂Ȃɂ�</w:t>
      </w:r>
      <w:r>
        <w:rPr>
          <w:rtl w:val="true"/>
        </w:rPr>
        <w:t>ݒ</w:t>
      </w:r>
      <w:r>
        <w:rPr/>
        <w:t>肷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Q�D�̏</w:t>
      </w:r>
      <w:r>
        <w:rPr/>
        <w:t>ꍇ�͂���</w:t>
      </w:r>
      <w:r>
        <w:rPr/>
        <w:t>ɂQ�̃��[�h��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Q�D�i�`�j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Q�D�i�a�j����Ȃ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Q�D�i�`�j�ł̓J�E���^���Q( C2 )�ɑ΂��ĕ�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Q�D�i�a�j�ł̓J�E���^���P( C1 )�C���Q( C2 )�Ƃ�ɂ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ɂ�</w:t>
      </w:r>
      <w:r>
        <w:rPr>
          <w:rtl w:val="true"/>
        </w:rPr>
        <w:t>ݒ</w:t>
      </w:r>
      <w:r>
        <w:rPr/>
        <w:t>肷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R�D�̏</w:t>
      </w:r>
      <w:r>
        <w:rPr/>
        <w:t>ꍇ�̓</w:t>
      </w:r>
      <w:r>
        <w:rPr/>
        <w:t>J�E���^���P( C1 )�C���Q( C2 )�Ƃ�� 2 �ȏ�̒l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>
          <w:rtl w:val="true"/>
        </w:rPr>
        <w:t>ݒ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7.�R���g���[���f�[�^��`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2 �Ő</w:t>
      </w:r>
      <w:r>
        <w:rPr>
          <w:rtl w:val="true"/>
        </w:rPr>
        <w:t>ݒ</w:t>
      </w:r>
      <w:r>
        <w:rPr/>
        <w:t>肵�����샂�</w:t>
      </w:r>
      <w:r>
        <w:rPr/>
        <w:t>[�h�� �ϐ� D8% 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8.�X�^�[�g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X�^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o�͂���</w:t>
      </w:r>
      <w:r>
        <w:rPr/>
        <w:t xml:space="preserve">ꍇ�� </w:t>
      </w:r>
      <w:r>
        <w:rPr/>
        <w:t>( SAME% = 1 ) �R���g���[���f�[�^ D8%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BIT �</w:t>
      </w:r>
      <w:r>
        <w:rPr/>
        <w:t>𗧂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|�[�����O( MD% = 0 )�ł͏o�͂��I���</w:t>
      </w:r>
      <w:r>
        <w:rPr>
          <w:rtl w:val="true"/>
        </w:rPr>
        <w:t>܂</w:t>
      </w:r>
      <w:r>
        <w:rPr/>
        <w:t xml:space="preserve">� </w:t>
      </w:r>
      <w:r>
        <w:rPr/>
        <w:t>BASIC �ɂ͂�ǂ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9.�X�g�b�v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荞�</w:t>
      </w:r>
      <w:r>
        <w:rPr/>
        <w:t>݂�</w:t>
      </w:r>
      <w:r>
        <w:rPr/>
        <w:t>( MD% = 1 )�o�͂�r���ŏI��</w:t>
      </w:r>
      <w:r>
        <w:rPr/>
        <w:t>点��</w:t>
      </w:r>
      <w:r>
        <w:rPr/>
        <w:t>ɂ́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%=8:CALL A%(DUMY%)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 5 -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