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�@�@�@�@�@�@�B��n���h����g�p���ăf�[�^��f�B�X�N�Ƀ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�@�@�@�@�@�T���v���v���O�����@�i���r�`�l�o�k�d�U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'                                                            1993,7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'�@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�@�`�c�@�B��n���h����g��ăT���v�����O���Ȃ���f�[�^��f�B�X�N�Ƀ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�@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'�@�e�c�A�g�c�A�l�c��</w:t>
      </w:r>
      <w:r>
        <w:rPr/>
        <w:t>킸��</w:t>
      </w:r>
      <w:r>
        <w:rPr/>
        <w:t>ʂ̃f�[�^��}�̗̂e�ʂ̋�����</w:t>
      </w:r>
      <w:r>
        <w:rPr/>
        <w:t>菑�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'�@�Ȃ�����ō����t�@�C��**.DAT�𓖎ЋK�i�̂`�c�f�[�^�t�@�C��(**.MS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�@�ϊ�����v���O����(SAMPLE9.BAS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'�@  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'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'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'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 �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'�@2�1.�@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'�@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'�@�@�@�@���Ƀf�[�^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'�@�@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'        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        �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'  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'        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'�@�@�@�@SMPLSUM!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'�@�@�@�@DIM DT%(�@)�@�̓f�B�X�N�ɏ������</w:t>
      </w:r>
      <w:r>
        <w:rPr>
          <w:rtl w:val="true"/>
        </w:rPr>
        <w:t>ލۂ̃</w:t>
      </w:r>
      <w:r>
        <w:rPr/>
        <w:t>o�b�t�@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'�@�@�@�@128 �̃f�[�^�����̒��ɓ��ƂP�u���b�N���f�B�X�N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'�@�@�@�@�s���</w:t>
      </w:r>
      <w:r>
        <w:rPr>
          <w:rtl w:val="true"/>
        </w:rPr>
        <w:t>܂</w:t>
      </w:r>
      <w:r>
        <w:rPr/>
        <w:t>��</w:t>
      </w:r>
      <w:r>
        <w:rPr/>
        <w:t>BDIM SD0%(SMPLNUM%)�`SD7%(SMPLNUM%)���͊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'�@�@�@�@�z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'�@�@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'        �����āA�t�@�C����OPEN���Ċ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        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'�@�@�@�@�ȍ~�A�`�c��s�A�`�c�I����~�A�����t�@�C���</w:t>
      </w:r>
      <w:r>
        <w:rPr/>
        <w:t>쐬�</w:t>
      </w:r>
      <w:r>
        <w:rPr/>
        <w:t>A�d�m�c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'�@�@�@�@���</w:t>
      </w:r>
      <w:r>
        <w:rPr>
          <w:rtl w:val="true"/>
        </w:rPr>
        <w:t>܂</w:t>
      </w:r>
      <w:r>
        <w:rPr/>
        <w:t>��</w:t>
      </w:r>
      <w:r>
        <w:rPr/>
        <w:t xml:space="preserve">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'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'                ���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'�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'�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'�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'�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                ���@̧�</w:t>
      </w:r>
      <w:r>
        <w:rPr>
          <w:rtl w:val="true"/>
        </w:rPr>
        <w:t>ق</w:t>
      </w:r>
      <w:r>
        <w:rPr/>
        <w:t>�</w:t>
      </w:r>
      <w:r>
        <w:rPr/>
        <w:t>OPEN�@�@�@�@�@���@*FA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'                �� 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'                ���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'                ���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'�@�@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'�@�@�@�@�@�@�@�@���@�f�B�X�N�ւ̏������</w:t>
      </w:r>
      <w:r>
        <w:rPr/>
        <w:t>݆��</w:t>
      </w:r>
      <w:r>
        <w:rPr/>
        <w:t>@*KAKIK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'�@�@�@�@�@�@�@�@���@�T���v�����O�̒�~�@���@*O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'                ���@�����t�@�C���̍</w:t>
      </w:r>
      <w:r>
        <w:rPr/>
        <w:t>쐬�</w:t>
      </w:r>
      <w:r>
        <w:rPr/>
        <w:t>@���@*ZOKU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'�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'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0 '�@�@���f�[�^�t�@�C���̊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'�@�@�@�@�����D�c�`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'            ���t�@�C���͂`�c�œ�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'            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'                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'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'  ��  ��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'  ��  ��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'  ��  ��1 ��</w:t>
      </w:r>
      <w:r>
        <w:rPr>
          <w:rtl w:val="true"/>
        </w:rPr>
        <w:t>ۯ</w:t>
      </w:r>
      <w:r>
        <w:rPr/>
        <w:t>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'  ��  ��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'�@���@���@�@�@�@�@���@�@�@�@�@�@�@�����@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'�@���@���@�@�@�@�@���@�@�@�@�@�@�@�@�@�@���@channele 0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'�@���@�������������Ɔ������@�@�@�@�@�@�@���@channele 1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'�@���@���@�@�@�@�@���@�@���@�@�@�@�@�@�@���@channele 2�@���@��1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'�@���@���@�@�@�@�@���@�@���@�@�@�@�@�@�@���@channele 3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'  ��  ��2 ��</w:t>
      </w:r>
      <w:r>
        <w:rPr>
          <w:rtl w:val="true"/>
        </w:rPr>
        <w:t>ۯ</w:t>
      </w:r>
      <w:r>
        <w:rPr/>
        <w:t>�   ��    ��              �� �</w:t>
      </w:r>
      <w:r>
        <w:rPr/>
        <w:t>@�c�c�c�c�c 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'  ��  ��          ��    ��              ���@ �c�c�c�c�c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'  ��  ��          ��    ��              ���@channele n-1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'  ��  ��          ��    ��              ���@channele n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  ��  ��������������    ��              ���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 MAX  ��          ��    ��      1�@��</w:t>
      </w:r>
      <w:r>
        <w:rPr>
          <w:rtl w:val="true"/>
        </w:rPr>
        <w:t>ۯ</w:t>
      </w:r>
      <w:r>
        <w:rPr/>
        <w:t>����</w:t>
      </w:r>
      <w:r>
        <w:rPr/>
        <w:t>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 65535��          ��    ��              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'��</w:t>
      </w:r>
      <w:r>
        <w:rPr>
          <w:rtl w:val="true"/>
        </w:rPr>
        <w:t>ۯ� ��</w:t>
      </w:r>
      <w:r>
        <w:rPr/>
        <w:t>3</w:t>
      </w:r>
      <w:r>
        <w:rPr>
          <w:rtl w:val="true"/>
        </w:rPr>
        <w:t xml:space="preserve"> ��</w:t>
      </w:r>
      <w:r>
        <w:rPr>
          <w:rtl w:val="true"/>
        </w:rPr>
        <w:t xml:space="preserve">ۯ�   ��    ��      </w:t>
      </w:r>
      <w:r>
        <w:rPr/>
        <w:t>128</w:t>
      </w:r>
      <w:r>
        <w:rPr/>
        <w:t xml:space="preserve"> �</w:t>
      </w:r>
      <w:r>
        <w:rPr/>
        <w:t>ް���</w:t>
      </w:r>
      <w:r>
        <w:rPr/>
        <w:t>@channele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'      ��          ��    ��              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'  ��  ��          ��    ��      256 �</w:t>
      </w:r>
      <w:r>
        <w:rPr>
          <w:rtl w:val="true"/>
        </w:rPr>
        <w:t>޲</w:t>
      </w:r>
      <w:r>
        <w:rPr/>
        <w:t>Ć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'  ��  ��          ��    ��              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'  ��  ��������������    ��         �@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'  ��  ��          ��    ��            �@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'  ��  ��          ��    ��          �@  ���@channele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'  ��  ���c�c�c�c�c��    ��   �@�@�@�@�@ ���@channele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'  ���@���@�@�@�@�@���@�@���@�@�@�@�@�@�@���@channele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'  ��  ��          ��    ��           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'  ��  ��          ��    ��            �@���@ �c�c�c�c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'  ��  ��          ��    ��            �@���@channele n-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'  ��  ���c�c�c�c�c��    ��   �@         ���@channele 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'  ��  ��          ��    ��   �@       �@���@ �c�c�c�c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'  ���@�@�@�@�@�@�@�@�@�@���������������@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'�@�@�@�@�@�@�@�@�@�@�@�@�@�@�@�@�@�@�@�@���@�c�c�c�c�c�@���@��(128/n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'                                        ���@�c�c�c�c�c�@���@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 '                                 2 ��</w:t>
      </w:r>
      <w:r>
        <w:rPr>
          <w:rtl w:val="true"/>
        </w:rPr>
        <w:t>ۯ</w:t>
      </w:r>
      <w:r>
        <w:rPr/>
        <w:t>����</w:t>
      </w:r>
      <w:r>
        <w:rPr/>
        <w:t>@�c�c�c�c�c�@���@�������</w:t>
      </w:r>
      <w:r>
        <w:rPr>
          <w:rtl w:val="true"/>
        </w:rPr>
        <w:t>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 '                                        ���@�c�c�c�c�c�@���@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'                                      �@���@�c�c�c�c�c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'                                      �@���@�c�c�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'                              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'                              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0 '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'2�1.�@��s�� �i*ADSYURY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'      ���v���O�����̓����_���t�@�C����g��Ă��</w:t>
      </w:r>
      <w:r>
        <w:rPr>
          <w:rtl w:val="true"/>
        </w:rPr>
        <w:t>܂</w:t>
      </w:r>
      <w:r>
        <w:rPr/>
        <w:t>��</w:t>
      </w:r>
      <w:r>
        <w:rPr/>
        <w:t>B�����ł́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'  �@�@����128�f�[�^(256�</w:t>
      </w:r>
      <w:r>
        <w:rPr>
          <w:rtl w:val="true"/>
        </w:rPr>
        <w:t>޲</w:t>
      </w:r>
      <w:r>
        <w:rPr/>
        <w:t>�</w:t>
      </w:r>
      <w:r>
        <w:rPr/>
        <w:t>)��P�u���b�N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'�@�@�@�X�e�[�^�X��ǂ</w:t>
      </w:r>
      <w:r>
        <w:rPr/>
        <w:t>݂</w:t>
      </w:r>
      <w:r>
        <w:rPr/>
        <w:t>Ȃ���T���v�����O���i�񂾕������A�z��ϐ�DT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'�@�@�@�ɑ��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0 '�@�@�@�f�[�^����127�ȏ�ɂȂ����o�C�i���ϊ����A�����1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'�@�@�@���ă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1��̎�</w:t>
      </w:r>
      <w:r>
        <w:rPr/>
        <w:t>荞�</w:t>
      </w:r>
      <w:r>
        <w:rPr/>
        <w:t>݂�</w:t>
      </w:r>
      <w:r>
        <w:rPr/>
        <w:t>,�`�����l��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 '�@�@�@�^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̎�</w:t>
      </w:r>
      <w:r>
        <w:rPr/>
        <w:t>荞�</w:t>
      </w:r>
      <w:r>
        <w:rPr/>
        <w:t>݂</w:t>
      </w:r>
      <w:r>
        <w:rPr/>
        <w:t>łP�u���b�N(128��)�ɂȂ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0 '�@�@�@�̓`�����l�����ɍ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 '�@�@�@�Ⴆ��,�`�����l����=7 �̎� int (128/7)+1=19 ��</w:t>
      </w:r>
      <w:r>
        <w:rPr>
          <w:rtl w:val="true"/>
        </w:rPr>
        <w:t>ڂ̎</w:t>
      </w:r>
      <w:r>
        <w:rPr/>
        <w:t>�</w:t>
      </w:r>
      <w:r>
        <w:rPr/>
        <w:t>荞�</w:t>
      </w:r>
      <w:r>
        <w:rPr/>
        <w:t>݂</w:t>
      </w:r>
      <w:r>
        <w:rPr/>
        <w:t>Ń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'�@�@�@�[�^����7�~19=133�ƂȂ</w:t>
      </w:r>
      <w:r>
        <w:rPr/>
        <w:t>菉�</w:t>
      </w:r>
      <w:r>
        <w:rPr>
          <w:rtl w:val="true"/>
        </w:rPr>
        <w:t>߂�</w:t>
      </w:r>
      <w:r>
        <w:rPr/>
        <w:t>127</w:t>
      </w:r>
      <w:r>
        <w:rPr/>
        <w:t>�𒴂��A�P�u���b�N(12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'�@�@�@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̂Ƃ��̎c��5��DT%(0)�`DT%(4)�ɑO�l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'�@�@�@�����āADT%( 5 )����20 ��</w:t>
      </w:r>
      <w:r>
        <w:rPr>
          <w:rtl w:val="true"/>
        </w:rPr>
        <w:t>ڈ</w:t>
      </w:r>
      <w:r>
        <w:rPr/>
        <w:t>ȍ~�̃f�[�^��ĂтP�Q�V�ȏ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 '�@�@�@�</w:t>
      </w:r>
      <w:r>
        <w:rPr>
          <w:rtl w:val="true"/>
        </w:rPr>
        <w:t>܂</w:t>
      </w:r>
      <w:r>
        <w:rPr/>
        <w:t>Ŏ�</w:t>
      </w:r>
      <w:r>
        <w:rPr/>
        <w:t>荞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'      ��ʂ̃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'�@�@�@SD1%(),.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 '�@�@�@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'�@�@�@�]��āA�z��ւ̊i�[���I���Ǝ���̊i�[�</w:t>
      </w:r>
      <w:r>
        <w:rPr>
          <w:rtl w:val="true"/>
        </w:rPr>
        <w:t>܂</w:t>
      </w:r>
      <w:r>
        <w:rPr/>
        <w:t>łɃf�B�X�N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'�@�@�@�</w:t>
      </w:r>
      <w:r>
        <w:rPr>
          <w:rtl w:val="true"/>
        </w:rPr>
        <w:t>܂</w:t>
      </w:r>
      <w:r>
        <w:rPr/>
        <w:t>Ȃ�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'         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'�P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'�@�@�@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'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 '�@�@�@�@0�@ 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 '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'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 '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'        �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'            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 '            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'�@  �@�@�@�@�c�c�c�@�@�@�@�@�@�@�@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0 '            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 '�@�@ 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'    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'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'          �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'          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 '�@�@  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'          �c�c�c�@�@�@�@�@�@�@�@�@�@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0 '          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'�Q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 '       �������������������������������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'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 '          �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'          �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'�@          SD0%(NUM1%)�@ SD0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0 '            SD1%(NUM1%) �`SD1%(SMPLNUM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'            �c�c�c�@�@�@�@�@�@�@�@�@        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0 '            SDCH%(NUM1%)  SDCH%(SMPLNUM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'�@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'            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'            �c�c�c�@�@�@�@   �@�@�@�@�@  �@�@�@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0 '            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�R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       �� �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0 '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'          �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'          �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'�@�@�@�@�@�T���v�����O���x���������Ă</w:t>
      </w:r>
      <w:r>
        <w:rPr>
          <w:rtl w:val="true"/>
        </w:rPr>
        <w:t>܂</w:t>
      </w:r>
      <w:r>
        <w:rPr/>
        <w:t>��</w:t>
      </w:r>
      <w:r>
        <w:rPr/>
        <w:t>f�B�X�N�ɏ�������ł��Ȃ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'�@�@�@  �@���X�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'�@�@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'�@�@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'�@�@�@�@�@����ł̓f�[�^���������r�`�u�d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'�@�@�@�@�@�Ȃ�g���łP�x�f�[�^���</w:t>
      </w:r>
      <w:r>
        <w:rPr/>
        <w:t>肻�ꂪ�������</w:t>
      </w:r>
      <w:r>
        <w:rPr/>
        <w:t>Č��o���</w:t>
      </w:r>
      <w:r>
        <w:rPr/>
        <w:t>邩��</w:t>
      </w:r>
      <w:r>
        <w:rPr/>
        <w:t>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'�@�@�@�@�@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'�@�@�@�@�@�ȉ��́A���ЂŃe�X�g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'�@�@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'�@�@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'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'                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'                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'                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'�@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'�@�@�@�@�@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 '�@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'                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 '                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 '                SMPLNUM% = 32000                      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'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'�@�@ �@�@�@��@�o�b�|9801VX (��d)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'�@ �@�@�@�}�́@�e�c�@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0 ' �@�@�@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0 '               SMPLNUM% = 2000                      3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'               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 '               SMPLNUM% = 32000                     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'�@�@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'�@�@ �@ �}�́@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'�@�@  �@��@CHNUM%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 '              SMPLNUM% = 2000                    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0 '              CHNUM%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 '              SMPLNUM% = 32000                      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 '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 '            �ȏ�̏�A�</w:t>
      </w:r>
      <w:r>
        <w:rPr>
          <w:rtl w:val="true"/>
        </w:rPr>
        <w:t>ݒ</w:t>
      </w:r>
      <w:r>
        <w:rPr/>
        <w:t>�</w:t>
      </w:r>
      <w:r>
        <w:rPr/>
        <w:t>ł͔}�̗̂e�ʂ̋�����</w:t>
      </w:r>
      <w:r>
        <w:rPr/>
        <w:t>菑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'�@�@    �@�@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0 '�@�@�@�@�@�@�������A�����̏�́A�n�[�h�̎d�l�A�f�B�X�N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'�@�@�@�@�@�@�@�̐</w:t>
      </w:r>
      <w:r>
        <w:rPr>
          <w:rtl w:val="true"/>
        </w:rPr>
        <w:t>ݒ</w:t>
      </w:r>
      <w:r>
        <w:rPr/>
        <w:t>蓙�</w:t>
      </w:r>
      <w:r>
        <w:rPr/>
        <w:t>ɂ��Ĉ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0 '�@�@�@�@�@�@���[�U����</w:t>
      </w:r>
      <w:r>
        <w:rPr>
          <w:rtl w:val="true"/>
        </w:rPr>
        <w:t>ۂ</w:t>
      </w:r>
      <w:r>
        <w:rPr/>
        <w:t>Ɏg�p����Ƃ��́A�[���ȃe�X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'�@�@�@�@�@�@�</w:t>
      </w:r>
      <w:r>
        <w:rPr>
          <w:rtl w:val="true"/>
        </w:rPr>
        <w:t>܂</w:t>
      </w:r>
      <w:r>
        <w:rPr/>
        <w:t>��</w:t>
      </w:r>
      <w:r>
        <w:rPr/>
        <w:t>A�f�[�^�t�@�C���̈������A�Č�������v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 '�@�@�@�@�@�@�����f�[�^���</w:t>
      </w:r>
      <w:r>
        <w:rPr/>
        <w:t>畡���̃</w:t>
      </w:r>
      <w:r>
        <w:rPr/>
        <w:t>t�@�C���𓯎��ɍ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 '�@�@�@�@�@�@�ɓn��v���ł͒��I�Ƀo�b�N�A�b�v��̂�Ȃǂ̍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0 '�@�@�@�@�@�@�K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'�@�@�@�@�@�@SMPLNUM%=&gt;SMPLSUM!�̏</w:t>
      </w:r>
      <w:r>
        <w:rPr/>
        <w:t>ꍇ�͎�</w:t>
      </w:r>
      <w:r>
        <w:rPr/>
        <w:t>s���x�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0 '�@�@�@�@�@�@�`�c�n���h���</w:t>
      </w:r>
      <w:r>
        <w:rPr/>
        <w:t>戵�����̕</w:t>
      </w:r>
      <w:r>
        <w:rPr/>
        <w:t>\�P�|�a�D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'�@2�2.�@�t�@�C���̂n�o�d�m �i*FAIL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0 '          ���v���O�����ł́A�����ϐ��@MFIL$�@�Ńt�@�C������n�o�d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'�@�@�@�@�@���Ă��</w:t>
      </w:r>
      <w:r>
        <w:rPr>
          <w:rtl w:val="true"/>
        </w:rPr>
        <w:t>܂</w:t>
      </w:r>
      <w:r>
        <w:rPr/>
        <w:t>��</w:t>
      </w:r>
      <w:r>
        <w:rPr/>
        <w:t>B���́@MFIL$ �͂l�`�h�m���Ő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0 '          �v���O������s�� MXREC �u���b�N�����I���ƕʂ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 '          �</w:t>
      </w:r>
      <w:r>
        <w:rPr/>
        <w:t>莟��̃</w:t>
      </w:r>
      <w:r>
        <w:rPr/>
        <w:t>f�[�^�͂��̃t�@�C���ɏ��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 '          �`�c���e�e�s�̃v���O������ 32767�_(64K)�ȉ��̃f�[�^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'          �ǂ</w:t>
      </w:r>
      <w:r>
        <w:rPr>
          <w:rtl w:val="true"/>
        </w:rPr>
        <w:t>߂܂</w:t>
      </w:r>
      <w:r>
        <w:rPr/>
        <w:t>���</w:t>
      </w:r>
      <w:r>
        <w:rPr/>
        <w:t>B�]��Č�ł`�c���e�e�s�̃v���O������g���\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0 '          ��Ƃ��� 128(1�̃��R�[�h��ɂ���f�[�^�_��) �~ MXREC &l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'          ���Ȃ</w:t>
      </w:r>
      <w:r>
        <w:rPr/>
        <w:t>킿�</w:t>
      </w:r>
      <w:r>
        <w:rPr/>
        <w:t>@MXREC��255���R�[�h�ȉ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'�@2�3.�@�����t�@�C���</w:t>
      </w:r>
      <w:r>
        <w:rPr/>
        <w:t>쐬 �</w:t>
      </w:r>
      <w:r>
        <w:rPr/>
        <w:t>i*ZOKUSE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'�@  �@�@�@�T���v�����O�I����A���Ђ̃t�@�C���K�i�ł���W�X�a�^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0 '         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 '�@�@�@�@�@�T���v�����O�</w:t>
      </w:r>
      <w:r>
        <w:rPr>
          <w:rtl w:val="true"/>
        </w:rPr>
        <w:t>ݒ</w:t>
      </w:r>
      <w:r>
        <w:rPr/>
        <w:t>��</w:t>
      </w:r>
      <w:r>
        <w:rPr/>
        <w:t>A�</w:t>
      </w:r>
      <w:r>
        <w:rPr/>
        <w:t>쐬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0 '          �</w:t>
      </w:r>
      <w:r>
        <w:rPr>
          <w:rtl w:val="true"/>
        </w:rPr>
        <w:t>ڍׂ́</w:t>
      </w:r>
      <w:r>
        <w:rPr/>
        <w:t>A�`�c�f�[�^�E�t�@�C���d�l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'�R�D���r�`�l�o�k�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 '    �r�`�l�o�k�d�U�D�a�`�r�ō����f�[�^�t�@�C�������D�c�`�s�𓖎Ћ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'�@�@�̂`�c�f�[�^�t�@�C���i�����D�l�r�c�j�ɕϊ�����v���O�����ɂ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 '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0 '  3�1.�@�t�@�C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' �@     �����D�c�`�s�́A�t�@�C���̃A�N�Z�X���Ԃ�Ȃ�</w:t>
      </w:r>
      <w:r>
        <w:rPr/>
        <w:t>ׂ��</w:t>
      </w:r>
      <w:r>
        <w:rPr/>
        <w:t>Z�����ă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 '�@�@  �@�[�^��</w:t>
      </w:r>
      <w:r>
        <w:rPr/>
        <w:t>荞�</w:t>
      </w:r>
      <w:r>
        <w:rPr/>
        <w:t>݂</w:t>
      </w:r>
      <w:r>
        <w:rPr>
          <w:rtl w:val="true"/>
        </w:rPr>
        <w:t>𐳂</w:t>
      </w:r>
      <w:r>
        <w:rPr/>
        <w:t>����s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߁</w:t>
      </w:r>
      <w:r>
        <w:rPr/>
        <w:t>A�O�q�̂</w:t>
      </w:r>
      <w:r>
        <w:rPr/>
        <w:t>悤�</w:t>
      </w:r>
      <w:r>
        <w:rPr/>
        <w:t>ɂ`�c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'�@�@  �@��</w:t>
      </w:r>
      <w:r>
        <w:rPr/>
        <w:t>ꂽ�</w:t>
      </w:r>
      <w:r>
        <w:rPr/>
        <w:t>f�[�^��̂</w:t>
      </w:r>
      <w:r>
        <w:rPr>
          <w:rtl w:val="true"/>
        </w:rPr>
        <w:t>܂܏</w:t>
      </w:r>
      <w:r>
        <w:rPr/>
        <w:t>����</w:t>
      </w:r>
      <w:r>
        <w:rPr/>
        <w:t>Z�[�u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 '        �������A����ł͂�����̃`�����l�������̃f�[�^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'�@�@  �@����A�ҏW����ɂ͏��X�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 '�@�@  �@���̃v���O�����́A�e�`�����l���̃f�[�^��A�����Ăr�`�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'�@�@  �@����W�X�a�^�t�@�C���ɕϊ�����v���O�����ł��B�W�X�a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0 '�@�@  �@�C���ɂ��Ă̓f�[�^�t�@�C���d�l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0 '�@�@�@�@�@**.DAT ̧�</w:t>
      </w:r>
      <w:r>
        <w:rPr>
          <w:rtl w:val="true"/>
        </w:rPr>
        <w:t>ف</w:t>
      </w:r>
      <w:r>
        <w:rPr/>
        <w:t>@�@�@�@�@�@���@�@�@�@�@�@**.MSD 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       n = chann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����������������                          �� ͯ�</w:t>
      </w:r>
      <w:r>
        <w:rPr>
          <w:rtl w:val="true"/>
        </w:rPr>
        <w:t>ޕ</w:t>
      </w:r>
      <w:r>
        <w:rPr/>
        <w:t>�   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 '����        ����                          ��          ��     �� ͯ��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'����1 ��</w:t>
      </w:r>
      <w:r>
        <w:rPr>
          <w:rtl w:val="true"/>
        </w:rPr>
        <w:t>ۯ</w:t>
      </w:r>
      <w:r>
        <w:rPr/>
        <w:t>� �����������������������</w:t>
      </w:r>
      <w:r>
        <w:rPr/>
        <w:t>@�@�@  �������������Ɔ��� ��1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'�����@�@�@�@���@�@��channele 0����        ��channele 0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'�������������Ɔ��@��channele 1����1��</w:t>
      </w:r>
      <w:r>
        <w:rPr>
          <w:rtl w:val="true"/>
        </w:rPr>
        <w:t>ڂ</w:t>
      </w:r>
      <w:r>
        <w:rPr/>
        <w:t xml:space="preserve">� ���� </w:t>
      </w:r>
      <w:r>
        <w:rPr/>
        <w:t>DATA 0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'�����@�@�@�@�����@��channele 3���������</w:t>
      </w:r>
      <w:r>
        <w:rPr>
          <w:rtl w:val="true"/>
        </w:rPr>
        <w:t>ݸކ</w:t>
      </w:r>
      <w:r>
        <w:rPr/>
        <w:t xml:space="preserve">�   </w:t>
      </w:r>
      <w:r>
        <w:rPr/>
        <w:t>DATA 1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'����2 ��</w:t>
      </w:r>
      <w:r>
        <w:rPr>
          <w:rtl w:val="true"/>
        </w:rPr>
        <w:t>ۯ</w:t>
      </w:r>
      <w:r>
        <w:rPr/>
        <w:t>� ����  ���</w:t>
      </w:r>
      <w:r>
        <w:rPr/>
        <w:t>c�c�c�c�c�����f�[�^  ��   DATA 2 ��     ��2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'����        ����  ��channele n����        ��   DATA 3 ��    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'�������������Ɔ�  ��channele 0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'max         ����  ��channele 1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'655353 ��</w:t>
      </w:r>
      <w:r>
        <w:rPr>
          <w:rtl w:val="true"/>
        </w:rPr>
        <w:t>ۯ</w:t>
      </w:r>
      <w:r>
        <w:rPr/>
        <w:t>�����  ��</w:t>
      </w:r>
      <w:r>
        <w:rPr/>
        <w:t>channele 2��          �� �c�c�c�c ��  �� ��3��</w:t>
      </w:r>
      <w:r>
        <w:rPr>
          <w:rtl w:val="true"/>
        </w:rPr>
        <w:t>ۯ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' ��</w:t>
      </w:r>
      <w:r>
        <w:rPr>
          <w:rtl w:val="true"/>
        </w:rPr>
        <w:t>ۯ</w:t>
      </w:r>
      <w:r>
        <w:rPr/>
        <w:t>�      ����  ��</w:t>
      </w:r>
      <w:r>
        <w:rPr/>
        <w:t>channele 3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'�������������Ɔ��@�� �c�c�c�c ��          �� �c�c�c�c 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'����        �����@�� �c�c�c�c ��          �� �c�c�c�c ��  �� ��     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 '�����c�c�c�c����  ��channele n��          �� �c�c�c�c ��  �� 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'����        �����@�� �c�c�c�c ����        �� DATA 127 ��  ��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0 '���@�@�@�@�@�@�����������������Ɔ�(128/n) �������������Ɔ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 '�@�@�@�@�@�@�@�@�@���@�c�c�c�c����  +1    �� DATA 128 ��      SMPLSUM!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 '                  ���@�c�c�c�@������</w:t>
      </w:r>
      <w:r>
        <w:rPr>
          <w:rtl w:val="true"/>
        </w:rPr>
        <w:t>ڂ</w:t>
      </w:r>
      <w:r>
        <w:rPr/>
        <w:t xml:space="preserve">�  �� </w:t>
      </w:r>
      <w:r>
        <w:rPr/>
        <w:t>DATA 129 ��    �@  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'           2 ��</w:t>
      </w:r>
      <w:r>
        <w:rPr>
          <w:rtl w:val="true"/>
        </w:rPr>
        <w:t>ۯ</w:t>
      </w:r>
      <w:r>
        <w:rPr/>
        <w:t>����</w:t>
      </w:r>
      <w:r>
        <w:rPr/>
        <w:t>@�c�c�c�@���������</w:t>
      </w:r>
      <w:r>
        <w:rPr>
          <w:rtl w:val="true"/>
        </w:rPr>
        <w:t>ݸކ</w:t>
      </w:r>
      <w:r>
        <w:rPr/>
        <w:t>� �</w:t>
      </w:r>
      <w:r>
        <w:rPr/>
        <w:t>c�c�c�c ��      �@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 '                �@���@�c�c�c  �����f�[�^  �� �c�c�c�c ���@      �@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'                �@���@�c�c�c  ��          ��          ��     �@  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0 '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0 '�@3�2.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'�@�@�@�@�</w:t>
      </w:r>
      <w:r>
        <w:rPr>
          <w:rtl w:val="true"/>
        </w:rPr>
        <w:t>܂</w:t>
      </w:r>
      <w:r>
        <w:rPr/>
        <w:t>��</w:t>
      </w:r>
      <w:r>
        <w:rPr/>
        <w:t>A*.MSD��OPEN���āA�e�p����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 '�@�@�@�@���ɁA*.DAT��ǂ</w:t>
      </w:r>
      <w:r>
        <w:rPr>
          <w:rtl w:val="true"/>
        </w:rPr>
        <w:t>ݕ</w:t>
      </w:r>
      <w:r>
        <w:rPr/>
        <w:t>ϐ�DT%()�ɓ������</w:t>
      </w:r>
      <w:r>
        <w:rPr>
          <w:rtl w:val="true"/>
        </w:rPr>
        <w:t>ق</w:t>
      </w:r>
      <w:r>
        <w:rPr/>
        <w:t>����̃</w:t>
      </w:r>
      <w:r>
        <w:rPr/>
        <w:t>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0 '�@�@�@�@�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0 '�@�@�@�@�Ⴆ�΁A���</w:t>
      </w:r>
      <w:r>
        <w:rPr/>
        <w:t>ِ����</w:t>
      </w:r>
      <w:r>
        <w:rPr/>
        <w:t>R�̎� ���</w:t>
      </w:r>
      <w:r>
        <w:rPr>
          <w:rtl w:val="true"/>
        </w:rPr>
        <w:t>ق</w:t>
      </w:r>
      <w:r>
        <w:rPr/>
        <w:t>O�̃f�[�^�͂</w:t>
      </w:r>
      <w:r>
        <w:rPr>
          <w:rtl w:val="true"/>
        </w:rPr>
        <w:t xml:space="preserve">܂� </w:t>
      </w:r>
      <w:r>
        <w:rPr/>
        <w:t>1</w:t>
      </w:r>
      <w:r>
        <w:rPr>
          <w:rtl w:val="true"/>
        </w:rPr>
        <w:t>��</w:t>
      </w:r>
      <w:r>
        <w:rPr>
          <w:rtl w:val="true"/>
        </w:rPr>
        <w:t>ۯ��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0 '�@�@�@  0, 3(���</w:t>
      </w:r>
      <w:r>
        <w:rPr/>
        <w:t>ِ�</w:t>
      </w:r>
      <w:r>
        <w:rPr/>
        <w:t>)�~1+1, 3�~2+1, 3�~3+1,�c �̏��̈ʒ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 '  �@�@�@�</w:t>
      </w:r>
      <w:r>
        <w:rPr>
          <w:rtl w:val="true"/>
        </w:rPr>
        <w:t>܂</w:t>
      </w:r>
      <w:r>
        <w:rPr/>
        <w:t>��</w:t>
      </w:r>
      <w:r>
        <w:rPr/>
        <w:t>B�P����</w:t>
      </w:r>
      <w:r>
        <w:rPr>
          <w:rtl w:val="true"/>
        </w:rPr>
        <w:t xml:space="preserve">ۯ��� </w:t>
      </w:r>
      <w:r>
        <w:rPr/>
        <w:t>128</w:t>
      </w:r>
      <w:r>
        <w:rPr/>
        <w:t>�Ȃ̂ł���𒴂����</w:t>
      </w:r>
      <w:r>
        <w:rPr/>
        <w:t>玟����</w:t>
      </w:r>
      <w:r>
        <w:rPr>
          <w:rtl w:val="true"/>
        </w:rPr>
        <w:t>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0 '        3�~43�� +1 -128�� = 2 �</w:t>
      </w:r>
      <w:r>
        <w:rPr>
          <w:rtl w:val="true"/>
        </w:rPr>
        <w:t></w:t>
      </w:r>
      <w:r>
        <w:rPr>
          <w:rtl w:val="true"/>
        </w:rPr>
        <w:t>ځ</w:t>
      </w:r>
      <w:r>
        <w:rPr/>
        <w:t>@�������</w:t>
      </w:r>
      <w:r>
        <w:rPr/>
        <w:t>ِ���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0 '�@�@�@�@�����Ă����128�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*.MSD��1��</w:t>
      </w:r>
      <w:r>
        <w:rPr>
          <w:rtl w:val="true"/>
        </w:rPr>
        <w:t>ۯ</w:t>
      </w:r>
      <w:r>
        <w:rPr/>
        <w:t>��</w:t>
      </w:r>
      <w:r>
        <w:rPr/>
        <w:t>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'        ��ł����</w:t>
      </w:r>
      <w:r>
        <w:rPr>
          <w:rtl w:val="true"/>
        </w:rPr>
        <w:t>܂</w:t>
      </w:r>
      <w:r>
        <w:rPr/>
        <w:t>��</w:t>
      </w:r>
      <w:r>
        <w:rPr/>
        <w:t>B�����@SMPLNUM!�ɂȂ�</w:t>
      </w:r>
      <w:r>
        <w:rPr>
          <w:rtl w:val="true"/>
        </w:rPr>
        <w:t>܂</w:t>
      </w:r>
      <w:r>
        <w:rPr/>
        <w:t>Ō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0 '�@�@�@�@�����Ă���������</w:t>
      </w:r>
      <w:r>
        <w:rPr/>
        <w:t>ِ���</w:t>
      </w:r>
      <w:r>
        <w:rPr/>
        <w:t>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'�@�@�@�@�Ō�ɁA����̧�</w:t>
      </w:r>
      <w:r>
        <w:rPr>
          <w:rtl w:val="true"/>
        </w:rPr>
        <w:t>ق</w:t>
      </w:r>
      <w:r>
        <w:rPr/>
        <w:t>���</w:t>
      </w:r>
      <w:r>
        <w:rPr/>
        <w:t>ăv���O�����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'�S�D�r�`�l�o�k�d�V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 '  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0 '�@�@�O���t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 '          MFIL$="ADDT"            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'          BITS%   = 12            '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0 '          CHNUM%  = 8             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'          SMPLNUM!= 10000         '�eCHANNEL ���Ƃ�DATA 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 '      �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 '      SMPLNUM!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0 '�T�D�r�`�l�o�k�d�W�D�a�`�r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'  �@���r�`�l�o�k�d�U�D�a�`�r�ō����f�[�^�t�@�C�������D�c�`�s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0 '  �@�c�t�l�o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'            MFIL$="ADDT"      :'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 '            CHNUM%  = 8       :'CHANN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0 '            SMPLNUM%= 250     :'�eCHANNEL�̏o�͂���f�[�^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0 '        �ȏ�̃p�����[�^��</w:t>
      </w:r>
      <w:r>
        <w:rPr>
          <w:rtl w:val="true"/>
        </w:rPr>
        <w:t>ݒ</w:t>
      </w:r>
      <w:r>
        <w:rPr/>
        <w:t>肵�</w:t>
      </w:r>
      <w:r>
        <w:rPr/>
        <w:t>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'        SMPLNUM%�@�̓t�@�C���ɂ������z�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