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   .BAS : ���`���f�[�^�t�@�C�� �Z�[�u�E���[�h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4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498M1.BAS : ADM5498BPC�̋@�B�</w:t>
      </w:r>
      <w:r>
        <w:rPr/>
        <w:t>ꁕ</w:t>
      </w:r>
      <w:r>
        <w:rPr/>
        <w:t>BASIC�T���v���v���O���� (ADM54M.BIN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54M  .BIN : ADM5498BPC�̋@�B�</w:t>
      </w:r>
      <w:r>
        <w:rPr/>
        <w:t>ꃋ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498M2.BAS : ADM5498BPC�̋@�B�</w:t>
      </w:r>
      <w:r>
        <w:rPr/>
        <w:t>ꁕ</w:t>
      </w:r>
      <w:r>
        <w:rPr/>
        <w:t>BASIC�T���v���v���O���� (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498M2.DOC : MS5498M2.BAS�̐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