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v.01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`�{�[�h��t�@���N�V�����W�F�l���[�^�Ƃ��Ďg�����</w:t>
      </w:r>
      <w:r>
        <w:rPr>
          <w:rtl w:val="true"/>
        </w:rPr>
        <w:t>߂̃</w:t>
      </w:r>
      <w:r>
        <w:rPr/>
        <w:t>n���h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BCS1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CL1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M5S1.LIB : MS-C5.1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M5L1.LIB : MS-C5.1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M6S1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M6L1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MDA2798,MDA2998����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MDA2798BPC��p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