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4298B3.BAS : UDC4298X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298M3.BAS : UDC4298X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298  .DOC : �e�v���O�����̊ȒP�Ȑ� 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