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6398B1.BAS : SWR6398BPC��BASIC�̂</w:t>
      </w:r>
      <w:r>
        <w:rPr/>
        <w:t>݂</w:t>
      </w:r>
      <w:r>
        <w:rPr/>
        <w:t>ɂ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6398M1.BAS : SWR6398BPC�̋@�B�</w:t>
      </w:r>
      <w:r>
        <w:rPr/>
        <w:t>ꁕ</w:t>
      </w:r>
      <w:r>
        <w:rPr/>
        <w:t>BASIC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6398  .DOC : �e�v���O�����̊ȒP�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