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�h�n�|�R�T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ed Feb 0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T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c�h�n�|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̊�{�T�u���[�`��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T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        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T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̏o�̓|�[�g�̃`�����l���̃r�b�g��n�m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bset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̏o�̓|�[�g�̃`�����l���̃r�b�g��n�m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T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̏o�̓|�[�g�̃`�����l���̃r�b�g��n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bclr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̏o�̓|�[�g�̃`�����l���̃r�b�g��n�e�e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            �c�h�n�|�R�T�X�W�a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@�@�@�@�@�w��̓�̓|�[�g�ւ̓�͒l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o_in( int 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̓�̓|�[�g�ւ̓�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̓�̓|�[�g�ւ̓�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T           �c�h�n�|�R�T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R�T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R�́A�h�m�h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h�|�O,�Q�́A�h�h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p�|�O,�Q�́A�h�d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T           �c�h�n�|�R�T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ɂ��J�[�\���L�[�ɂ��ĔC�ӂ̏o�̓|�[�g�̃r�b�g�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/>
        <w:t>𑀍</w:t>
      </w:r>
      <w:r>
        <w:rPr/>
        <w:t>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̓|�[�g�ւ̓�͒l��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o�C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T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R�T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T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