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R-6198BPC��SWR-6298BPC�Ƃ̓\�t�g�E�F�A�</w:t>
      </w:r>
      <w:r>
        <w:rPr/>
        <w:t>݊��̂��</w:t>
      </w:r>
      <w:r>
        <w:rPr>
          <w:rtl w:val="true"/>
        </w:rPr>
        <w:t>߁</w:t>
      </w:r>
      <w:r>
        <w:rPr/>
        <w:t>ASWR-6198BP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�SWR-6298BPC�p�̃T���v���v���O�����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298B2.BAS : SWR62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298M1.BAS : SWR6298B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62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