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�n���h����g�p���ăf�[�^��O���t�\�����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��r�`�l�o�k�d�P�O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on. Apr. 10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c�@�B��n���h����g��ăT���v�����O���Ȃ���f�[�^��O���t�\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ɋ@�B��v���O�����̂��</w:t>
      </w:r>
      <w:r>
        <w:rPr>
          <w:rtl w:val="true"/>
        </w:rPr>
        <w:t>߂̊</w:t>
      </w:r>
      <w:r>
        <w:rPr/>
        <w:t>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PLNUM%=200�̓f�[�^�_���ł��B�C�ӂ̓_�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IM BL1(CHNUM%),TY1(CHNUM%) �̓O���t�\������</w:t>
      </w:r>
      <w:r>
        <w:rPr>
          <w:rtl w:val="true"/>
        </w:rPr>
        <w:t>ۂ̃</w:t>
      </w:r>
      <w:r>
        <w:rPr/>
        <w:t>o�b�t�@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ł��BCHNUM%�̃f�[�^�����̒��ɓ��Ɗe�`�����l���̂P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IM SD0%(SMPLNUM%)�`SD8%(SMPLNUM%) ���͊e�`�����l���̔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ɓ��v���O�����Ŏg�p����ϐ���Z�b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�</w:t>
      </w:r>
      <w:r>
        <w:rPr>
          <w:rtl w:val="true"/>
        </w:rPr>
        <w:t>ݒ</w:t>
      </w:r>
      <w:r>
        <w:rPr/>
        <w:t>���</w:t>
      </w:r>
      <w:r>
        <w:rPr/>
        <w:t>{�[�h�ɃZ�b�g���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B��n���h�� *ADINTR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ȍ~�A�`�c��s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</w:t>
      </w:r>
      <w:r>
        <w:rPr>
          <w:rtl w:val="true"/>
        </w:rPr>
        <w:t>ݒ</w:t>
      </w:r>
      <w:r>
        <w:rPr/>
        <w:t>� �</w:t>
      </w:r>
      <w:r>
        <w:rPr/>
        <w:t>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��  ���я���</w:t>
      </w:r>
      <w:r>
        <w:rPr>
          <w:rtl w:val="true"/>
        </w:rPr>
        <w:t>ݒ</w:t>
      </w:r>
      <w:r>
        <w:rPr/>
        <w:t>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O���t�g�̍</w:t>
      </w:r>
      <w:r>
        <w:rPr/>
        <w:t>쐬  �</w:t>
      </w:r>
      <w:r>
        <w:rPr/>
        <w:t>@�@���@*HAKE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J�n�@�@���@*AD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O���t�\��          ���@*CHECK0 ,*CHE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</w:t>
      </w:r>
      <w:r>
        <w:rPr/>
        <w:t>���</w:t>
      </w:r>
      <w:r>
        <w:rPr/>
        <w:t>@�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