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heck program  for  PMC-354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(C) 1996</w:t>
        <w:tab/>
        <w:t>MICRO SCIENCE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.05.01</w:t>
        <w:tab/>
        <w:t>First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4QB1.EXE</w:t>
        <w:tab/>
        <w:t>: Check program for PMC-354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354QB1.EXE' repeats displey menu and execute th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eature is suitable for the test-run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9 of the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