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BCS5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CL5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M5S5.LIB : MS-C5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M5L5.LIB : MS-C5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M6S5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M6L5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C  : �h/�n�o���N�^�d�l�r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C  : �����</w:t>
      </w:r>
      <w:r>
        <w:rPr/>
        <w:t>݂</w:t>
      </w:r>
      <w:r>
        <w:rPr/>
        <w:t>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