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298B4.BAS : DIO3298C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298M1.BAS : DIO3298C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298M2.BAS : DIO3298C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32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