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L   .BAS : ���`���f�[�^�t�@�C�� �Z�[�u�E���[�h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698B4.BAS : UNC4698XPC��BASIC�̂</w:t>
      </w:r>
      <w:r>
        <w:rPr/>
        <w:t>݂</w:t>
      </w:r>
      <w:r>
        <w:rPr/>
        <w:t>ɂ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698M4.BAS : UNC4698XPC�̋@�B�</w:t>
      </w:r>
      <w:r>
        <w:rPr/>
        <w:t>ꁕ</w:t>
      </w:r>
      <w:r>
        <w:rPr/>
        <w:t>BASIC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698  .DOC : �e�v���O�����̊ȒP�Ȑ� �i���̃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