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ėp   �|�[�g��o��   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 MICRO SCIENC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. 1.00   Apr.17.1996    writen by Matsu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\���F  PORT_95.DLL ----- �ėp��o�̓|�[�g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_95.H   ----- 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_95.LIB ----- �C���|�[�g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_95.DOC ----- �h�L�������g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菇�</w:t>
      </w:r>
      <w:r>
        <w:rPr/>
        <w:t>F�v�������������X�T�����̂</w:t>
      </w:r>
      <w:r>
        <w:rPr/>
        <w:t>悤�</w:t>
      </w:r>
      <w:r>
        <w:rPr/>
        <w:t>ɃC���X�g�[������Ă��</w:t>
      </w:r>
      <w:r>
        <w:rPr/>
        <w:t>鎖��</w:t>
      </w:r>
      <w:r>
        <w:rPr/>
        <w:t>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v�������������X�T�f�B���N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�D ���C�u�����t�@�C���FPORT_95.DLL��v�������������X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V�X�e����f�B���N�g���F A:\WINDOWS\SYSTEM 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