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̃</w:t>
      </w:r>
      <w:r>
        <w:rPr/>
        <w:t>f�B���N�g���ɂ́A�ȉ��̃v���O����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7098B2.BAS : PMC7098BPC�p��BASIC�̂</w:t>
      </w:r>
      <w:r>
        <w:rPr/>
        <w:t>݂</w:t>
      </w:r>
      <w:r>
        <w:rPr/>
        <w:t>ɂ�</w:t>
      </w:r>
      <w:r>
        <w:rPr/>
        <w:t>郓�</w:t>
      </w:r>
      <w:r>
        <w:rPr/>
        <w:t>v���v���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7098M1.BAS : PMC7098BPC�p��BASIC&amp;�@�B��T���v���v���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7098  .DOC : �e�T���v���v���O�����̊ȒP�Ȑ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