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libration and Diagnosis for  ADM-656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(C) 1995-1996</w:t>
        <w:tab/>
        <w:t>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.02.10</w:t>
        <w:tab/>
        <w:t>Implementatio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.10.20</w:t>
        <w:tab/>
        <w:t>First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6QB2.EXE</w:t>
        <w:tab/>
        <w:t>: Calibration program for ADM-656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656.EXE</w:t>
        <w:tab/>
        <w:t>: Diagnosis program for ADM-656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656.PAR</w:t>
        <w:tab/>
        <w:t>: Parameter file for 'TEST65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TEST656.EXE' operates according to the parameters th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the file 'TEST656.P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allows the uset to diagnose the bo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 of preference opera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, 'TEST656,EXE' or 'TEST656.PAR' may not di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meters are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, make the parameter file 'TEST656.PAR'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xecute the program 'TEST656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656QB2.EXE' repeats One-Scan Sampling and displ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is suitable for the calibration or test-ru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2-8 of the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