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82POL1.C</w:t>
        <w:tab/>
        <w:tab/>
        <w:t>:�T���v�����O�f�[�^��s�������t�@�C���Z�[�u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digit;</w:t>
        <w:tab/>
        <w:tab/>
        <w:t>/* 12 bits -&gt; 4095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offset;</w:t>
        <w:tab/>
        <w:tab/>
        <w:t>/* 12 bits -&gt; 0 or 48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bits;</w:t>
        <w:tab/>
        <w:tab/>
        <w:t>/* bit�� 8298,8398,8498�ł� 12�C8698�ł� 16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offset       =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digitval     = .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range</w:t>
        <w:tab/>
        <w:t xml:space="preserve">      = "0 409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digit          = 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offset         =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ampling_ch     = 4;                      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.clk_source      = "INCLK 102400";</w:t>
        <w:tab/>
        <w:tab/>
        <w:t>���N���b�N 1.024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.clock           = "0.976562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.hz             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division        = 1000;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trigger_source  = "NON";</w:t>
        <w:tab/>
        <w:tab/>
        <w:tab/>
        <w:t>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trigger_mode   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trigger_polarity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trigger_level  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trigger_ch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.smplnum         = 100;</w:t>
        <w:tab/>
        <w:tab/>
        <w:tab/>
        <w:t>�f�[�^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v�����O��@"test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 0�`2ch �</w:t>
      </w:r>
      <w:r>
        <w:rPr>
          <w:rtl w:val="true"/>
        </w:rPr>
        <w:t>܂</w:t>
      </w:r>
      <w:r>
        <w:rPr/>
        <w:t>ł� A/D �f�[�^�� V�P�ʂŁA3ch�͂��̂</w:t>
      </w:r>
      <w:r>
        <w:rPr>
          <w:rtl w:val="true"/>
        </w:rPr>
        <w:t>܂</w:t>
      </w:r>
      <w:r>
        <w:rPr/>
        <w:t>�</w:t>
      </w:r>
      <w:r>
        <w:rPr/>
        <w:t>dig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 pol0.c m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 /F 4000 pol0.c m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-8298,8398,8498,8698BPC �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