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2598B2.BAS : TDA2598XPC��BASIC�̂</w:t>
      </w:r>
      <w:r>
        <w:rPr/>
        <w:t>݂</w:t>
      </w:r>
      <w:r>
        <w:rPr/>
        <w:t>ɂ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2598M3.BAS : TDA2598XPC�̋@�B�</w:t>
      </w:r>
      <w:r>
        <w:rPr/>
        <w:t>ꁕ</w:t>
      </w:r>
      <w:r>
        <w:rPr/>
        <w:t>BASIC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2598  .DOC : �e�v���O�����̊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