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\CHND\CHND.DOC</w:t>
        <w:tab/>
        <w:tab/>
        <w:tab/>
        <w:tab/>
        <w:tab/>
        <w:t>Ver.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pr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BCS5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CL5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5S5.LIB : MS-C5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5L5.LIB : MS-C5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6S5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M6L5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����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.C   : �c�l�`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6.C  : �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7.C  : �����</w:t>
      </w:r>
      <w:r>
        <w:rPr/>
        <w:t>݂</w:t>
      </w:r>
      <w:r>
        <w:rPr/>
        <w:t>h/�n�o���N�^�d�l�r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