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�n���h����g�p���ăf�[�^��O���t�ɂ��ă��j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��v���v���O�����@�i���r�`�l�o�k�d�P�P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ed. Aug. 26t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c�@�B��n���h����g��ăT���v�����O���Ȃ���f�[�^��O���t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^����T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c�@�B��n���h�� *ADLOOP��g��Đ��</w:t>
      </w:r>
      <w:r>
        <w:rPr/>
        <w:t>䕔���</w:t>
      </w:r>
      <w:r>
        <w:rPr/>
        <w:t>Z�b�g�</w:t>
      </w:r>
      <w:r>
        <w:rPr>
          <w:rtl w:val="true"/>
        </w:rPr>
        <w:t>܂</w:t>
      </w:r>
      <w:r>
        <w:rPr/>
        <w:t>ŌJ��Ԃ�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�s�����̂Ƃ��̃f�[�^��I�V���X�R�[�v�̗l�Ƀ��A���^�C���ŉ�ʂ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1.�@�l�`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{�[�h�̎�</w:t>
      </w:r>
      <w:r>
        <w:rPr>
          <w:rtl w:val="true"/>
        </w:rPr>
        <w:t>ނ</w:t>
      </w:r>
      <w:r>
        <w:rPr/>
        <w:t>ɍ��</w:t>
      </w:r>
      <w:r>
        <w:rPr/>
        <w:t>킹�</w:t>
      </w:r>
      <w:r>
        <w:rPr/>
        <w:t>ēǂ</w:t>
      </w:r>
      <w:r>
        <w:rPr>
          <w:rtl w:val="true"/>
        </w:rPr>
        <w:t>ݍ��ނ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ɋ@�B��v���O�����̂��</w:t>
      </w:r>
      <w:r>
        <w:rPr>
          <w:rtl w:val="true"/>
        </w:rPr>
        <w:t>߂̊</w:t>
      </w:r>
      <w:r>
        <w:rPr/>
        <w:t>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U�͂`�c�{�[�h���̃f�b�v�X�C�b�`�A�W�����p�</w:t>
      </w:r>
      <w:r>
        <w:rPr>
          <w:rtl w:val="true"/>
        </w:rPr>
        <w:t>ݒ</w:t>
      </w:r>
      <w:r>
        <w:rPr/>
        <w:t>�</w:t>
      </w:r>
      <w:r>
        <w:rPr/>
        <w:t>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e�p�����[�^��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PLNUM%=2000�̓f�[�^�_���ł͂���</w:t>
      </w:r>
      <w:r>
        <w:rPr>
          <w:rtl w:val="true"/>
        </w:rPr>
        <w:t>܂</w:t>
      </w:r>
      <w:r>
        <w:rPr/>
        <w:t>���</w:t>
      </w:r>
      <w:r>
        <w:rPr/>
        <w:t>B�@�B��n���h��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ł͌J��Ԃ������s���A�����Ŏw�</w:t>
      </w:r>
      <w:r>
        <w:rPr/>
        <w:t>肵���</w:t>
      </w:r>
      <w:r>
        <w:rPr/>
        <w:t>_���ɒB����ƁA�Ă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̐</w:t>
      </w:r>
      <w:r>
        <w:rPr/>
        <w:t>擪����</w:t>
      </w:r>
      <w:r>
        <w:rPr/>
        <w:t>V�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IM SD0%(SMPLNUM%)�`SD15%(SMPLNUM%)���͊e�`�����l���̔z��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ɓ��v���O�����ŃO���t�\���ɕK�v�ȃ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e�p�����[�^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W  =50      �F�O���t�\���ł̎��Ԏ��i�����j�̓_�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i��jCLKUNIT% =1 , CLK% =20 �̎� ( 20 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TW =50 �ł���΁A1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mS �~ 50 = 1,000 mS = 1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%  =0       �F�O���t�\���ł� 0 :�o�C�|�[���A 1 :���j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% =16 �� PL% =0 �̂Ƃ�-32767�`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L% =1 �̂Ƃ�     0�`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% =12 �� PL% =0 �̂Ƃ� -2048�`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L% =1 �̂Ƃ�     0�`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$="[ V ]" �F�o�͒l�̒P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=.00015  �F�o�͒l��1digit ������̕��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\�w�A�i���O��͓d�� vs AD�ϊ��f�[�^�x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               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SW% =0    �F�O���t�\���Ń��x���Ď����</w:t>
      </w:r>
      <w:r>
        <w:rPr/>
        <w:t>邩�</w:t>
      </w:r>
      <w:r>
        <w:rPr>
          <w:rtl w:val="true"/>
        </w:rPr>
        <w:t>ۂ</w:t>
      </w:r>
      <w:r>
        <w:rPr/>
        <w:t>��̃</w:t>
      </w:r>
      <w:r>
        <w:rPr/>
        <w:t>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ł��B1 �ɂ���Ƃ`�c�ϊ��l�̃��x���Ď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>
          <w:rtl w:val="true"/>
        </w:rPr>
        <w:t>܂</w:t>
      </w:r>
      <w:r>
        <w:rPr/>
        <w:t>��</w:t>
      </w:r>
      <w:r>
        <w:rPr/>
        <w:t>B���l�����x���ɒB����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P��ʕ��iBTW �̎��ԁj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āA����̃��x���Ď���J��Ԃ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= 0   :ON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LEV =10000�F���x���Ď�����Ƃ��̃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j12 bit ,�o�C�|�[�� (-5�`+5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 =0.0025 �̂Ƃ� -2[V]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[V] = 0.0025 �~ ( SURVLEV - 204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Ď�����l  UNIT            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Ȃ</w:t>
      </w:r>
      <w:r>
        <w:rPr/>
        <w:t>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VLEV=-2[V]/0.0025+2048=124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 bit ,���j�|�[�� (0�`10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 =0.0002 �̂Ƃ� 2.5 [V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VLEV = 2.5[V] / 0.0002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Ď�����l   UNIT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500 digit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VDRV%= 1    �F�Ď��̕�� :1= (+)  :-1=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+) ���x���ȉ��l����ȏ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-) ���x���ȏ�l����ȉ�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ȏ�̃p�����[�^��{�[�h�ƁA�@�B��ɐ</w:t>
      </w:r>
      <w:r>
        <w:rPr>
          <w:rtl w:val="true"/>
        </w:rPr>
        <w:t>ݒ</w:t>
      </w:r>
      <w:r>
        <w:rPr/>
        <w:t>肵�</w:t>
      </w:r>
      <w:r>
        <w:rPr/>
        <w:t>A�O���t�̊O�g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ā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�@�B��n���h�� *ADLOOP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ȍ~�A�`�c��s�A�`�c�I����~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̃</w:t>
      </w:r>
      <w:r>
        <w:rPr/>
        <w:t>v���O�����̓���̗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����</w:t>
      </w:r>
      <w:r>
        <w:rPr>
          <w:rtl w:val="true"/>
        </w:rPr>
        <w:t>ݒ</w:t>
      </w:r>
      <w:r>
        <w:rPr/>
        <w:t>�   �</w:t>
      </w:r>
      <w:r>
        <w:rPr/>
        <w:t>@�@ �� ��{�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��  ���я���</w:t>
      </w:r>
      <w:r>
        <w:rPr>
          <w:rtl w:val="true"/>
        </w:rPr>
        <w:t>ݒ</w:t>
      </w:r>
      <w:r>
        <w:rPr/>
        <w:t>�        �� �</w:t>
      </w:r>
      <w:r>
        <w:rPr/>
        <w:t>O���t��ʂɕK�v�ȃ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O���t��ʒ�`(�O�g)  ���@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O���t���</w:t>
      </w:r>
      <w:r>
        <w:rPr>
          <w:rtl w:val="true"/>
        </w:rPr>
        <w:t>ڐ</w:t>
      </w:r>
      <w:r>
        <w:rPr/>
        <w:t>���</w:t>
      </w:r>
      <w:r>
        <w:rPr/>
        <w:t xml:space="preserve">쐬  ��  </w:t>
      </w:r>
      <w:r>
        <w:rPr/>
        <w:t>*DEG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J�n�@�@���@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O���t�o��          ���@*ADEXE  STOP�L�[����</w:t>
      </w:r>
      <w:r>
        <w:rPr>
          <w:rtl w:val="true"/>
        </w:rPr>
        <w:t>܂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T���v�����O�̒�~�@���@*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-1 ���C�����Ŏg�p����T�u���[�`���Q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C�����Ő</w:t>
      </w:r>
      <w:r>
        <w:rPr>
          <w:rtl w:val="true"/>
        </w:rPr>
        <w:t>ݒ</w:t>
      </w:r>
      <w:r>
        <w:rPr/>
        <w:t>肵���</w:t>
      </w:r>
      <w:r>
        <w:rPr/>
        <w:t>p�����[�^���ƂɃO���t�̘g�A�</w:t>
      </w:r>
      <w:r>
        <w:rPr>
          <w:rtl w:val="true"/>
        </w:rPr>
        <w:t>ڐ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�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% ���O���t�\���ł̏o�͎��i�x���j�̂Ƃ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o�͂���O���t��ʂ̈ʒu�Ƒ</w:t>
      </w:r>
      <w:r>
        <w:rPr/>
        <w:t>傫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X.S = 66     '�O�g X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X.F = 576    '�O�g X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Y.S = 34     '�O�g Y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Y.F = 279    '�O�g Y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O.X = 10     '�O�g�Ɠ�g�̍�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MO.Y = 10     '�O�g�Ɠ�g�̍� 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[�U�����̒l��ύX�����</w:t>
      </w:r>
      <w:r>
        <w:rPr/>
        <w:t>ꍇ�́</w:t>
      </w:r>
      <w:r>
        <w:rPr/>
        <w:t>A�ȍ~�̃T�u���[�`�� 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 *PDSIP  �� �eLOCATE �̒l��ύX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@�@     �@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O�g �n��( FRMX.S , FRMY.S )           ���� FRMO.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</w:t>
      </w:r>
      <w:r>
        <w:rPr>
          <w:rtl w:val="true"/>
        </w:rPr>
        <w:t>ކ</w:t>
      </w:r>
      <w:r>
        <w:rPr/>
        <w:t>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</w:t>
      </w:r>
      <w:r>
        <w:rPr/>
        <w:t>ֆ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�</w:t>
      </w:r>
      <w:r>
        <w:rPr/>
        <w:t>@�@�O���t��`���̈�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O.X�����</w:t>
      </w:r>
      <w:r>
        <w:rPr>
          <w:rtl w:val="true"/>
        </w:rPr>
        <w:t>ކ</w:t>
      </w:r>
      <w:r>
        <w:rPr/>
        <w:t>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�</w:t>
      </w:r>
      <w:r>
        <w:rPr/>
        <w:t xml:space="preserve">O�g �I���( FRMX.F , FRMY.F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</w:t>
      </w:r>
      <w:r>
        <w:rPr/>
        <w:t>b�q�s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LAND �œ����p�����[�^���ƂɃO���t��ʂ̘g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FRAME �ŕ`�����O�g�Ɠ�g�̊Ԃɖ</w:t>
      </w:r>
      <w:r>
        <w:rPr>
          <w:rtl w:val="true"/>
        </w:rPr>
        <w:t>ڐ</w:t>
      </w:r>
      <w:r>
        <w:rPr/>
        <w:t>��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2�2.�@��s�� �i*AD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e�[�^�X��ǂ</w:t>
      </w:r>
      <w:r>
        <w:rPr/>
        <w:t>݂</w:t>
      </w:r>
      <w:r>
        <w:rPr/>
        <w:t>Ȃ���T���v�����O���i�񂾕������A�O���t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[�^��A�����Ď�</w:t>
      </w:r>
      <w:r>
        <w:rPr/>
        <w:t>荞�</w:t>
      </w:r>
      <w:r>
        <w:rPr>
          <w:rtl w:val="true"/>
        </w:rPr>
        <w:t>ވׂ</w:t>
      </w:r>
      <w:r>
        <w:rPr/>
        <w:t>ɋ@�B�� *ADLOOP �ł́ASD0%(),SD1%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..���̊e�z��f�[�^����t�ɂȂ�(SMPLNUM%-1�</w:t>
      </w:r>
      <w:r>
        <w:rPr>
          <w:rtl w:val="true"/>
        </w:rPr>
        <w:t>܂</w:t>
      </w:r>
      <w:r>
        <w:rPr/>
        <w:t>�</w:t>
      </w:r>
      <w:r>
        <w:rPr/>
        <w:t>)�ƍĂєz��(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f�[�^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]��āA�z��ւ̊i�[���I���Ǝ���̊i�[�</w:t>
      </w:r>
      <w:r>
        <w:rPr>
          <w:rtl w:val="true"/>
        </w:rPr>
        <w:t>܂</w:t>
      </w:r>
      <w:r>
        <w:rPr/>
        <w:t>łɃO���t�o�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Ɠr���Ńf�[�^���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̎��̗</w:t>
      </w:r>
      <w:r>
        <w:rPr/>
        <w:t>l�q��ȉ��̐}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CH%( ) �T���v�����O����Ō�����</w:t>
      </w:r>
      <w:r>
        <w:rPr>
          <w:rtl w:val="true"/>
        </w:rPr>
        <w:t>ق̔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�@�@�@�@�@�@�@�@�@�@�@�@�@�@�@�@�@�@�@�@�@�@�@�@SMPLNUM%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X�^�[�g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 �@ �@�@�@�@�@�@�@�@�@�@�@�@�@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^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O���</w:t>
      </w:r>
      <w:r>
        <w:rPr>
          <w:rtl w:val="true"/>
        </w:rPr>
        <w:t>܂</w:t>
      </w:r>
      <w:r>
        <w:rPr/>
        <w:t>Ńf�[�^���i�[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0)�@�@SD0%(NUM0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)�@�`SD1%(NUM0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c�c�@�@�@�@�@�@�@�@�@�@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)�@ SDCH%(NUM0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0�@�@ �@NUM0% �@ �@�@�@�@�@�@�@�@�@�@�@�@NUM1%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�    �����������І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t�l�P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0%(NUM0%)�@�@SD0%(NUM1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D1%(NUM0%)�@�`SD1%(NUM1%-1)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�@   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0%) �@SDCH%(NUM1%-1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      �@ �@�@�@�@�@NUM2%�@�@�@�@�@NUM1%�@�@�@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>@�@�@�@�@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x�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O����m�t�l�Q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NUM1%)�@ SD0%(SMPLNUM%-1)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NUM1%) �`SD1%(SMPLNUM%-1) 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�@�@�@�@�@         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NUM1%)  SDCH%(SMPLNUM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SD0%(0%)�@    SD0%(NUM2%-1)  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1%(0%)    �`SD1%(NUM2%-1)   �@�@ 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c�c�@�@�@�@   �@�@�@�@�@  �@�@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CH%(0%)     SDCH%(NUM2%-1) �@�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</w:t>
      </w:r>
      <w:r>
        <w:rPr>
          <w:rtl w:val="true"/>
        </w:rPr>
        <w:t>ځ</w:t>
      </w:r>
      <w:r>
        <w:rPr>
          <w:rtl w:val="true"/>
        </w:rPr>
        <w:t>@�@</w:t>
      </w:r>
      <w:r>
        <w:rPr/>
        <w:t>0</w:t>
      </w:r>
      <w:r>
        <w:rPr/>
        <w:t>�@�@ �@�@�@�@�@ �@�@�@�@�@   �@�@�@NUM3%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@�@�@�@�@�@�@�@�@�@�@NUM2%�����������</w:t>
      </w:r>
      <w:r>
        <w:rPr/>
        <w:t>톣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т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ēx�O����m�t�l�R���</w:t>
      </w:r>
      <w:r>
        <w:rPr>
          <w:rtl w:val="true"/>
        </w:rPr>
        <w:t>܂</w:t>
      </w:r>
      <w:r>
        <w:rPr/>
        <w:t>Ői��ł��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T���v�����O���x���������Ă</w:t>
      </w:r>
      <w:r>
        <w:rPr>
          <w:rtl w:val="true"/>
        </w:rPr>
        <w:t>܂</w:t>
      </w:r>
      <w:r>
        <w:rPr/>
        <w:t>���</w:t>
      </w:r>
      <w:r>
        <w:rPr/>
        <w:t>ʂɏo�͂��Ă��Ȃ��f�[�^��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̃G���[�͂r�c�w���i�@�j�̔z�񂪏��������T���v�����O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</w:t>
      </w:r>
      <w:r>
        <w:rPr/>
        <w:t>邩�̂����ꂩ�</w:t>
      </w:r>
      <w:r>
        <w:rPr/>
        <w:t>ɂ�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ł̓f�[�^���������o�͏o���</w:t>
      </w:r>
      <w:r>
        <w:rPr>
          <w:rtl w:val="true"/>
        </w:rPr>
        <w:t>܂</w:t>
      </w:r>
      <w:r>
        <w:rPr/>
        <w:t>���</w:t>
      </w:r>
      <w:r>
        <w:rPr/>
        <w:t>B�����h���ɂ͊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g���Ńf�[�^���������o�͏o���</w:t>
      </w:r>
      <w:r>
        <w:rPr/>
        <w:t>邩��</w:t>
      </w:r>
      <w:r>
        <w:rPr/>
        <w:t>`�F�b�N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`�F�b�N�Ƃ��āA�T�u���[�`�� *EXE ��� *LINE0 ��� *CNT�ɍ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LOCATE 50,21:PRINT "ST=";ST%;" DT=";DT%;" SA=";DT%-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o����l�ɃR�����g��͂����ăe�X�g��s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ʂ��</w:t>
      </w:r>
      <w:r>
        <w:rPr/>
        <w:t>؂</w:t>
      </w:r>
      <w:r>
        <w:rPr/>
        <w:t>�</w:t>
      </w:r>
      <w:r>
        <w:rPr/>
        <w:t>ւ�</w:t>
      </w:r>
      <w:r>
        <w:rPr/>
        <w:t>閈�</w:t>
      </w:r>
      <w:r>
        <w:rPr/>
        <w:t>ɂ��̃��[�`�����s���T���v�����O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Ǝ�</w:t>
      </w:r>
      <w:r>
        <w:rPr>
          <w:rtl w:val="true"/>
        </w:rPr>
        <w:t>ۂ</w:t>
      </w:r>
      <w:r>
        <w:rPr/>
        <w:t>ɃO���t�\�����Ă��</w:t>
      </w:r>
      <w:r>
        <w:rPr/>
        <w:t>鏊���</w:t>
      </w:r>
      <w:r>
        <w:rPr/>
        <w:t>ʂɏo�͂��</w:t>
      </w:r>
      <w:r>
        <w:rPr>
          <w:rtl w:val="true"/>
        </w:rPr>
        <w:t>܂</w:t>
      </w:r>
      <w:r>
        <w:rPr/>
        <w:t>��</w:t>
      </w:r>
      <w:r>
        <w:rPr/>
        <w:t>B���̂Q�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̓</w:t>
      </w:r>
      <w:r>
        <w:rPr/>
        <w:t>s�x�L����čs���</w:t>
      </w:r>
      <w:r>
        <w:rPr/>
        <w:t>悤���</w:t>
      </w:r>
      <w:r>
        <w:rPr/>
        <w:t>ƁA������}�̂S��</w:t>
      </w:r>
      <w:r>
        <w:rPr>
          <w:rtl w:val="true"/>
        </w:rPr>
        <w:t>ڂ̗</w:t>
      </w:r>
      <w:r>
        <w:rPr/>
        <w:t>l�Ƀ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X�V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��́A�T���v����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^�[�o���𒷂��i�</w:t>
      </w:r>
      <w:r>
        <w:rPr/>
        <w:t>傫���</w:t>
      </w:r>
      <w:r>
        <w:rPr/>
        <w:t>j���ĉ������B���̃v���O�����ł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��C���^�[�o���Ńf�[�^���</w:t>
      </w:r>
      <w:r>
        <w:rPr/>
        <w:t>荞�</w:t>
      </w:r>
      <w:r>
        <w:rPr/>
        <w:t>݂����</w:t>
      </w:r>
      <w:r>
        <w:rPr/>
        <w:t>ꍇ�́</w:t>
      </w:r>
      <w:r>
        <w:rPr/>
        <w:t>A�T���v�����O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[�g�̃T�u���[�`���� *ADLOOP �� *ADINTR ���ɕς��ĉ������B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[�^�_������(SMPLNUM%)��</w:t>
      </w:r>
      <w:r>
        <w:rPr/>
        <w:t>荞�</w:t>
      </w:r>
      <w:r>
        <w:rPr>
          <w:rtl w:val="true"/>
        </w:rPr>
        <w:t>ނ</w:t>
      </w:r>
      <w:r>
        <w:rPr/>
        <w:t>ƏI�����</w:t>
      </w:r>
      <w:r>
        <w:rPr>
          <w:rtl w:val="true"/>
        </w:rPr>
        <w:t>܂</w:t>
      </w:r>
      <w:r>
        <w:rPr/>
        <w:t>����</w:t>
      </w:r>
      <w:r>
        <w:rPr/>
        <w:t>A���̕���L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[�́A�o�</w:t>
      </w:r>
      <w:r>
        <w:rPr>
          <w:rtl w:val="true"/>
        </w:rPr>
        <w:t>܂</w:t>
      </w:r>
      <w:r>
        <w:rPr/>
        <w:t>���</w:t>
      </w:r>
      <w:r>
        <w:rPr/>
        <w:t>B���̎��̉�ʂւ̃O���t�o�͂́A���A���^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�A�I���������</w:t>
      </w:r>
      <w:r>
        <w:rPr>
          <w:rtl w:val="true"/>
        </w:rPr>
        <w:t>܂</w:t>
      </w:r>
      <w:r>
        <w:rPr/>
        <w:t>Œǂ�������l�ɏo�͂���`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ȉ��́A���ЂŃe�X�g������L�G���[���o�Ȃ���ł́A�ō�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O��s�C���^�[�o���̗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W =50,SURVSW% =0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@�o�b�|386V (��</w:t>
      </w:r>
      <w:r>
        <w:rPr>
          <w:rtl w:val="true"/>
        </w:rPr>
        <w:t>߿</w:t>
      </w:r>
      <w:r>
        <w:rPr/>
        <w:t>�</w:t>
      </w:r>
      <w:r>
        <w:rPr/>
        <w:t>) 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1                          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6                        1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�  �o�b�|9801VX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@CHNUM%   = 1                          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NUM%   = 16                        2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8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ȏ�̏�A�</w:t>
      </w:r>
      <w:r>
        <w:rPr>
          <w:rtl w:val="true"/>
        </w:rPr>
        <w:t>ݒ</w:t>
      </w:r>
      <w:r>
        <w:rPr/>
        <w:t>�</w:t>
      </w:r>
      <w:r>
        <w:rPr/>
        <w:t>ł͘A�����Đ������O���t�o�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A�����̏�́A�n�[�h�̎d�l�A�</w:t>
      </w:r>
      <w:r>
        <w:rPr>
          <w:rtl w:val="true"/>
        </w:rPr>
        <w:t>ݒ</w:t>
      </w:r>
      <w:r>
        <w:rPr/>
        <w:t>蓙�</w:t>
      </w:r>
      <w:r>
        <w:rPr/>
        <w:t>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2�2-1.�@��s�� �i*ADEXE�j�Ŏg�p����T�u���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�O���t�o�͂��I�����_ ( BF% ) ���� *CHECK1  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ꂽ�</w:t>
      </w:r>
      <w:r>
        <w:rPr/>
        <w:t>T���v�����O���I�������_ ( NUM% ) �</w:t>
      </w:r>
      <w:r>
        <w:rPr>
          <w:rtl w:val="true"/>
        </w:rPr>
        <w:t>܂</w:t>
      </w:r>
      <w:r>
        <w:rPr/>
        <w:t>ł̃O��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ł́A�Q�̉�ʂ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Ȃ���\�����Ă��</w:t>
      </w:r>
      <w:r>
        <w:rPr>
          <w:rtl w:val="true"/>
        </w:rPr>
        <w:t>܂</w:t>
      </w:r>
      <w:r>
        <w:rPr/>
        <w:t>��</w:t>
      </w:r>
      <w:r>
        <w:rPr/>
        <w:t>B�O���t�o�͂͂��̎��\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ʂɂ͍s�</w:t>
      </w:r>
      <w:r>
        <w:rPr/>
        <w:t>킸�</w:t>
      </w:r>
      <w:r>
        <w:rPr/>
        <w:t>A����̉�ʂɍs���</w:t>
      </w:r>
      <w:r>
        <w:rPr>
          <w:rtl w:val="true"/>
        </w:rPr>
        <w:t>܂</w:t>
      </w:r>
      <w:r>
        <w:rPr/>
        <w:t>��</w:t>
      </w:r>
      <w:r>
        <w:rPr/>
        <w:t>B�����āA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>
          <w:rtl w:val="true"/>
        </w:rPr>
        <w:t>ݓ</w:t>
      </w:r>
      <w:r>
        <w:rPr/>
        <w:t>_���� BTW�</w:t>
      </w:r>
      <w:r>
        <w:rPr>
          <w:rtl w:val="true"/>
        </w:rPr>
        <w:t>܂</w:t>
      </w:r>
      <w:r>
        <w:rPr/>
        <w:t>ŒB�����</w:t>
      </w:r>
      <w:r>
        <w:rPr/>
        <w:t>ꍇ�</w:t>
      </w:r>
      <w:r>
        <w:rPr/>
        <w:t>A��ʂ�</w:t>
      </w:r>
      <w:r>
        <w:rPr/>
        <w:t>؂</w:t>
      </w:r>
      <w:r>
        <w:rPr/>
        <w:t>�</w:t>
      </w:r>
      <w:r>
        <w:rPr/>
        <w:t>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\�����A����</w:t>
      </w:r>
      <w:r>
        <w:rPr>
          <w:rtl w:val="true"/>
        </w:rPr>
        <w:t>܂</w:t>
      </w:r>
      <w:r>
        <w:rPr/>
        <w:t>ŕ\�����Ă�����ʂ͏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~�A�V�����f�[�^�͏������ʂ̍ŏ�����`���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B�ȏ�̓����J��Ԃ��s��Ă��</w:t>
      </w:r>
      <w:r>
        <w:rPr>
          <w:rtl w:val="true"/>
        </w:rPr>
        <w:t>܂</w:t>
      </w:r>
      <w:r>
        <w:rPr/>
        <w:t>��̂</w:t>
      </w:r>
      <w:r>
        <w:rPr/>
        <w:t>ŁA�P��ʂ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݂</w:t>
      </w:r>
      <w:r>
        <w:rPr/>
        <w:t>Ɏ��Ԃ��������( BTW �̒l���</w:t>
      </w:r>
      <w:r>
        <w:rPr/>
        <w:t>傫������</w:t>
      </w:r>
      <w:r>
        <w:rPr/>
        <w:t>A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Ԋu���������</w:t>
      </w:r>
      <w:r>
        <w:rPr/>
        <w:t>铙</w:t>
      </w:r>
      <w:r>
        <w:rPr/>
        <w:t>) �����ȈӖ��ł̓��A���^�C���\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Ȃ��Ȃ�̂Œ��ӂ��K�v�ł��B�A���A��ԍŏ��̃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͂͒��</w:t>
      </w:r>
      <w:r>
        <w:rPr>
          <w:rtl w:val="true"/>
        </w:rPr>
        <w:t>ډ</w:t>
      </w:r>
      <w:r>
        <w:rPr/>
        <w:t>�</w:t>
      </w:r>
      <w:r>
        <w:rPr/>
        <w:t>ʏ�ɍs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DEG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��t�̓�g��̖</w:t>
      </w:r>
      <w:r>
        <w:rPr>
          <w:rtl w:val="true"/>
        </w:rPr>
        <w:t>ڐ</w:t>
      </w:r>
      <w:r>
        <w:rPr/>
        <w:t>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