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alibration and Diagnosis for  ADM-652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(C) 1995-1996</w:t>
        <w:tab/>
        <w:t>MICRO SCIENCE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.02.10</w:t>
        <w:tab/>
        <w:t>Implementation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.10.20</w:t>
        <w:tab/>
        <w:t>First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2QB2.EXE</w:t>
        <w:tab/>
        <w:t>: Calibration program for ADM-652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652.EXE</w:t>
        <w:tab/>
        <w:t>: Diagnosis program for ADM-652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652.PAR</w:t>
        <w:tab/>
        <w:t>: Parameter file for 'TEST652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TEST652.EXE' operates according to the parameters th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by the file 'TEST652.P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eature allows the uset to diagnose the bo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ety of preference opera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, 'TEST652,EXE' or 'TEST652.PAR' may not dic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ameters are 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fore, make the parameter file 'TEST652.PAR'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xecute the program 'TEST652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652QB2.EXE' repeats One-Scan Sampling and disple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eature is suitable for the calibration or test-ru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2-8 of the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