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v.01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`�{�[�h��t�@���N�V�����W�F�l���[�^�Ƃ��Ďg�����</w:t>
      </w:r>
      <w:r>
        <w:rPr>
          <w:rtl w:val="true"/>
        </w:rPr>
        <w:t>߂̃</w:t>
      </w:r>
      <w:r>
        <w:rPr/>
        <w:t>n���h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u�����ƃT���v���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b����y�уo�[�W�����ɍ��</w:t>
      </w:r>
      <w:r>
        <w:rPr/>
        <w:t>킹�</w:t>
      </w:r>
      <w:r>
        <w:rPr/>
        <w:t>ă��C�u�����t�@�C����I��Ō�g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BCS1.LIB  : T-C&amp;MS-C4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CL1.LIB  : T-C&amp;MS-C4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M5S1.LIB : MS-C5.1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M5L1.LIB : MS-C5.1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M6S1.LIB : MS-C6.0�X���[��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M6L1.LIB : MS-C6.0���[�W  ���f���p���C�u�������[�`���i�n���h�����[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C   : MDA2798,MDA2998����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C   : MDA2998BPC��p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