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398B1.BAS : DIO3398B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398M1.BAS : DIO3398B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3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