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ource in C language as the tutorial for MDA-761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right(C) 1996</w:t>
        <w:tab/>
        <w:t xml:space="preserve">MICRO SCIENCE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6.06.01</w:t>
        <w:tab/>
        <w:t xml:space="preserve">Firs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: (\MSCIENCE\SMP761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MP761C.DOC</w:t>
        <w:tab/>
        <w:t xml:space="preserve">: documentsithis fi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RLAND.H</w:t>
        <w:tab/>
        <w:t xml:space="preserve">: Header file for Turbo-C and Borland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CROSFT.H</w:t>
        <w:tab/>
        <w:t xml:space="preserve">: Header file for Microsof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PP761.C</w:t>
        <w:tab/>
        <w:t xml:space="preserve">: ChA/ChB(2ch) immediatly output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YC761.C</w:t>
        <w:tab/>
        <w:t xml:space="preserve">: ChA circula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761.C</w:t>
        <w:tab/>
        <w:t xml:space="preserve">: ChA output on polling by notFull-fl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KPOL761.C</w:t>
        <w:tab/>
        <w:t xml:space="preserve">: ChA output on polling by notHalf-fl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761.C</w:t>
        <w:tab/>
        <w:t xml:space="preserve">: ChA output on DMA by notFull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761.C</w:t>
        <w:tab/>
        <w:t xml:space="preserve">: ChA output on interrupt by notFull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KINT761.C</w:t>
        <w:tab/>
        <w:t xml:space="preserve">: ChA output on interrupt by notHalf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CYC761.C</w:t>
        <w:tab/>
        <w:t xml:space="preserve">: ChA Master-Slave circular outpu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