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�@�@�@�@�B��n���h����g�p���ăf�[�^��O���t�ɂ��ă��j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�@�@�@�T���v���v���O�����@�i���r�`�l�o�k�d�P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'                                                               1993,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'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�@�`�c�@�B��n���h����g��ăT���v�����O���Ȃ���f�[�^��O���t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�@���j�^����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'�@�`�c�@�B��n���h�� *ADLOOP��g��Đ��</w:t>
      </w:r>
      <w:r>
        <w:rPr/>
        <w:t>䕔���</w:t>
      </w:r>
      <w:r>
        <w:rPr/>
        <w:t>Z�b�g�</w:t>
      </w:r>
      <w:r>
        <w:rPr>
          <w:rtl w:val="true"/>
        </w:rPr>
        <w:t>܂</w:t>
      </w:r>
      <w:r>
        <w:rPr/>
        <w:t>ŌJ��Ԃ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�@�O��s�����̂Ƃ��̃f�[�^��I�V���X�R�[�v�̗l�Ƀ��A���^�C���ŉ�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'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'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'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'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'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�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'2�1. �l�`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'�@�@ 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'     �{�[�h�̎�</w:t>
      </w:r>
      <w:r>
        <w:rPr>
          <w:rtl w:val="true"/>
        </w:rPr>
        <w:t>ނ</w:t>
      </w:r>
      <w:r>
        <w:rPr/>
        <w:t>ɍ��</w:t>
      </w:r>
      <w:r>
        <w:rPr/>
        <w:t>킹�</w:t>
      </w:r>
      <w:r>
        <w:rPr/>
        <w:t>ēǂ</w:t>
      </w:r>
      <w:r>
        <w:rPr>
          <w:rtl w:val="true"/>
        </w:rPr>
        <w:t>ݍ��ނ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'�@�@ 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'     ���[�U�͂`�c�{�[�h���̃f�b�v�X�C�b�`�A�W�����p�</w:t>
      </w:r>
      <w:r>
        <w:rPr>
          <w:rtl w:val="true"/>
        </w:rPr>
        <w:t>ݒ</w:t>
      </w:r>
      <w:r>
        <w:rPr/>
        <w:t>�</w:t>
      </w:r>
      <w:r>
        <w:rPr/>
        <w:t>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�@�@ �e�p�����[�^�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'     SMPLNUM%=2000�̓f�[�^�_���ł͂���</w:t>
      </w:r>
      <w:r>
        <w:rPr>
          <w:rtl w:val="true"/>
        </w:rPr>
        <w:t>܂</w:t>
      </w:r>
      <w:r>
        <w:rPr/>
        <w:t>���</w:t>
      </w:r>
      <w:r>
        <w:rPr/>
        <w:t>B�@�B��n���h��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'     �ł͌J��Ԃ������s���A�����Ŏw�</w:t>
      </w:r>
      <w:r>
        <w:rPr/>
        <w:t>肵���</w:t>
      </w:r>
      <w:r>
        <w:rPr/>
        <w:t>_���ɒB����ƁA�Ă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'     �̐</w:t>
      </w:r>
      <w:r>
        <w:rPr/>
        <w:t>擪����</w:t>
      </w:r>
      <w:r>
        <w:rPr/>
        <w:t>V�����f�[�^��i�[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</w:t>
      </w:r>
      <w:r>
        <w:rPr/>
        <w:t>傫�</w:t>
      </w:r>
      <w:r>
        <w:rPr/>
        <w:t>Ȓl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'     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'�@�@ DIM SD0%(SMPLNUM%)�`SD15%(SMPLNUM%)���͊e�`�����l���̔z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'     ���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'�@�@ ���ɓ��v���O�����ŃO���t�\���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'      ���e�p�����[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'       BTW  =50      �F�O���t�\���ł̎��Ԏ��i�����j�̓_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'    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'                      �i��jCLKUNIT% =1 , CLK% =20 �̎� ( 20 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'                            BTW =50 �ł���΁A1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'                            20 mS �~ 50 = 1,000 mS = 1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'                                                     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'       PL%  =0       �F�O���t�\���ł� 0 :�o�C�|�[���A 1 :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'                       �����</w:t>
      </w:r>
      <w:r>
        <w:rPr/>
        <w:t>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                       BIT% =16 �� PL% =0 �̂Ƃ�-32767�`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'                                   PL% =1 �̂Ƃ�     0�`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'                       BIT% =12 �� PL% =0 �̂Ƃ� -2048�`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'                                   PL% =1 �̂Ƃ�     0�`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'                                                     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'       UNIT$="[ V ]" �F�o�͒l�̒P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'       UNIT =.00015  �F�o�͒l��1digit ������̕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'                       �\�w�A�i���O��͓d�� vs AD�ϊ��f�[�^�x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'                      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'       SURVSW% =0    �F�O���t�\���Ń��x���Ď����</w:t>
      </w:r>
      <w:r>
        <w:rPr/>
        <w:t>邩�</w:t>
      </w:r>
      <w:r>
        <w:rPr>
          <w:rtl w:val="true"/>
        </w:rPr>
        <w:t>ۂ</w:t>
      </w:r>
      <w:r>
        <w:rPr/>
        <w:t>��̃</w:t>
      </w:r>
      <w:r>
        <w:rPr/>
        <w:t>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'                       �ł��B1 �ɂ���Ƃ`�c�ϊ��l�̃��x���Ď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'                       ���</w:t>
      </w:r>
      <w:r>
        <w:rPr>
          <w:rtl w:val="true"/>
        </w:rPr>
        <w:t>܂</w:t>
      </w:r>
      <w:r>
        <w:rPr/>
        <w:t>��</w:t>
      </w:r>
      <w:r>
        <w:rPr/>
        <w:t>B���l�����x���ɒB���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'                       �P��ʕ��iBTW �̎��ԁ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'                       �����āA����̃��x���Ď���J��Ԃ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'                       OFF= 0   :ON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'       SURVLEV =10000�F���x���Ď�����Ƃ��̃��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'                       ��j12 bit ,�o�C�|�[�� (-5�`+5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                           UNIT =0.0025 �̂Ƃ� -2[V]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'                          -2[V] = 0.0025 �~ ( SURVLEV - 204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'                            ��   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'                        �Ď�����l  UNIT            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'                        ���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'                        SURVLEV=-2[V]/0.0025+2048=124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'            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'                        16 bit ,���j�|�[�� (0�`10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'                        UNIT =0.0002 �̂Ƃ� 2.5 [V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'                        SURVLEV = 2.5[V] / 0.000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'                           ��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'                        �Ď�����l   UNIT  0[V]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'                         12500 digit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'       SURVDRV%= 1    �F�Ď��̕�� :1= (+)  :-1=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'                        (+) ���x���ȉ��l����ȏ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'                            �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'                        (-) ���x���ȏ�l����ȉ��ɕω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'                            �O���t�\��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'      �ȏ�̃p�����[�^��{�[�h�ƁA�@�B��ɐ</w:t>
      </w:r>
      <w:r>
        <w:rPr>
          <w:rtl w:val="true"/>
        </w:rPr>
        <w:t>ݒ</w:t>
      </w:r>
      <w:r>
        <w:rPr/>
        <w:t>肵�</w:t>
      </w:r>
      <w:r>
        <w:rPr/>
        <w:t>A�O���t�̊O�g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'      �ā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�@�B��n���h�� *ADLOOP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'      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'�@�@�@�ȍ~�A�`�c��s�A�`�c�I����~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'       �����̃v���O�����̓���̗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'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'          ���@�����</w:t>
      </w:r>
      <w:r>
        <w:rPr>
          <w:rtl w:val="true"/>
        </w:rPr>
        <w:t>ݒ</w:t>
      </w:r>
      <w:r>
        <w:rPr/>
        <w:t>�   �</w:t>
      </w:r>
      <w:r>
        <w:rPr/>
        <w:t>@�@ �� ��{�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'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'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          ��  ���я���</w:t>
      </w:r>
      <w:r>
        <w:rPr>
          <w:rtl w:val="true"/>
        </w:rPr>
        <w:t>ݒ</w:t>
      </w:r>
      <w:r>
        <w:rPr/>
        <w:t>�        �� �</w:t>
      </w:r>
      <w:r>
        <w:rPr/>
        <w:t>O���t��ʂɕK�v�ȃp�����[�^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'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'          ���O���t��ʒ�`(�O�g)  ���@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'          �� 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'          ���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'          ���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'          ���O���t���</w:t>
      </w:r>
      <w:r>
        <w:rPr>
          <w:rtl w:val="true"/>
        </w:rPr>
        <w:t>ڐ</w:t>
      </w:r>
      <w:r>
        <w:rPr/>
        <w:t>���</w:t>
      </w:r>
      <w:r>
        <w:rPr/>
        <w:t xml:space="preserve">쐬  ��  </w:t>
      </w:r>
      <w:r>
        <w:rPr/>
        <w:t>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'�@�@�@�@�@���@�T���v�����O�J�n�@�@���@*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'�@�@�@�@�@���@�O���t�o��          ���@*ADEXE  STOP�L�[����</w:t>
      </w:r>
      <w:r>
        <w:rPr>
          <w:rtl w:val="true"/>
        </w:rPr>
        <w:t>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'�@�@�@�@�@���@�T���v�����O�̒�~�@���@*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'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'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'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'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'2-1-1 ���C�����Ŏg�p����T�u���[�`���Q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'      *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'      ���C�����Ő</w:t>
      </w:r>
      <w:r>
        <w:rPr>
          <w:rtl w:val="true"/>
        </w:rPr>
        <w:t>ݒ</w:t>
      </w:r>
      <w:r>
        <w:rPr/>
        <w:t>肵���</w:t>
      </w:r>
      <w:r>
        <w:rPr/>
        <w:t>p�����[�^���ƂɃO���t�̘g�A�</w:t>
      </w:r>
      <w:r>
        <w:rPr>
          <w:rtl w:val="true"/>
        </w:rPr>
        <w:t>ڐ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'�@�@�@�T���v�����O���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'        *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 '         BIT% ���O���t�\���ł̏o�͎��i�x���j�̂Ƃ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'         �o�͂���O���t��ʂ̈ʒu�Ƒ</w:t>
      </w:r>
      <w:r>
        <w:rPr/>
        <w:t>傫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 '         FRMX.S = 66     '�O�g X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'         FRMX.F = 576    '�O�g X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'         FRMY.S = 34     '�O�g Y��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'         FRMY.F = 279    '�O�g Y�� 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 '         FRMO.X = 10     '�O�g�Ɠ�g�̍� 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'         FRMO.Y = 10     '�O�g�Ɠ�g�̍� 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'        ���[�U�����̒l��ύX�����</w:t>
      </w:r>
      <w:r>
        <w:rPr/>
        <w:t>ꍇ�́</w:t>
      </w:r>
      <w:r>
        <w:rPr/>
        <w:t>A�ȍ~�̃T�u���[�`��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 '        , *PDSIP  �� �eLOCATE �̒l��ύX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'     �@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'�@�O�g �n��( FRMX.S , FRMY.S )           ���� FRMO.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'       ��        �������������������������</w:t>
      </w:r>
      <w:r>
        <w:rPr>
          <w:rtl w:val="true"/>
        </w:rPr>
        <w:t>ކ</w:t>
      </w:r>
      <w:r>
        <w:rPr/>
        <w:t>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 '       ��        �������������������������ֆ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'       ��        ���� �@�@�O���t��`���̈�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'       FRMO.X�����</w:t>
      </w:r>
      <w:r>
        <w:rPr>
          <w:rtl w:val="true"/>
        </w:rPr>
        <w:t>ކ</w:t>
      </w:r>
      <w:r>
        <w:rPr/>
        <w:t>�             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0 '       ��        ����                    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 '       ��        ����������������������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 '       ��        �������������������������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 '       ��                            �O�g �I���( FRMX.F , FRMY.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 '       ��  �b�q�s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'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 '        *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'        *LAND �œ����p�����[�^���ƂɃO���t��ʂ̘g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0 '        *DEG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 '        *FRAME �ŕ`�����O�g�Ɠ�g�̊Ԃɖ</w:t>
      </w:r>
      <w:r>
        <w:rPr>
          <w:rtl w:val="true"/>
        </w:rPr>
        <w:t>ڐ</w:t>
      </w:r>
      <w:r>
        <w:rPr/>
        <w:t>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'2.�@��s�� �i*AD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'�@�@�X�e�[�^�X��ǂ</w:t>
      </w:r>
      <w:r>
        <w:rPr/>
        <w:t>݂</w:t>
      </w:r>
      <w:r>
        <w:rPr/>
        <w:t>Ȃ���T���v�����O���i�񂾕������A�O���t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'�@�@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 '    �f�[�^��A�����Ď�</w:t>
      </w:r>
      <w:r>
        <w:rPr/>
        <w:t>荞�</w:t>
      </w:r>
      <w:r>
        <w:rPr>
          <w:rtl w:val="true"/>
        </w:rPr>
        <w:t>ވׂ</w:t>
      </w:r>
      <w:r>
        <w:rPr/>
        <w:t>ɋ@�B�� *ADLOOP �ł́ASD0%(),SD1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'    ,..���̊e�z��f�[�^����t�ɂȂ�(SMPLNUM%-1�</w:t>
      </w:r>
      <w:r>
        <w:rPr>
          <w:rtl w:val="true"/>
        </w:rPr>
        <w:t>܂</w:t>
      </w:r>
      <w:r>
        <w:rPr/>
        <w:t>�</w:t>
      </w:r>
      <w:r>
        <w:rPr/>
        <w:t>)�ƍĂєz��(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 '    ��f�[�^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 '  �@�]��āA�z��ւ̊i�[���I���Ǝ���̊i�[�</w:t>
      </w:r>
      <w:r>
        <w:rPr>
          <w:rtl w:val="true"/>
        </w:rPr>
        <w:t>܂</w:t>
      </w:r>
      <w:r>
        <w:rPr/>
        <w:t>łɃO���t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0 '�@�@�Ɠr���Ńf�[�^���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'    ���̎��̗l�q��ȉ��̐}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'    SDCH%( ) �T���v�����O����Ō�����</w:t>
      </w:r>
      <w:r>
        <w:rPr>
          <w:rtl w:val="true"/>
        </w:rPr>
        <w:t>ق̔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'�P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�@�@�@�@�@�@�@�@�@�@�@�@�@�@�@�@�@�@�@�@�@�@�@�@SMPLNUM%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'�@�@�@�@�@�T���v�����O�X�^�[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'�@�@�@�@0�@�@ �@NUM0%  �@ �@�@�@�@�@�@�@�@�@�@�@�@�@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0 '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'�@�@�@�@�T���v�����O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'        �m�t�l�O���</w:t>
      </w:r>
      <w:r>
        <w:rPr>
          <w:rtl w:val="true"/>
        </w:rPr>
        <w:t>܂</w:t>
      </w:r>
      <w:r>
        <w:rPr/>
        <w:t>Ńf�[�^���i�[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'          SD0%(0)�@�@SD0%(NUM0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'          SD1%(0)�@�`SD1%(NUM0%-1)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'�@�@�@  �@�c�c�c�@�@�@�@�@�@�@�@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 '          SDCH%(0)�@ SDCH%(NUM0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 '�@�@�@�@0�@�@ �@NUM0% �@ �@�@�@�@�@�@�@�@�@�@�@�@NUM1%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�Q���  �����������І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         �m�t�l�P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'          SD0%(NUM0%)�@�@SD0%(NUM1%-1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'�@�@�@  �@SD1%(NUM0%)�@�`SD1%(NUM1%-1)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'          �c�c�c�@�@�@�@�@�@�@�@�@�@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'          SDCH%(NUM0%) �@SDCH%(NUM1%-1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'�R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      �@ �@�@�@�@�@NUM2%�@�@�@�@�@NUM1%�@�@�@ 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'       �������������������������������@�@�@�@�@�@�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'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'        �P�x�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'        �ĂтO����m�t�l�Q���</w:t>
      </w:r>
      <w:r>
        <w:rPr>
          <w:rtl w:val="true"/>
        </w:rPr>
        <w:t>܂</w:t>
      </w:r>
      <w:r>
        <w:rPr/>
        <w:t>Ő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'          SD0%(NUM1%)�@ SD0%(SMPLNUM%-1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'          SD1%(NUM1%) �`SD1%(SMPLNUM%-1)   �@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'          �c�c�c�@�@�@�@�@�@�@�@�@         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'          SDCH%(NUM1%)  SDCH%(SMPLNUM%-1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'          SD0%(0%)�@    SD0%(NUM2%-1)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'          SD1%(0%)    �`SD1%(NUM2%-1)   �@�@ �����̊Ԃ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'          �c�c�c�@�@�@�@   �@�@�@�@�@  �@�@�@����O��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'          SDCH%(0%)     SDCH%(NUM2%-1) �@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'�S��</w:t>
      </w:r>
      <w:r>
        <w:rPr>
          <w:rtl w:val="true"/>
        </w:rPr>
        <w:t>ځ</w:t>
      </w:r>
      <w:r>
        <w:rPr>
          <w:rtl w:val="true"/>
        </w:rPr>
        <w:t>@</w:t>
      </w:r>
      <w:r>
        <w:rPr/>
        <w:t>0</w:t>
      </w:r>
      <w:r>
        <w:rPr/>
        <w:t>�@�@ �@�@�@�@�@ �@�@�@�@�@   �@�@�@NUM3%�@�@�@�@�@SMPLNUM%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'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 '        �� �@�@�@�@�@�@�@�@�@�@�@NUM2%�����������</w:t>
      </w:r>
      <w:r>
        <w:rPr/>
        <w:t>톣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0 '    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'      �Ăтr�l�o�k�l�t�l���|�P�</w:t>
      </w:r>
      <w:r>
        <w:rPr>
          <w:rtl w:val="true"/>
        </w:rPr>
        <w:t>܂</w:t>
      </w:r>
      <w:r>
        <w:rPr/>
        <w:t>ŏI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'      �ēx�O����m�t�l�R���</w:t>
      </w:r>
      <w:r>
        <w:rPr>
          <w:rtl w:val="true"/>
        </w:rPr>
        <w:t>܂</w:t>
      </w:r>
      <w:r>
        <w:rPr/>
        <w:t>Ői��ł��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'�@  �@�T���v�����O���x���������Ă</w:t>
      </w:r>
      <w:r>
        <w:rPr>
          <w:rtl w:val="true"/>
        </w:rPr>
        <w:t>܂</w:t>
      </w:r>
      <w:r>
        <w:rPr/>
        <w:t>���</w:t>
      </w:r>
      <w:r>
        <w:rPr/>
        <w:t>ʂɏo�͂��Ă��Ȃ�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'  �@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'�@�@�@���̃G���[�͂r�c�w���i�@�j�̔z�񂪏��������T���v�����O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'�@�@�@�����</w:t>
      </w:r>
      <w:r>
        <w:rPr/>
        <w:t>邩�̂����ꂩ�</w:t>
      </w:r>
      <w:r>
        <w:rPr/>
        <w:t>ɂ�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'�@�@�@����ł̓f�[�^���������o�͏o���</w:t>
      </w:r>
      <w:r>
        <w:rPr>
          <w:rtl w:val="true"/>
        </w:rPr>
        <w:t>܂</w:t>
      </w:r>
      <w:r>
        <w:rPr/>
        <w:t>���</w:t>
      </w:r>
      <w:r>
        <w:rPr/>
        <w:t>B�����h���ɂ͊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0 '�@�@�@�g���Ńf�[�^���������o�͏o���</w:t>
      </w:r>
      <w:r>
        <w:rPr/>
        <w:t>邩��</w:t>
      </w:r>
      <w:r>
        <w:rPr/>
        <w:t>`�F�b�N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0 '      �`�F�b�N�Ƃ��āA�T�u���[�`�� *EXE ��� *LINE0 ��� *CNT�ɍ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0 '       ' LOCATE 50,21:PRINT "ST=";ST%;" DT=";DT%;" SA=";DT%-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'      ���s�o����l�ɃR�����g��͂����ăe�X�g��s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 '      ��ʂ��</w:t>
      </w:r>
      <w:r>
        <w:rPr/>
        <w:t>؂</w:t>
      </w:r>
      <w:r>
        <w:rPr/>
        <w:t>�</w:t>
      </w:r>
      <w:r>
        <w:rPr/>
        <w:t>ւ�</w:t>
      </w:r>
      <w:r>
        <w:rPr/>
        <w:t>閈�</w:t>
      </w:r>
      <w:r>
        <w:rPr/>
        <w:t>ɂ��̃��[�`�����s���T���v�����O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'      ���Ǝ�</w:t>
      </w:r>
      <w:r>
        <w:rPr>
          <w:rtl w:val="true"/>
        </w:rPr>
        <w:t>ۂ</w:t>
      </w:r>
      <w:r>
        <w:rPr/>
        <w:t>ɃO���t�\�����Ă��</w:t>
      </w:r>
      <w:r>
        <w:rPr/>
        <w:t>鏊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���̂Q�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'      �����̓s�x�L����čs���</w:t>
      </w:r>
      <w:r>
        <w:rPr/>
        <w:t>悤���</w:t>
      </w:r>
      <w:r>
        <w:rPr/>
        <w:t>ƁA������}�̂S��</w:t>
      </w:r>
      <w:r>
        <w:rPr>
          <w:rtl w:val="true"/>
        </w:rPr>
        <w:t>ڂ̗</w:t>
      </w:r>
      <w:r>
        <w:rPr/>
        <w:t>l�Ƀ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'      ���X�V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��́A�T���v��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 '      �^�[�o���𒷂��i�</w:t>
      </w:r>
      <w:r>
        <w:rPr/>
        <w:t>傫���</w:t>
      </w:r>
      <w:r>
        <w:rPr/>
        <w:t>j���ĉ������B���̃v���O�����ł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'      �Z���C���^�[�o���Ńf�[�^���</w:t>
      </w:r>
      <w:r>
        <w:rPr/>
        <w:t>荞�</w:t>
      </w:r>
      <w:r>
        <w:rPr/>
        <w:t>݂����</w:t>
      </w:r>
      <w:r>
        <w:rPr/>
        <w:t>ꍇ�́</w:t>
      </w:r>
      <w:r>
        <w:rPr/>
        <w:t>A�T���v�����O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0 '      �[�g�̃T�u���[�`���� *ADLOOP �� *ADINTR ���ɕς��ĉ���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 '      �f�[�^�_������(SMPLNUM%)��</w:t>
      </w:r>
      <w:r>
        <w:rPr/>
        <w:t>荞�</w:t>
      </w:r>
      <w:r>
        <w:rPr>
          <w:rtl w:val="true"/>
        </w:rPr>
        <w:t>ނ</w:t>
      </w:r>
      <w:r>
        <w:rPr/>
        <w:t>ƏI�����</w:t>
      </w:r>
      <w:r>
        <w:rPr>
          <w:rtl w:val="true"/>
        </w:rPr>
        <w:t>܂</w:t>
      </w:r>
      <w:r>
        <w:rPr/>
        <w:t>����</w:t>
      </w:r>
      <w:r>
        <w:rPr/>
        <w:t>A���̕��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 '      �[�́A�o�</w:t>
      </w:r>
      <w:r>
        <w:rPr>
          <w:rtl w:val="true"/>
        </w:rPr>
        <w:t>܂</w:t>
      </w:r>
      <w:r>
        <w:rPr/>
        <w:t>���</w:t>
      </w:r>
      <w:r>
        <w:rPr/>
        <w:t>B���̎��̉�ʂւ̃O���t�o�͂́A���A���^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'      �Ȃ��A�I���������</w:t>
      </w:r>
      <w:r>
        <w:rPr>
          <w:rtl w:val="true"/>
        </w:rPr>
        <w:t>܂</w:t>
      </w:r>
      <w:r>
        <w:rPr/>
        <w:t>Œǂ�������l�ɏo�͂���`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 '�@  �@�ȉ��́A���ЂŃe�X�g������L�G���[���o�Ȃ���ł́A�ō�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'      �����O��s�C���^�[�o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0 '      BTW =50,SURVSW% =0 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0 '      �{�[�h��(MFU98-4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 '�@�@    �@��@�o�b�|386V (��</w:t>
      </w:r>
      <w:r>
        <w:rPr>
          <w:rtl w:val="true"/>
        </w:rPr>
        <w:t>߿</w:t>
      </w:r>
      <w:r>
        <w:rPr/>
        <w:t>�</w:t>
      </w:r>
      <w:r>
        <w:rPr/>
        <w:t>)            �ō��T���v�����O��s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 '�@�@�@�@��@CHNUM%   = 8                      6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 '              CHNUM%   = 1                 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0 '�@�@�@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'        �@��  �o�b�|9801VX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0 '�@�@�@�@��@CHNUM%   = 8                    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'              CHNUM%   = 1                 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 '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0 '        �ȏ�̏�A�</w:t>
      </w:r>
      <w:r>
        <w:rPr>
          <w:rtl w:val="true"/>
        </w:rPr>
        <w:t>ݒ</w:t>
      </w:r>
      <w:r>
        <w:rPr/>
        <w:t>�</w:t>
      </w:r>
      <w:r>
        <w:rPr/>
        <w:t>ł͘A�����Đ������O���t�o�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'  �@�@�@�������A�����̏�́A�n�[�h�̎d�l�A�</w:t>
      </w:r>
      <w:r>
        <w:rPr>
          <w:rtl w:val="true"/>
        </w:rPr>
        <w:t>ݒ</w:t>
      </w:r>
      <w:r>
        <w:rPr/>
        <w:t>蓙�</w:t>
      </w:r>
      <w:r>
        <w:rPr/>
        <w:t>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0 '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'2�2-1. ��s�� �i*ADEXE�j�Ŏg�p����T�u���[�`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0 '       *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'       �O��O���t�o�͂��I�����_ ( BF% ) ���� *CHECK1 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0 '       ��</w:t>
      </w:r>
      <w:r>
        <w:rPr/>
        <w:t>ꂽ�</w:t>
      </w:r>
      <w:r>
        <w:rPr/>
        <w:t>T���v�����O���I�������_ ( NUM% ) �</w:t>
      </w:r>
      <w:r>
        <w:rPr>
          <w:rtl w:val="true"/>
        </w:rPr>
        <w:t>܂</w:t>
      </w:r>
      <w:r>
        <w:rPr/>
        <w:t>ł̃O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0 '       �͂�s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ł́A�Q�̉�ʂ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'       �Ȃ���\�����Ă��</w:t>
      </w:r>
      <w:r>
        <w:rPr>
          <w:rtl w:val="true"/>
        </w:rPr>
        <w:t>܂</w:t>
      </w:r>
      <w:r>
        <w:rPr/>
        <w:t>��</w:t>
      </w:r>
      <w:r>
        <w:rPr/>
        <w:t>B�O���t�o�͂͂��̎��\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'       �ʂɂ͍s�</w:t>
      </w:r>
      <w:r>
        <w:rPr/>
        <w:t>킸�</w:t>
      </w:r>
      <w:r>
        <w:rPr/>
        <w:t>A����̉�ʂɍs���</w:t>
      </w:r>
      <w:r>
        <w:rPr>
          <w:rtl w:val="true"/>
        </w:rPr>
        <w:t>܂</w:t>
      </w:r>
      <w:r>
        <w:rPr/>
        <w:t>��</w:t>
      </w:r>
      <w:r>
        <w:rPr/>
        <w:t>B�����āA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0 '       �������</w:t>
      </w:r>
      <w:r>
        <w:rPr>
          <w:rtl w:val="true"/>
        </w:rPr>
        <w:t>ݓ</w:t>
      </w:r>
      <w:r>
        <w:rPr/>
        <w:t>_���� BTW�</w:t>
      </w:r>
      <w:r>
        <w:rPr>
          <w:rtl w:val="true"/>
        </w:rPr>
        <w:t>܂</w:t>
      </w:r>
      <w:r>
        <w:rPr/>
        <w:t>ŒB�����</w:t>
      </w:r>
      <w:r>
        <w:rPr/>
        <w:t>ꍇ�</w:t>
      </w:r>
      <w:r>
        <w:rPr/>
        <w:t>A��ʂ�</w:t>
      </w:r>
      <w:r>
        <w:rPr/>
        <w:t>؂</w:t>
      </w:r>
      <w:r>
        <w:rPr/>
        <w:t>�</w:t>
      </w:r>
      <w:r>
        <w:rPr/>
        <w:t>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 '       ��\�����A����</w:t>
      </w:r>
      <w:r>
        <w:rPr>
          <w:rtl w:val="true"/>
        </w:rPr>
        <w:t>܂</w:t>
      </w:r>
      <w:r>
        <w:rPr/>
        <w:t>ŕ\�����Ă�����ʂ͏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0 '       �~�A�V�����f�[�^�͏������ʂ̍ŏ�����`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'       ���B�ȏ�̓����J��Ԃ��s��Ă��</w:t>
      </w:r>
      <w:r>
        <w:rPr>
          <w:rtl w:val="true"/>
        </w:rPr>
        <w:t>܂</w:t>
      </w:r>
      <w:r>
        <w:rPr/>
        <w:t>��̂</w:t>
      </w:r>
      <w:r>
        <w:rPr/>
        <w:t>ŁA�P��ʂ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0 '       ���</w:t>
      </w:r>
      <w:r>
        <w:rPr/>
        <w:t>݂</w:t>
      </w:r>
      <w:r>
        <w:rPr/>
        <w:t>Ɏ��Ԃ��������( BTW �̒l���</w:t>
      </w:r>
      <w:r>
        <w:rPr/>
        <w:t>傫������</w:t>
      </w:r>
      <w:r>
        <w:rPr/>
        <w:t>A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'       �O�Ԋu���������</w:t>
      </w:r>
      <w:r>
        <w:rPr/>
        <w:t>铙</w:t>
      </w:r>
      <w:r>
        <w:rPr/>
        <w:t>) �����ȈӖ��ł̓��A���^�C��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 '       �����Ȃ��Ȃ�̂Œ��ӂ��K�v�ł��B�A���A��ԍŏ��̃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 '       �o�͂͒��</w:t>
      </w:r>
      <w:r>
        <w:rPr>
          <w:rtl w:val="true"/>
        </w:rPr>
        <w:t>ډ</w:t>
      </w:r>
      <w:r>
        <w:rPr/>
        <w:t>�</w:t>
      </w:r>
      <w:r>
        <w:rPr/>
        <w:t>ʏ�ɍs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0 '             *DEG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 '              �O���t�̓�g��̖</w:t>
      </w:r>
      <w:r>
        <w:rPr>
          <w:rtl w:val="true"/>
        </w:rPr>
        <w:t>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