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c�`�|�Q�T�X�W�b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{�T�u���[�`���y�уT���v���v���O��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i Jan 05 01:10:50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s�c�`�|�Q�T�X�W�b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l�r�|�c�n�r��œ��</w:t>
      </w:r>
      <w:r>
        <w:rPr/>
        <w:t>삷��</w:t>
      </w:r>
      <w:r>
        <w:rPr/>
        <w:t>b����i�s���������@�b�j�ɂ��s�c�`�|�Q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b�o�b�̊�{�T�u���[�`���y�уT���v���v���O�����̊T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��@�b�@�@�u�������������@�P�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f��    �X���[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ȉ��ɖ{�{�[�h�ɑ΂����{�T�u���[�`���Q�̐���L���</w:t>
      </w:r>
      <w:r>
        <w:rPr>
          <w:rtl w:val="true"/>
        </w:rPr>
        <w:t>܂</w:t>
      </w:r>
      <w:r>
        <w:rPr/>
        <w:t>����</w:t>
      </w:r>
      <w:r>
        <w:rPr/>
        <w:t>B�h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́A���̊</w:t>
      </w:r>
      <w:r>
        <w:rPr>
          <w:rtl w:val="true"/>
        </w:rPr>
        <w:t>֐</w:t>
      </w:r>
      <w:r>
        <w:rPr/>
        <w:t>����̎���</w:t>
      </w:r>
      <w:r>
        <w:rPr/>
        <w:t>w���Ă���A�ȉ��ɂ��̊</w:t>
      </w:r>
      <w:r>
        <w:rPr>
          <w:rtl w:val="true"/>
        </w:rPr>
        <w:t>֐</w:t>
      </w:r>
      <w:r>
        <w:rPr/>
        <w:t>��̌</w:t>
      </w:r>
      <w:r>
        <w:rPr/>
        <w:t>^�A��̐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ȋ@�\���A�</w:t>
      </w:r>
      <w:r>
        <w:rPr>
          <w:rtl w:val="true"/>
        </w:rPr>
        <w:t>߂</w:t>
      </w:r>
      <w:r>
        <w:rPr/>
        <w:t>�</w:t>
      </w:r>
      <w:r>
        <w:rPr/>
        <w:t>l������΂��̐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v���O����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dly10u()    { int i; for ( i = 0; i &lt; 15; i++ 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</w:t>
      </w:r>
      <w:r>
        <w:rPr/>
        <w:t>ꍇ�</w:t>
      </w:r>
      <w:r>
        <w:rPr/>
        <w:t>A�v���O�������łP�O[usec]�̃n�[�h�̑ҍ�����̎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Ă��</w:t>
      </w:r>
      <w:r>
        <w:rPr>
          <w:rtl w:val="true"/>
        </w:rPr>
        <w:t>܂</w:t>
      </w:r>
      <w:r>
        <w:rPr/>
        <w:t>����</w:t>
      </w:r>
      <w:r>
        <w:rPr/>
        <w:t>A����͂m�d�b�@�o�b�X�W�O�P�u�w�̂b�o�t���W�O�Q�W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Ńe�X�g��s����l�ł���A���[�U�̋@��ɂ��</w:t>
      </w:r>
      <w:r>
        <w:rPr/>
        <w:t>킹�</w:t>
      </w:r>
      <w:r>
        <w:rPr/>
        <w:t>Ă��̃��[�v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��ΐ���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��           �s�c�`�|�Q�T�X�W�b�o�b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��@�@�@�@�{�[�h�A�h���X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a_init( int a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         :  �{�[�h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{�[�h�A�h���X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p�����[�^�́hadr�h�́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h�̂h�^�O�A�h���X��w�</w:t>
      </w:r>
      <w:r>
        <w:rPr/>
        <w:t>肵�</w:t>
      </w:r>
      <w:r>
        <w:rPr/>
        <w:t>Ă��������B���̎����ʂS�r�b�g�́A�h0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ȉ��̑S�ẴT�u���[�`���́A�{�</w:t>
      </w:r>
      <w:r>
        <w:rPr>
          <w:rtl w:val="true"/>
        </w:rPr>
        <w:t>֐</w:t>
      </w:r>
      <w:r>
        <w:rPr/>
        <w:t>����</w:t>
      </w:r>
      <w:r>
        <w:rPr/>
        <w:t>s������Ɏ�s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�����            �s�c�`�|�Q�T�X�W�b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Q�������@�@�@�@�@�w��̃`�����l���֎w��̃f�[�^�i�f�W�b�g�l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a_out( int ch, int dig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      �F�@�`�����l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     �F�@�o�̓f�[�^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</w:t>
      </w:r>
      <w:r>
        <w:rPr>
          <w:rtl w:val="true"/>
        </w:rPr>
        <w:t>֐</w:t>
      </w:r>
      <w:r>
        <w:rPr/>
        <w:t>��́</w:t>
      </w:r>
      <w:r>
        <w:rPr/>
        <w:t>A�w��̃`�����l���֎w��̃f�[�^�i�f�W�b�g�l�j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̓f�[�^�́A�P�Q�r�b�g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Q�T            �s�c�`�|�Q�T�X�W�b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Ɋ�{�T�u���[�`���Q��g��č</w:t>
      </w:r>
      <w:r>
        <w:rPr/>
        <w:t>쐬�����</w:t>
      </w:r>
      <w:r>
        <w:rPr/>
        <w:t>T���v���v���O�����̐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R���p�C���̍</w:t>
      </w:r>
      <w:r>
        <w:rPr>
          <w:rtl w:val="true"/>
        </w:rPr>
        <w:t>ۂ</w:t>
      </w:r>
      <w:r>
        <w:rPr/>
        <w:t>ɂ́A�h�����Q�T�Q�����D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́A�I�v�V�����h�|�i�h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P�́A�h�v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��p�[�i�o�|�Q�́A�h�k�h��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Q�T            �s�c�`�|�Q�T�X�W�b�o�b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����Q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v���O�����ɂ��A�C�ӂ̃`�����l���Ɏw��̓d���l��o�͂��</w:t>
      </w:r>
      <w:r>
        <w:rPr/>
        <w:t>鎖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r�|�c�n�r�R�}���h���C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A�h���X�i�g�d�w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{�{�[�h�ɐ</w:t>
      </w:r>
      <w:r>
        <w:rPr>
          <w:rtl w:val="true"/>
        </w:rPr>
        <w:t>ݒ</w:t>
      </w:r>
      <w:r>
        <w:rPr/>
        <w:t>肵���</w:t>
      </w:r>
      <w:r>
        <w:rPr/>
        <w:t>A�h���X��w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�o�C�g�́A�h0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����D�O�̋ɐ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P�F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Q�F�o�C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����D�P�̋ɐ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P�F���j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Q�F�o�C�|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����D�O�̏o�͔͈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Ⴆ�΁A�}�T[V]�o�͔͈͂̎��́A�h10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����@�F�@�������@���@�i�����D�P�̏o�͔͈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t�H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7fd0  -p2  -q2  -s10 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Ԃ́A�K���X�y�[�X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s�c�`�|�Q�T�X�W�b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P�D��{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T�u���|�`���ɂ��ẮA�</w:t>
      </w:r>
      <w:r>
        <w:rPr/>
        <w:t>݊����</w:t>
      </w:r>
      <w:r>
        <w:rPr/>
        <w:t>Ƃ�Ă��</w:t>
      </w:r>
      <w:r>
        <w:rPr/>
        <w:t>胆�</w:t>
      </w:r>
      <w:r>
        <w:rPr/>
        <w:t>|�U�͓�Ɉӎ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|�Q�D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̍</w:t>
      </w:r>
      <w:r>
        <w:rPr>
          <w:rtl w:val="true"/>
        </w:rPr>
        <w:t>ۂ</w:t>
      </w:r>
      <w:r>
        <w:rPr/>
        <w:t>Ɂ@�h�����Q�T�Q�����D���h�ƂƂ�Ɂ@�h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</w:t>
      </w:r>
      <w:r>
        <w:rPr/>
        <w:t>ꏏ�</w:t>
      </w:r>
      <w:r>
        <w:rPr/>
        <w:t>ɃR���p�C�����Ă��������B���A���̍</w:t>
      </w:r>
      <w:r>
        <w:rPr>
          <w:rtl w:val="true"/>
        </w:rPr>
        <w:t>ۂ</w:t>
      </w:r>
      <w:r>
        <w:rPr/>
        <w:t>Ɂ@�����I�v�V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i�h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̐��́A�l�r�|�b�@�u�������������@�T�D�P�@�ɂ��e�X�g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             �s�c�`�|�Q�T�X�W�b�o�b             �l�r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T�u���[�`���� 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� 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l�r�|�b�Ƃ̌</w:t>
      </w:r>
      <w:r>
        <w:rPr/>
        <w:t xml:space="preserve">݊��� </w:t>
      </w:r>
      <w:r>
        <w:rPr/>
        <w:t>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