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@�@�@�@�@�@�`�c�r�|�P�T�X�W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@�@�@�@�@�@�N���b�N�ɂ��</w:t>
      </w:r>
      <w:r>
        <w:rPr/>
        <w:t>莞�</w:t>
      </w:r>
      <w:r>
        <w:rPr/>
        <w:t>ԁX�u�̃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992 8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D�@�T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r�|�c�n�r�łm88�|�a�`�r�h�b��ŁA�`�c�r�|�P�T�X�W�a�o�b���</w:t>
      </w:r>
      <w:r>
        <w:rPr>
          <w:rtl w:val="true"/>
        </w:rPr>
        <w:t>ڂ̃</w:t>
      </w:r>
      <w:r>
        <w:rPr/>
        <w:t>v���O���}�u���E�N���b�N��g�p���ăf�[�^���</w:t>
      </w:r>
      <w:r>
        <w:rPr/>
        <w:t>荞�</w:t>
      </w:r>
      <w:r>
        <w:rPr>
          <w:rtl w:val="true"/>
        </w:rPr>
        <w:t>ރ</w:t>
      </w:r>
      <w:r>
        <w:rPr/>
        <w:t>v���O��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��v�����O�͐</w:t>
      </w:r>
      <w:r>
        <w:rPr>
          <w:rtl w:val="true"/>
        </w:rPr>
        <w:t>ݒ</w:t>
      </w:r>
      <w:r>
        <w:rPr/>
        <w:t>肳�ꂽ���</w:t>
      </w:r>
      <w:r>
        <w:rPr/>
        <w:t>Ŕ������</w:t>
      </w:r>
      <w:r>
        <w:rPr/>
        <w:t>銄�荞�</w:t>
      </w:r>
      <w:r>
        <w:rPr>
          <w:rtl w:val="true"/>
        </w:rPr>
        <w:t>ݗ</w:t>
      </w:r>
      <w:r>
        <w:rPr/>
        <w:t>v�����M�t���O��A�@�B�</w:t>
      </w:r>
      <w:r>
        <w:rPr/>
        <w:t>ꃋ�</w:t>
      </w:r>
      <w:r>
        <w:rPr/>
        <w:t>[�`���ŊĎ��i�|�[�����O�j���Ȃ���w�</w:t>
      </w:r>
      <w:r>
        <w:rPr/>
        <w:t>肳�ꂽ�</w:t>
      </w:r>
      <w:r>
        <w:rPr/>
        <w:t>`�����l���������T���v�����O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@�Ώ</w:t>
      </w:r>
      <w:r>
        <w:rPr>
          <w:rtl w:val="true"/>
        </w:rPr>
        <w:t>ی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l�r�|�c�n�r�Ł@�m88�|�a�`�r�h�b�@�u�������������@�U�D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@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v���O�����Ŏg�p����ϐ��͈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p�����[�^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Ά����������������������������������������������������������������@�@�ϐ����@�@���@�@�@�@�@�@�@�@�@�@�@�@��@�@�@�@�@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>
          <w:rtl w:val="true"/>
        </w:rPr>
        <w:t>ކ</w:t>
      </w:r>
      <w:r>
        <w:rPr/>
        <w:t>�������������������������������������������������������������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ADR%     �� �h�^�n�A�h���X�̏�ʃo�C�g �m�r�v�P�C�r�v�Q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`�^�c�{�[�h�̂h�^�n�|�[�g�A�h���X�̏�ʃo�C�g�̒l�����B�@�@�@�@�@�@�@���@�@�</w:t>
      </w:r>
      <w:r>
        <w:rPr>
          <w:rtl w:val="true"/>
        </w:rPr>
        <w:t>ڂ</w:t>
      </w:r>
      <w:r>
        <w:rPr/>
        <w:t>����͎</w:t>
      </w:r>
      <w:r>
        <w:rPr/>
        <w:t>戵�����̂</w:t>
      </w:r>
      <w:r>
        <w:rPr/>
        <w:t>h�^�n�|�[�g�@�\�̍���Q�Ƃ��ĉ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NUM%     �� �T���v�����O�E�`�����l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P�`�W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PLNUM%   �� �P�`�����l��������̃f�[�^�_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P�`�R�Q�V�U�W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������C�z��ϐ��� �r�c���i���</w:t>
      </w:r>
      <w:r>
        <w:rPr/>
        <w:t>ٔ</w:t>
      </w:r>
      <w:r>
        <w:rPr/>
        <w:t>ԍ� �C�T���v�����O�_���j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̂Q�����z��ƂȂ�Ă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��   �</w:t>
      </w:r>
      <w:r>
        <w:rPr/>
        <w:t>@( CHNUM%�@x�@SMPLNUM% )�@���@32768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̏�𖞑�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%       �� �N���b�N�����̐</w:t>
      </w:r>
      <w:r>
        <w:rPr>
          <w:rtl w:val="true"/>
        </w:rPr>
        <w:t>ݒ</w:t>
      </w:r>
      <w:r>
        <w:rPr/>
        <w:t>� �� ���</w:t>
      </w:r>
      <w:r>
        <w:rPr/>
        <w:t>^�O�� �N���b�N�I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N���b�N��X�^�[�g������O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ET1%  �� ���</w:t>
      </w:r>
      <w:r>
        <w:rPr/>
        <w:t>荞�</w:t>
      </w:r>
      <w:r>
        <w:rPr/>
        <w:t>݃��</w:t>
      </w:r>
      <w:r>
        <w:rPr/>
        <w:t>[�h�y�уN���b�N�E�X�^�[�g�E���[�h�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ET2%  ���@�@���̐</w:t>
      </w:r>
      <w:r>
        <w:rPr>
          <w:rtl w:val="true"/>
        </w:rPr>
        <w:t>ݒ</w:t>
      </w:r>
      <w:r>
        <w:rPr/>
        <w:t>�͂</w:t>
      </w:r>
      <w:r>
        <w:rPr/>
        <w:t>Q�x�ɕ�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i�K��MODESET1% �CMODESET2% �̏��ԂŐ</w:t>
      </w:r>
      <w:r>
        <w:rPr>
          <w:rtl w:val="true"/>
        </w:rPr>
        <w:t>ݒ</w:t>
      </w:r>
      <w:r>
        <w:rPr/>
        <w:t>肵�</w:t>
      </w:r>
      <w:r>
        <w:rPr/>
        <w:t>ĉ������B�j</w:t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��� </w:t>
      </w:r>
      <w:r>
        <w:rPr/>
        <w:t>3-4-4.�� �\3-2B.�Q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ֆ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f�[�^�i�[�p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Ά����������������������������������������������������������������@�@�ϐ����@�@���@�@�@�@�@�@�@�@�@�@�@�@��@�@�@�@�@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>
          <w:rtl w:val="true"/>
        </w:rPr>
        <w:t>ކ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@   SD%�@    ���@�f�[�^���i�[�����Q�����z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r�c���i�@���</w:t>
      </w:r>
      <w:r>
        <w:rPr/>
        <w:t>ٔ</w:t>
      </w:r>
      <w:r>
        <w:rPr/>
        <w:t>ԍ� �C�f�[�^�ԍ��@�j�Ŏw�</w:t>
      </w:r>
      <w:r>
        <w:rPr/>
        <w:t>肵�</w:t>
      </w:r>
      <w:r>
        <w:rPr/>
        <w:t>ēǂ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ֆ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�@�T�u���[�`��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v���O�����̂����</w:t>
      </w:r>
      <w:r>
        <w:rPr>
          <w:rtl w:val="true"/>
        </w:rPr>
        <w:t>܂</w:t>
      </w:r>
      <w:r>
        <w:rPr/>
        <w:t>��</w:t>
      </w:r>
      <w:r>
        <w:rPr/>
        <w:t>ȗ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��@�@�@���@�@�@�@�@�@�@�@�@�@�Ή�����T�u���[�`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P�j�@�z��̐</w:t>
      </w:r>
      <w:r>
        <w:rPr/>
        <w:t>錾</w:t>
      </w:r>
      <w:r>
        <w:rPr/>
        <w:tab/>
        <w:tab/>
        <w:tab/>
        <w:t xml:space="preserve">BASIC   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Q�j�@�@�B���o�n�j�d���ŋ@�B��  BASIC    *MACH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̈�ɏ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R�j�@���</w:t>
      </w:r>
      <w:r>
        <w:rPr/>
        <w:t>荞�</w:t>
      </w:r>
      <w:r>
        <w:rPr>
          <w:rtl w:val="true"/>
        </w:rPr>
        <w:t>ݏ���ݒ</w:t>
      </w:r>
      <w:r>
        <w:rPr/>
        <w:t>�</w:t>
      </w:r>
      <w:r>
        <w:rPr/>
        <w:tab/>
        <w:tab/>
        <w:t>�@�B��@ *INITI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S�j�@�T���v�����O�E�X�^�[�g</w:t>
        <w:tab/>
        <w:t>�@�B��</w:t>
        <w:tab/>
        <w:t xml:space="preserve"> *AD.SAM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T�j�@�O���t�\��</w:t>
        <w:tab/>
        <w:tab/>
        <w:tab/>
        <w:t>BASIC</w:t>
        <w:tab/>
        <w:t xml:space="preserve"> *GR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̎�</w:t>
      </w:r>
      <w:r>
        <w:rPr/>
        <w:t>荞�</w:t>
      </w:r>
      <w:r>
        <w:rPr/>
        <w:t>݂</w:t>
      </w:r>
      <w:r>
        <w:rPr/>
        <w:t>ɂ�����ẮA�e�T�u���[�`���ŕK�v�Ƃ���p�����[�^��Z�b�g���A��̂</w:t>
      </w:r>
      <w:r>
        <w:rPr/>
        <w:t>悤�</w:t>
      </w:r>
      <w:r>
        <w:rPr/>
        <w:t>ȏ��ԂŎ�s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D�@���[�U�[�v���O�����̍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Q�O�X�O�s�</w:t>
      </w:r>
      <w:r>
        <w:rPr>
          <w:rtl w:val="true"/>
        </w:rPr>
        <w:t>܂</w:t>
      </w:r>
      <w:r>
        <w:rPr/>
        <w:t>ł��������΁A���[�U�[�̖</w:t>
      </w:r>
      <w:r>
        <w:rPr>
          <w:rtl w:val="true"/>
        </w:rPr>
        <w:t>ړ</w:t>
      </w:r>
      <w:r>
        <w:rPr/>
        <w:t>I�ɂ�����f�[�^�̎�</w:t>
      </w:r>
      <w:r>
        <w:rPr/>
        <w:t>荞�</w:t>
      </w:r>
      <w:r>
        <w:rPr/>
        <w:t>݂�</w:t>
      </w:r>
      <w:r>
        <w:rPr/>
        <w:t>s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O�O�O�O�s�ȍ~�� .�������t�@�C����f�[�^���ŋL�q���Ă���</w:t>
      </w:r>
      <w:r>
        <w:rPr>
          <w:rtl w:val="true"/>
        </w:rPr>
        <w:t>܂</w:t>
      </w:r>
      <w:r>
        <w:rPr/>
        <w:t>��</w:t>
      </w:r>
      <w:r>
        <w:rPr/>
        <w:t>B�@�@�B���ύX���ė��p�������</w:t>
      </w:r>
      <w:r>
        <w:rPr/>
        <w:t>ꍇ�́</w:t>
      </w:r>
      <w:r>
        <w:rPr/>
        <w:t>A�R�����g�����̋@�B��j�[���j�b�N��G�f�B�^�ŕҏW���ăR���p�C�����A�</w:t>
      </w:r>
      <w:r>
        <w:rPr/>
        <w:t>䗘�</w:t>
      </w:r>
      <w:r>
        <w:rPr/>
        <w:t>p�������B ���̎�,�@�B��̈�ւ̃��[�h�� �h�a�k�n�`�c �h�</w:t>
      </w:r>
      <w:r>
        <w:rPr/>
        <w:t>𗘗</w:t>
      </w:r>
      <w:r>
        <w:rPr/>
        <w:t>p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