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C\CHND\CHND.DOC</w:t>
        <w:tab/>
        <w:tab/>
        <w:tab/>
        <w:tab/>
        <w:tab/>
        <w:t>Ver.5.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f�B���N�g�� �h�L�������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1995.03.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̃</w:t>
      </w:r>
      <w:r>
        <w:rPr/>
        <w:t>f�B���N�g���ɂ́A�ȉ��̃v���O�����t�@�C�������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C�u�����ƃT���v���v���O����������</w:t>
      </w:r>
      <w:r>
        <w:rPr>
          <w:rtl w:val="true"/>
        </w:rPr>
        <w:t>܂</w:t>
      </w:r>
      <w:r>
        <w:rPr/>
        <w:t>��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g�p����b����y�уo�[�W�����ɍ��</w:t>
      </w:r>
      <w:r>
        <w:rPr/>
        <w:t>킹�</w:t>
      </w:r>
      <w:r>
        <w:rPr/>
        <w:t>ă��C�u�����t�@�C����I��Ō�g�p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3BMS5.LIB  : MS-C      �X���[�����f���p���C�u�������[�`���i�n���h�����[�`��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>83BTS5.LIB  : Turbo-C   �X���[�����f���p���C�u�������[�`���i�n���h�����[�`��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>83BBS5.LIB  : Borland-C �X���[�����f���p���C�u�������[�`���i�n���h�����[�`��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>83BML5.LIB  : MS-C      ���[�W���f���p���C�u�������[�`���i�n���h�����[�`��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>83BTL5.LIB  : Turbo-C   ���[�W���f���p���C�u�������[�`���i�n���h�����[�`��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>83BBL5.LIB  : Borland-C ���[�W���f���p���C�u�������[�`���i�n���h�����[�`��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>83BMH5.LIB  : MS-C      �q���[�W���f���p���C�u�������[�`���i�n���h�����[�`��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>83BTH5.LIB  : Turbo-C   �q���[�W���f���p���C�u�������[�`���i�n���h�����[�`��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>83BBH5.LIB  : Borland-C �q���[�W���f���p���C�u�������[�`���i�n���h�����[�`��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EXT.H   : �T���v���v���O�����p�w�b�_�t�@�C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LE1.C   : �|�[�����O�g�p�T���v���v���O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LE2.C   : �����|�[�����O�g�p�T���v���v���O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LE3.C   : �����</w:t>
      </w:r>
      <w:r>
        <w:rPr>
          <w:rtl w:val="true"/>
        </w:rPr>
        <w:t>ݎ</w:t>
      </w:r>
      <w:r>
        <w:rPr/>
        <w:t>g�p�T���v���v���O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LE4.C   : �į�</w:t>
      </w:r>
      <w:r>
        <w:rPr>
          <w:rtl w:val="true"/>
        </w:rPr>
        <w:t>ߎ</w:t>
      </w:r>
      <w:r>
        <w:rPr/>
        <w:t>w��</w:t>
      </w:r>
      <w:r>
        <w:rPr>
          <w:rtl w:val="true"/>
        </w:rPr>
        <w:t>܂</w:t>
      </w:r>
      <w:r>
        <w:rPr/>
        <w:t>ŁC�����</w:t>
      </w:r>
      <w:r>
        <w:rPr>
          <w:rtl w:val="true"/>
        </w:rPr>
        <w:t>ݎ</w:t>
      </w:r>
      <w:r>
        <w:rPr/>
        <w:t>g�p�T���v���v���O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LE5.C   : �c�l�`�g�p�T���v���v���O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LE6.C   : �����</w:t>
      </w:r>
      <w:r>
        <w:rPr>
          <w:rtl w:val="true"/>
        </w:rPr>
        <w:t>ݎ</w:t>
      </w:r>
      <w:r>
        <w:rPr/>
        <w:t>g�p�T���v���v���O�����i��Option�</w:t>
      </w:r>
      <w:r>
        <w:rPr>
          <w:rtl w:val="true"/>
        </w:rPr>
        <w:t>ۯ</w:t>
      </w:r>
      <w:r>
        <w:rPr/>
        <w:t>��</w:t>
      </w:r>
      <w:r>
        <w:rPr/>
        <w:t>g�p�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</w:t>
      </w:r>
      <w:r>
        <w:rPr/>
        <w:t>T���v�����O�O��� ���[�U��`�</w:t>
      </w:r>
      <w:r>
        <w:rPr>
          <w:rtl w:val="true"/>
        </w:rPr>
        <w:t>֐</w:t>
      </w:r>
      <w:r>
        <w:rPr/>
        <w:t>���</w:t>
      </w:r>
      <w:r>
        <w:rPr/>
        <w:t>Ăяo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m�T���v���v���O�����g�p��̒��Ӂ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�b�p�n���h����'�r�`�l�o�k�d�U.�b'�́A�{�[�h��I�v�V�����N���b�N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g�p��̂��</w:t>
      </w:r>
      <w:r>
        <w:rPr>
          <w:rtl w:val="true"/>
        </w:rPr>
        <w:t>߁</w:t>
      </w:r>
      <w:r>
        <w:rPr/>
        <w:t>A�I�v�V�����N���b�N�</w:t>
      </w:r>
      <w:r>
        <w:rPr/>
        <w:t>𖢎���̂</w:t>
      </w:r>
      <w:r>
        <w:rPr>
          <w:rtl w:val="true"/>
        </w:rPr>
        <w:t>܂܃</w:t>
      </w:r>
      <w:r>
        <w:rPr/>
        <w:t>R���p�C���E��s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\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��A�I�v�V�����N���b�N�</w:t>
      </w:r>
      <w:r>
        <w:rPr/>
        <w:t>𖢎���̂</w:t>
      </w:r>
      <w:r>
        <w:rPr>
          <w:rtl w:val="true"/>
        </w:rPr>
        <w:t>܂܂</w:t>
      </w:r>
      <w:r>
        <w:rPr/>
        <w:t>r�`�l�o�k�d�U.�b��R���p�C��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s���</w:t>
      </w:r>
      <w:r>
        <w:rPr/>
        <w:t>鎞�́</w:t>
      </w:r>
      <w:r>
        <w:rPr/>
        <w:t>A�v���O�������X�g���̃N���b�N�E�\�[�X�p�����[�^�</w:t>
      </w:r>
      <w:r>
        <w:rPr>
          <w:rtl w:val="true"/>
        </w:rPr>
        <w:t>ݒ</w:t>
      </w:r>
      <w:r>
        <w:rPr/>
        <w:t>�</w:t>
      </w:r>
      <w:r>
        <w:rPr/>
        <w:t>s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N���b�N���ɕύX���ĉ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ύX�O: clk_source = INS_CLK3;</w:t>
        <w:tab/>
        <w:t>/* �</w:t>
      </w:r>
      <w:r>
        <w:rPr>
          <w:rtl w:val="true"/>
        </w:rPr>
        <w:t xml:space="preserve">ۯ��� </w:t>
      </w:r>
      <w:r>
        <w:rPr>
          <w:rtl w:val="true"/>
        </w:rPr>
        <w:t>'����߼</w:t>
      </w:r>
      <w:r>
        <w:rPr/>
        <w:t>��'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ύX��: clk_source = INS_CLK0;</w:t>
        <w:tab/>
        <w:t>/* �</w:t>
      </w:r>
      <w:r>
        <w:rPr>
          <w:rtl w:val="true"/>
        </w:rPr>
        <w:t>ۯ</w:t>
      </w:r>
      <w:r>
        <w:rPr/>
        <w:t xml:space="preserve">��� </w:t>
      </w:r>
      <w:r>
        <w:rPr/>
        <w:t>'���N���b�N�O'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mVer. �S -&gt; �T�̕ύX�_�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�o�b�t�@�̊m�</w:t>
      </w:r>
      <w:r>
        <w:rPr/>
        <w:t>ۗ̈</w:t>
      </w:r>
      <w:r>
        <w:rPr/>
        <w:t>您��</w:t>
      </w:r>
      <w:r>
        <w:rPr/>
        <w:t>уo�b�t�@�T�C�Y�̌^��������f���̃f�t�H���g�^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</w:t>
      </w:r>
      <w:r>
        <w:rPr/>
        <w:t>悤�</w:t>
      </w:r>
      <w:r>
        <w:rPr/>
        <w:t>ɕύX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ύX�O: int ad_start_samp( int no_samp, WORD far *bufptr, ULONG bufsiz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ύX��: int ad_start_samp( int no_samp, WORD     *bufptr, WORD  bufsiz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ύX�O: int ad_read_exmem( int no_data, ULONG data_pos, WORD far *bufpt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ULONG bufsiz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ύX��: int ad_read_exmem( int no_data, ULONG data_pos, WORD     *bufpt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WORD  bufsiz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ύX�O: int ad_start_samp( WORD far *bufpt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ύX��: int ad_start_samp( WORD     *bufpt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�R�Q�j�ȏ�̃f�[�^����Ƃ��̈</w:t>
      </w:r>
      <w:r>
        <w:rPr/>
        <w:t>ׂ</w:t>
      </w:r>
      <w:r>
        <w:rPr/>
        <w:t>ɁA�q���[�W�^�̃o�b�t�@���</w:t>
      </w:r>
      <w:r>
        <w:rPr/>
        <w:t>舵���</w:t>
      </w:r>
      <w:r>
        <w:rPr>
          <w:rtl w:val="true"/>
        </w:rPr>
        <w:t>֐</w:t>
      </w:r>
      <w:r>
        <w:rPr/>
        <w:t>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ǉ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>
          <w:rtl w:val="true"/>
        </w:rPr>
        <w:t>֐</w:t>
      </w:r>
      <w:r>
        <w:rPr/>
        <w:t>�</w:t>
      </w:r>
      <w:r>
        <w:rPr/>
        <w:t>: int ad_start_samp_h( int no_samp, WORD huge *bufptr, ULONG bufsiz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