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'�@�@�@�@�@�@�B��n���h����g�p���ăf�[�^��Ď����ă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'�@�@�@�@�@�T���v���v���O�����@�i���r�`�l�o�k�d�P�Q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'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'                                                            1993,8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'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'�@�`�c�@�B��n���h�� *ADLOOP��g��Đ��</w:t>
      </w:r>
      <w:r>
        <w:rPr/>
        <w:t>䕔���</w:t>
      </w:r>
      <w:r>
        <w:rPr/>
        <w:t>Z�b�g�</w:t>
      </w:r>
      <w:r>
        <w:rPr>
          <w:rtl w:val="true"/>
        </w:rPr>
        <w:t>܂</w:t>
      </w:r>
      <w:r>
        <w:rPr/>
        <w:t>ŌJ��Ԃ��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'�@���O��s���</w:t>
      </w:r>
      <w:r>
        <w:rPr>
          <w:rtl w:val="true"/>
        </w:rPr>
        <w:t>܂</w:t>
      </w:r>
      <w:r>
        <w:rPr/>
        <w:t>��</w:t>
      </w:r>
      <w:r>
        <w:rPr/>
        <w:t>B�����āA�O�`�����l���̃f�[�^���w�</w:t>
      </w:r>
      <w:r>
        <w:rPr/>
        <w:t>肵�����</w:t>
      </w:r>
      <w:r>
        <w:rPr/>
        <w:t>x���l�ȏ</w:t>
      </w:r>
      <w:r>
        <w:rPr/>
        <w:t>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'  �ȉ��ցA�����́A�ȉ�����ȏ�</w:t>
      </w:r>
      <w:r>
        <w:rPr/>
        <w:t>֕</w:t>
      </w:r>
      <w:r>
        <w:rPr/>
        <w:t>ω������</w:t>
      </w:r>
      <w:r>
        <w:rPr/>
        <w:t>炻�̑</w:t>
      </w:r>
      <w:r>
        <w:rPr/>
        <w:t>O��̎w�</w:t>
      </w:r>
      <w:r>
        <w:rPr/>
        <w:t>肵���</w:t>
      </w:r>
      <w:r>
        <w:rPr/>
        <w:t>_��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'  �^��O���t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'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'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'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'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0 '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'�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'2�1.  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'�@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'      �{�[�h�̎�</w:t>
      </w:r>
      <w:r>
        <w:rPr>
          <w:rtl w:val="true"/>
        </w:rPr>
        <w:t>ނ</w:t>
      </w:r>
      <w:r>
        <w:rPr/>
        <w:t>ɍ��</w:t>
      </w:r>
      <w:r>
        <w:rPr/>
        <w:t>킹�</w:t>
      </w:r>
      <w:r>
        <w:rPr/>
        <w:t>ēǂ</w:t>
      </w:r>
      <w:r>
        <w:rPr>
          <w:rtl w:val="true"/>
        </w:rPr>
        <w:t>ݍ��ނ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'  �@�@���ɂ`�c�ϊ��ɕK�v�Ȋ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'      ���[�U�͂`�c�{�[�h���̃f�b�v�X�C�b�`�A�W�����p�</w:t>
      </w:r>
      <w:r>
        <w:rPr>
          <w:rtl w:val="true"/>
        </w:rPr>
        <w:t>ݒ</w:t>
      </w:r>
      <w:r>
        <w:rPr/>
        <w:t>�</w:t>
      </w:r>
      <w:r>
        <w:rPr/>
        <w:t>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'  �@�@�e�p�����[�^��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'      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n���h��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'      �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' 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'      �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'  �@�@DIM SD0%(SMPLNUM%)�`SD7%(SMPLNUM%)���͊e�`�����l���̔z��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'      ���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'�@�@�@���ɓ��v���O�����ŃO���t�\���ɕK�v�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'            ���e�p�����[�^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'        PL%  =0       �F�O���t�\���ł� 0 :�o�C�|�[���A 1 :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'                        �����</w:t>
      </w:r>
      <w:r>
        <w:rPr/>
        <w:t>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'                        BIT% =16 �� PL% =0 �̂Ƃ�-32767�`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'                                    PL% =1 �̂Ƃ�     0�`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'                        BIT% =12 �� PL% =0 �̂Ƃ� -2048�`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'                                    PL% =1 �̂Ƃ�     0�`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'                                                      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'        UNIT$="[ V ]" �F�o�͒l�̒P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'        UNIT =.00015  �F�o�͒l��1digit ������̕�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'                        �\�w�A�i���O��͓d�� vs AD�ϊ��f�[�^�x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'                        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'        SURVLEV =10000�F���x���Ď�����Ƃ��̃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'                        ��j12 bit ,�o�C�|�[�� (-5�`+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'                            UNIT =0.0025 �̂Ƃ� -2[V]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'                             -2[V] = 0.0025 �~ ( SURVLEV - 20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'                               ��       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'                           �Ď�����l  UNIT            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'                          ���Ȃ</w:t>
      </w:r>
      <w:r>
        <w:rPr/>
        <w:t>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'                          SURVLEV=-2[V]/0.0025+2048=124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'                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'                            16 bit ,���j�|�[�� (0�`10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'                            UNIT =0.0002 �̂Ƃ� 2.5 [V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'                          SURVLEV = 2.5[V] / 0.0002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'                                     ��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'                                 �Ď�����l   UNIT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'                             12500 digit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'        SURVDRV%= 1   �F�Ď��̕�� :1= (+)  :0=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'                         (+) SURVLEV �ȉ�����ȏ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'                             �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'                         (-) SURVLEV �ȏ</w:t>
      </w:r>
      <w:r>
        <w:rPr/>
        <w:t>ォ��</w:t>
      </w:r>
      <w:r>
        <w:rPr/>
        <w:t>ȉ�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'                             �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'        PRENUM% =20   �F�O���t�o�͂́ASURVLEV �ɒB�����_���</w:t>
      </w:r>
      <w:r>
        <w:rPr/>
        <w:t>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0 '�@�@�@�@�@�@�@�@�@�@�@�@�</w:t>
      </w:r>
      <w:r>
        <w:rPr>
          <w:rtl w:val="true"/>
        </w:rPr>
        <w:t>ݒ</w:t>
      </w:r>
      <w:r>
        <w:rPr/>
        <w:t>肵���</w:t>
      </w:r>
      <w:r>
        <w:rPr/>
        <w:t>_�����O�̃f�[�^���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 '        PSTNUM% =10   �F�O���t�o�͂́ASURVLEV �ɒB�����_��</w:t>
      </w:r>
      <w:r>
        <w:rPr/>
        <w:t>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'�@�@�@�@�@�@�@�@�@�@�@�@�</w:t>
      </w:r>
      <w:r>
        <w:rPr>
          <w:rtl w:val="true"/>
        </w:rPr>
        <w:t>ݒ</w:t>
      </w:r>
      <w:r>
        <w:rPr/>
        <w:t>肵���</w:t>
      </w:r>
      <w:r>
        <w:rPr/>
        <w:t>_�����o�</w:t>
      </w:r>
      <w:r>
        <w:rPr>
          <w:rtl w:val="true"/>
        </w:rPr>
        <w:t>߂</w:t>
      </w:r>
      <w:r>
        <w:rPr/>
        <w:t>����</w:t>
      </w:r>
      <w:r>
        <w:rPr/>
        <w:t>f�[�^�</w:t>
      </w:r>
      <w:r>
        <w:rPr>
          <w:rtl w:val="true"/>
        </w:rPr>
        <w:t>܂</w:t>
      </w:r>
      <w:r>
        <w:rPr/>
        <w:t>ŕ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'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'�@�@�@�@�@�@�@�@�@�@�@�@����ɂ̓��x���ɒB�����_��</w:t>
      </w:r>
      <w:r>
        <w:rPr>
          <w:rtl w:val="true"/>
        </w:rPr>
        <w:t>܂݂܂</w:t>
      </w:r>
      <w:r>
        <w:rPr/>
        <w:t>��</w:t>
      </w:r>
      <w:r>
        <w:rPr/>
        <w:t>B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'�@�@�@�@�@�@�@�@�@�@�@�@�P�ȏ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'    �ȏ�̃p�����[�^��{�[�h�ƁA�@�B��ɐ</w:t>
      </w:r>
      <w:r>
        <w:rPr>
          <w:rtl w:val="true"/>
        </w:rPr>
        <w:t>ݒ</w:t>
      </w:r>
      <w:r>
        <w:rPr/>
        <w:t>肵�</w:t>
      </w:r>
      <w:r>
        <w:rPr/>
        <w:t>A�O���t�̘g�Ɩ</w:t>
      </w:r>
      <w:r>
        <w:rPr>
          <w:rtl w:val="true"/>
        </w:rPr>
        <w:t>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'�@�@��`���ā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'�@�@��g�p���Ă��</w:t>
      </w:r>
      <w:r>
        <w:rPr>
          <w:rtl w:val="true"/>
        </w:rPr>
        <w:t>܂</w:t>
      </w:r>
      <w:r>
        <w:rPr/>
        <w:t>��</w:t>
      </w:r>
      <w:r>
        <w:rPr/>
        <w:t>B�����ă`�����l���O�̂`�c�f�[�^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'    ���ł��A�w�</w:t>
      </w:r>
      <w:r>
        <w:rPr/>
        <w:t>肵�����</w:t>
      </w:r>
      <w:r>
        <w:rPr/>
        <w:t>x���l(SURVLEV) �ȏ</w:t>
      </w:r>
      <w:r>
        <w:rPr/>
        <w:t>ォ��</w:t>
      </w:r>
      <w:r>
        <w:rPr/>
        <w:t>ȉ���(SURVDRV%=0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'    �����́A�ȉ�����ȏ��(SURVDRV%=1)�ω������</w:t>
      </w:r>
      <w:r>
        <w:rPr/>
        <w:t>炻������</w:t>
      </w:r>
      <w:r>
        <w:rPr/>
        <w:t>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'    �_��(PRENUM% , PSTNUM%) �����̑O��̃f�[�^���</w:t>
      </w:r>
      <w:r>
        <w:rPr/>
        <w:t>荞�</w:t>
      </w:r>
      <w:r>
        <w:rPr/>
        <w:t>݉�</w:t>
      </w:r>
      <w:r>
        <w:rPr/>
        <w:t>ʂ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'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'�@�@�ȍ~�A�`�c��s�A�`�c�I����~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'         �����̃v���O�����̓���̗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'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'            ���@�����</w:t>
      </w:r>
      <w:r>
        <w:rPr>
          <w:rtl w:val="true"/>
        </w:rPr>
        <w:t>ݒ</w:t>
      </w:r>
      <w:r>
        <w:rPr/>
        <w:t>�   �</w:t>
      </w:r>
      <w:r>
        <w:rPr/>
        <w:t>@�@ �� ��{�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'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'            ��  ���я���</w:t>
      </w:r>
      <w:r>
        <w:rPr>
          <w:rtl w:val="true"/>
        </w:rPr>
        <w:t>ݒ</w:t>
      </w:r>
      <w:r>
        <w:rPr/>
        <w:t>�        �� �</w:t>
      </w:r>
      <w:r>
        <w:rPr/>
        <w:t>O���t��ʂɕK�v�ȃ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0 '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'            ���O���t��ʒ�`        ���@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'            �� 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'            ���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'            ���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'�@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'            ��  ���x���Ď��J�n      ��  *ADEXE  STOP�L�[����</w:t>
      </w:r>
      <w:r>
        <w:rPr>
          <w:rtl w:val="true"/>
        </w:rPr>
        <w:t>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'�@�@�@�@�@�@���@�O���t�o��          ���@*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'�@�@�@�@�@�@���@�T���v�����O�̒�~�@���@*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'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'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'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'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'  2-1-1 ���C�����Ŏg�p����T�u���[�`���Q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'        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 '        ���C�����Ő</w:t>
      </w:r>
      <w:r>
        <w:rPr>
          <w:rtl w:val="true"/>
        </w:rPr>
        <w:t>ݒ</w:t>
      </w:r>
      <w:r>
        <w:rPr/>
        <w:t>肵���</w:t>
      </w:r>
      <w:r>
        <w:rPr/>
        <w:t>p�����[�^���ƂɃO���t�̘g�A�</w:t>
      </w:r>
      <w:r>
        <w:rPr>
          <w:rtl w:val="true"/>
        </w:rPr>
        <w:t>ڐ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 '�@�@�@�@�T���v�����O����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0 '        *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0 '         BIT% ���O���t�\���ł̏o�͎��i�x���j�̂Ƃ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0 '              �o�͂���O���t��ʂ̈ʒu�Ƒ</w:t>
      </w:r>
      <w:r>
        <w:rPr/>
        <w:t>傫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'              FRMX.S = 66     '�O�g X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 '              FRMX.F = 576    '�O�g X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 '              FRMY.S = 34     '�O�g Y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0 '              FRMY.F = 279    '�O�g Y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0 '              FRMO.X = 10     '�O�g�Ɠ�g�̍�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0 '              FRMO.Y = 10     '�O�g�Ɠ�g�̍� 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0 '         ���[�U�����̒l��ύX�����</w:t>
      </w:r>
      <w:r>
        <w:rPr/>
        <w:t>ꍇ�́</w:t>
      </w:r>
      <w:r>
        <w:rPr/>
        <w:t>A�ȍ~�̃T�u���[�`�� 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'         , *DEGR.1 , *PDSIP �̊e LOCATE �̒l��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'     �@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 '�@�O�g �n��( FRMX.S , FRMY.S )           ���� FRMO.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 '       ��        �������������������������</w:t>
      </w:r>
      <w:r>
        <w:rPr>
          <w:rtl w:val="true"/>
        </w:rPr>
        <w:t>ކ</w:t>
      </w:r>
      <w:r>
        <w:rPr/>
        <w:t>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0 '       ��        �������������������������ֆ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 '       ��        ����                     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 '       ��        ����                     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'       ��        ���� �@�@�O���t��`���̈�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0 '       FRMO.X�����</w:t>
      </w:r>
      <w:r>
        <w:rPr>
          <w:rtl w:val="true"/>
        </w:rPr>
        <w:t>ކ</w:t>
      </w:r>
      <w:r>
        <w:rPr/>
        <w:t>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0 '       ��        ����                     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 '       ��        ��������������������������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'       ��        ��������������������������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0 '       ��                            �O�g �I���( FRMX.F , FRMY.F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'       ��  �b�q�s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0 '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0 '      *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0 '        *LAND �œ����p�����[�^���ƂɃO���t��ʂ̘g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0 '      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'        *FRAME �ŕ`�����O�g�Ɠ�g�̊Ԃɖ</w:t>
      </w:r>
      <w:r>
        <w:rPr>
          <w:rtl w:val="true"/>
        </w:rPr>
        <w:t>ڐ</w:t>
      </w:r>
      <w:r>
        <w:rPr/>
        <w:t>�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0 '      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 '        �O���t�̓�g�̖</w:t>
      </w:r>
      <w:r>
        <w:rPr>
          <w:rtl w:val="true"/>
        </w:rPr>
        <w:t>ڐ</w:t>
      </w:r>
      <w:r>
        <w:rPr/>
        <w:t>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0 '      *P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0 '        �T���v�����O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0 '2�2.�@��s�� �i*AD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'�@�@�@�X�e�[�^�X��ǂ</w:t>
      </w:r>
      <w:r>
        <w:rPr/>
        <w:t>݂</w:t>
      </w:r>
      <w:r>
        <w:rPr/>
        <w:t>Ȃ���T���v�����O���i�񂾕������A�`����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0 '      �̃f�[�^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Ď��̕��ɂ�� *LENEL.M , *LEVEL.P�̂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0 '      �</w:t>
      </w:r>
      <w:r>
        <w:rPr/>
        <w:t>炩�</w:t>
      </w:r>
      <w:r>
        <w:rPr/>
        <w:t>ɕ��򂵂</w:t>
      </w:r>
      <w:r>
        <w:rPr>
          <w:rtl w:val="true"/>
        </w:rPr>
        <w:t>܂</w:t>
      </w:r>
      <w:r>
        <w:rPr/>
        <w:t>��</w:t>
      </w:r>
      <w:r>
        <w:rPr/>
        <w:t>B��͒l�Ɛ</w:t>
      </w:r>
      <w:r>
        <w:rPr>
          <w:rtl w:val="true"/>
        </w:rPr>
        <w:t>ݒ</w:t>
      </w:r>
      <w:r>
        <w:rPr/>
        <w:t xml:space="preserve">肵�� </w:t>
      </w:r>
      <w:r>
        <w:rPr/>
        <w:t>SURVLEV ���r���ĕ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0 '      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�����΍ĂуX�e�[�^�X��ǂ</w:t>
      </w:r>
      <w:r>
        <w:rPr>
          <w:rtl w:val="true"/>
        </w:rPr>
        <w:t>ݓ</w:t>
      </w:r>
      <w:r>
        <w:rPr/>
        <w:t>�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 '      ��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ݒ</w:t>
      </w:r>
      <w:r>
        <w:rPr/>
        <w:t>肵����</w:t>
      </w:r>
      <w:r>
        <w:rPr/>
        <w:t>ɍ����ω����L����</w:t>
      </w:r>
      <w:r>
        <w:rPr/>
        <w:t>炻�̈</w:t>
      </w:r>
      <w:r>
        <w:rPr/>
        <w:t>ʒu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0 '      ���t�ɕK�v�� +PSTNUM% �̃f�[�^���</w:t>
      </w:r>
      <w:r>
        <w:rPr/>
        <w:t>荞�񂾎��</w:t>
      </w:r>
      <w:r>
        <w:rPr/>
        <w:t>_�Ń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0 '      ���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 '      ���f�[�^���ω����</w:t>
      </w:r>
      <w:r>
        <w:rPr/>
        <w:t>邩�͕</w:t>
      </w:r>
      <w:r>
        <w:rPr/>
        <w:t>s��ł��B���̂��</w:t>
      </w:r>
      <w:r>
        <w:rPr>
          <w:rtl w:val="true"/>
        </w:rPr>
        <w:t>ߋ</w:t>
      </w:r>
      <w:r>
        <w:rPr/>
        <w:t>@�B��h���C�o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 '      ��g��Ă��</w:t>
      </w:r>
      <w:r>
        <w:rPr>
          <w:rtl w:val="true"/>
        </w:rPr>
        <w:t>܂</w:t>
      </w:r>
      <w:r>
        <w:rPr/>
        <w:t>��</w:t>
      </w:r>
      <w:r>
        <w:rPr/>
        <w:t>B*ADLOOP �́ASD0%(),SD1%(),..���̊e�z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0 '      ��t�ɂȂ�(SMPLNUM%-1�</w:t>
      </w:r>
      <w:r>
        <w:rPr>
          <w:rtl w:val="true"/>
        </w:rPr>
        <w:t>܂</w:t>
      </w:r>
      <w:r>
        <w:rPr/>
        <w:t>�</w:t>
      </w:r>
      <w:r>
        <w:rPr/>
        <w:t>)�ƍĂєz��(0)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'�@�@�@�]��āA�z��ւ̊i�[���I���Ǝ���̊i�[�</w:t>
      </w:r>
      <w:r>
        <w:rPr>
          <w:rtl w:val="true"/>
        </w:rPr>
        <w:t>܂</w:t>
      </w:r>
      <w:r>
        <w:rPr/>
        <w:t>łɒ��</w:t>
      </w:r>
      <w:r>
        <w:rPr/>
        <w:t>ׂ</w:t>
      </w:r>
      <w:r>
        <w:rPr/>
        <w:t>Ȃ��Ɠ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0 '�@�@�@�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 '      ���̎��̗l�q��ȉ��̐}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'      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0 '�P��</w:t>
      </w:r>
      <w:r>
        <w:rPr>
          <w:rtl w:val="true"/>
        </w:rPr>
        <w:t>ځ</w:t>
      </w:r>
      <w:r>
        <w:rPr>
          <w:rtl w:val="true"/>
        </w:rPr>
        <w:t>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 '�@�@�@�@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0 '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'�@�@�@�@0�@�@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'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' 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'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'        �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'            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'            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'�@�@�@�@�@�@�c�c�c�@�@�@�@�@�@�@�@�@�@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0 '            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0 '�@�@�@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'�Q���  �����������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' 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'         �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'            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0 '�@�@�@�@�@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'            �c�c�c�@�@�@�@�@�@�@�@�@�@   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0 '            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 '�R��</w:t>
      </w:r>
      <w:r>
        <w:rPr>
          <w:rtl w:val="true"/>
        </w:rPr>
        <w:t>ځ</w:t>
      </w:r>
      <w:r>
        <w:rPr>
          <w:rtl w:val="true"/>
        </w:rPr>
        <w:t>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 '        �������������������������������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0 ' 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 '         �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 '         �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'            SD0%(NUM1%)�@ SD0%(SMPLNUM%-1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0 '            SD1%(NUM1%) �`SD1%(SMPLNUM%-1) 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0 '            �c�c�c�@�@�@�@�@�@�@�@�@         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0 '            SDCH%(NUM1%)  SDCH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0 '  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0 '            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 '            �c�c�c�@�@�@�@   �@�@�@�@�@  �@�@�@��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0 '            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0 '�S��</w:t>
      </w:r>
      <w:r>
        <w:rPr>
          <w:rtl w:val="true"/>
        </w:rPr>
        <w:t>ځ</w:t>
      </w:r>
      <w:r>
        <w:rPr>
          <w:rtl w:val="true"/>
        </w:rPr>
        <w:t>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'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0 '        �� �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0 ' 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0 '      �Ăтr�l�o�k�l�t�l���|�P�</w:t>
      </w:r>
      <w:r>
        <w:rPr>
          <w:rtl w:val="true"/>
        </w:rPr>
        <w:t>܂</w:t>
      </w:r>
      <w:r>
        <w:rPr/>
        <w:t>ŏI�����āA�ēx�O����m�t�l�R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0 '      �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0 '�@�@�@����ł̓f�[�^�����������</w:t>
      </w:r>
      <w:r>
        <w:rPr/>
        <w:t>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0 '�@�@�@�</w:t>
      </w:r>
      <w:r>
        <w:rPr/>
        <w:t>ׂ</w:t>
      </w:r>
      <w:r>
        <w:rPr/>
        <w:t>Ă���f�[�^�ƌ��</w:t>
      </w:r>
      <w:r>
        <w:rPr/>
        <w:t>݂</w:t>
      </w:r>
      <w:r>
        <w:rPr>
          <w:rtl w:val="true"/>
        </w:rPr>
        <w:t>܂</w:t>
      </w:r>
      <w:r>
        <w:rPr/>
        <w:t>łɏI���Ă���ʒu�̍����L����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0 '�@�@�@����`�F�b�N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 '      �`�F�b�N�Ƃ��āA�T�u���[�`�� *EXE ��� *LINE0 ��� *CNT�ɍ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0 '       ' LOCATE 50,21:PRINT "ST=";ST%;" DT=";DT%;" SA=";DT%-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'      ���s�o����l�ɃR�����g��͂����ăe�X�g��s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0 '      ���̃��[�`�����s����ƃT���v�����O���I�������Ǝ�</w:t>
      </w:r>
      <w:r>
        <w:rPr>
          <w:rtl w:val="true"/>
        </w:rPr>
        <w:t>ۂ</w:t>
      </w:r>
      <w:r>
        <w:rPr/>
        <w:t>ɒ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0 '�@�@�@���</w:t>
      </w:r>
      <w:r>
        <w:rPr/>
        <w:t>鏊���</w:t>
      </w:r>
      <w:r>
        <w:rPr/>
        <w:t>ʂɏo�͂��</w:t>
      </w:r>
      <w:r>
        <w:rPr>
          <w:rtl w:val="true"/>
        </w:rPr>
        <w:t>܂</w:t>
      </w:r>
      <w:r>
        <w:rPr/>
        <w:t>��</w:t>
      </w:r>
      <w:r>
        <w:rPr/>
        <w:t>B���̂Q�̊Ԃ����̓s�x�L����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0 '�@�@�@�����ƁA������}�̂S��</w:t>
      </w:r>
      <w:r>
        <w:rPr>
          <w:rtl w:val="true"/>
        </w:rPr>
        <w:t>ڂ̗</w:t>
      </w:r>
      <w:r>
        <w:rPr/>
        <w:t>l�Ƀf�[�^���X�V����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 '�@�@�@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̓T���v�����O�C���^�[�o���𒷂��i�</w:t>
      </w:r>
      <w:r>
        <w:rPr/>
        <w:t>傫���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0 '�@�@�@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0 '�@�@�@���̃v���O�����łǂ����Ă�Z���C���^�[�o���Ńf�[�^���</w:t>
      </w:r>
      <w:r>
        <w:rPr/>
        <w:t>荞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0 '�@�@�@���</w:t>
      </w:r>
      <w:r>
        <w:rPr/>
        <w:t>ꍇ�́</w:t>
      </w:r>
      <w:r>
        <w:rPr/>
        <w:t>A�T���v�����O�X�^�[�g�̃T�u���[�`����*ADLOOP ��*AD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0 '�@�@�@���ɕς��ĉ������B���̂Ƃ��́A�w��f�[�^�_������(SMPLNUM%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0 '�@�@�@���</w:t>
      </w:r>
      <w:r>
        <w:rPr>
          <w:rtl w:val="true"/>
        </w:rPr>
        <w:t>ނ</w:t>
      </w:r>
      <w:r>
        <w:rPr/>
        <w:t>ƏI�����</w:t>
      </w:r>
      <w:r>
        <w:rPr>
          <w:rtl w:val="true"/>
        </w:rPr>
        <w:t>܂</w:t>
      </w:r>
      <w:r>
        <w:rPr/>
        <w:t>����</w:t>
      </w:r>
      <w:r>
        <w:rPr/>
        <w:t>A���̕���L�G���[�́A�o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'�@�@�@�ȉ��́A���ЂŃe�X�g������L�G���[���o�Ȃ���ł́A�ō�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0 '      �����O��s�C���^�[�o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 '      BTW =50,SURVSW% =0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 '      �{�[�h��(MFU98-40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0 '�@�@�@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 '�@�@�@��@CHNUM%   = 8                       4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0 '            CHNUM%   = 1                       4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0 '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0 '      �@��  �o�b�|9801VX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 '�@�@�@��@CHNUM%   = 8                       6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0 '            CHNUM%   = 1                       6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0 '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0 '            �ȏ�̏�A�</w:t>
      </w:r>
      <w:r>
        <w:rPr>
          <w:rtl w:val="true"/>
        </w:rPr>
        <w:t>ݒ</w:t>
      </w:r>
      <w:r>
        <w:rPr/>
        <w:t>�</w:t>
      </w:r>
      <w:r>
        <w:rPr/>
        <w:t>ł͐������f�[�^�𒲂</w:t>
      </w:r>
      <w:r>
        <w:rPr/>
        <w:t>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0 '�@�@�@�@�@�@�������A�����̏�́A�n�[�h�̎d�l�A�</w:t>
      </w:r>
      <w:r>
        <w:rPr>
          <w:rtl w:val="true"/>
        </w:rPr>
        <w:t>ݒ</w:t>
      </w:r>
      <w:r>
        <w:rPr/>
        <w:t>蓙�</w:t>
      </w:r>
      <w:r>
        <w:rPr/>
        <w:t>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'�@�@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0 '2�2-1.�@��s�� �i*ADEXE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0 '        *LEVEL.M ( SURVDRV% = 0 )�@�}�C�i�X���̊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'         �</w:t>
      </w:r>
      <w:r>
        <w:rPr>
          <w:rtl w:val="true"/>
        </w:rPr>
        <w:t>ݒ</w:t>
      </w:r>
      <w:r>
        <w:rPr/>
        <w:t>肵�����</w:t>
      </w:r>
      <w:r>
        <w:rPr/>
        <w:t>x���l (SURVLEV) �ȏ</w:t>
      </w:r>
      <w:r>
        <w:rPr/>
        <w:t>ォ��</w:t>
      </w:r>
      <w:r>
        <w:rPr/>
        <w:t>ȉ��</w:t>
      </w:r>
      <w:r>
        <w:rPr/>
        <w:t>֕</w:t>
      </w:r>
      <w:r>
        <w:rPr/>
        <w:t>ω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0 '         �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Ă���΃T�u���[�`�� *TRS�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 '         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0 '        *LEVEL.P ( SURVDRV% = 1 )�@�v���X���̊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 '         �</w:t>
      </w:r>
      <w:r>
        <w:rPr>
          <w:rtl w:val="true"/>
        </w:rPr>
        <w:t>ݒ</w:t>
      </w:r>
      <w:r>
        <w:rPr/>
        <w:t>肵�����</w:t>
      </w:r>
      <w:r>
        <w:rPr/>
        <w:t>x���l (SURVLEV) �ȉ�����ȏ�</w:t>
      </w:r>
      <w:r>
        <w:rPr/>
        <w:t>֕</w:t>
      </w:r>
      <w:r>
        <w:rPr/>
        <w:t>ω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0 '         ��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��ω����Ă���΃T�u���[�`�� *TRS�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0 '         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 '           *LEVEL.M , *LEVEL.P ���ʂ̕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0 '                ST% : �f�[�^�z�� SD0%()�̔ԍ�(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0 '                BF% : �f�[�^�z�� SD0%()�̔ԍ�(�I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0 '                 P% : �f�[�^�z�� SD0%()�̔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0 '                 BF : 1�O�̃f�[�^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0 '                 NW : P%(����)�̃f�[�^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0 '            SURVLEV : �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0 '       *TRS (*LEVEL.M , *LEVEL.M ����̕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'         P% �̓f�[�^�z��A�r�c�O���i�j�̓�Ő</w:t>
      </w:r>
      <w:r>
        <w:rPr>
          <w:rtl w:val="true"/>
        </w:rPr>
        <w:t>ݒ</w:t>
      </w:r>
      <w:r>
        <w:rPr/>
        <w:t>肵�����</w:t>
      </w:r>
      <w:r>
        <w:rPr/>
        <w:t>x���l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'         �ω���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'         �O���t�o�͂ɕK�v�� P% �ȍ~�� PSTNUM% ���̃f�[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'         ��</w:t>
      </w:r>
      <w:r>
        <w:rPr>
          <w:rtl w:val="true"/>
        </w:rPr>
        <w:t>܂</w:t>
      </w:r>
      <w:r>
        <w:rPr/>
        <w:t>� �</w:t>
      </w:r>
      <w:r>
        <w:rPr/>
        <w:t>X�e�[�^�X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'         �T���v�����O�� P% + PSTNUM% �</w:t>
      </w:r>
      <w:r>
        <w:rPr>
          <w:rtl w:val="true"/>
        </w:rPr>
        <w:t>܂</w:t>
      </w:r>
      <w:r>
        <w:rPr/>
        <w:t>Ői�񂾂�T��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'         �</w:t>
      </w:r>
      <w:r>
        <w:rPr/>
        <w:t>𒆎</w:t>
      </w:r>
      <w:r>
        <w:rPr/>
        <w:t>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'         P% + PSTNUM% �� SMPLNUM% �𒴂���Ƃ��� *TRS1�</w:t>
      </w:r>
      <w:r>
        <w:rPr/>
        <w:t>֕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 '�@�@  �@�@0                 ����������������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0 '          �������������������</w:t>
      </w:r>
      <w:r>
        <w:rPr>
          <w:rtl w:val="true"/>
        </w:rPr>
        <w:t>ن������������ن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0 '                           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0 '                            P%          P% + PST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0 '                                   (�����</w:t>
      </w:r>
      <w:r>
        <w:rPr>
          <w:rtl w:val="true"/>
        </w:rPr>
        <w:t>܂</w:t>
      </w:r>
      <w:r>
        <w:rPr/>
        <w:t>ł̐i�񂾂</w:t>
      </w:r>
      <w:r>
        <w:rPr/>
        <w:t>璆�</w:t>
      </w:r>
      <w:r>
        <w:rPr/>
        <w:t>~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 '       *TRS1 (*TRS ����̕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 '         P% + PSTNUM% �� SMPLNUM% �𒴂��Ă���̂Ŏ��� LO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 '         0 ���� STP%-SMPLNUM% �</w:t>
      </w:r>
      <w:r>
        <w:rPr>
          <w:rtl w:val="true"/>
        </w:rPr>
        <w:t>܂</w:t>
      </w:r>
      <w:r>
        <w:rPr/>
        <w:t>Ői�񂾂</w:t>
      </w:r>
      <w:r>
        <w:rPr/>
        <w:t>璆�</w:t>
      </w:r>
      <w:r>
        <w:rPr/>
        <w:t>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 '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0 '         �����������������</w:t>
      </w:r>
      <w:r>
        <w:rPr>
          <w:rtl w:val="true"/>
        </w:rPr>
        <w:t>ن�������  �</w:t>
      </w:r>
      <w:r>
        <w:rPr>
          <w:rtl w:val="true"/>
        </w:rPr>
        <w:t>@  �������</w:t>
      </w:r>
      <w:r>
        <w:rPr>
          <w:rtl w:val="true"/>
        </w:rPr>
        <w:t>ن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0 '                         ���@�@�@���@�@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0 '                         P%  SMPLNUM%-1   0   P% + PST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0 '2�3.�@�o�͕� �i*GRAP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0 '    �T�u���[�`�� *ADEXE �œ���P%���ƂɌ��ʂ��ʂɃO���t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0 '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0 '    �</w:t>
      </w:r>
      <w:r>
        <w:rPr>
          <w:rtl w:val="true"/>
        </w:rPr>
        <w:t>ݒ</w:t>
      </w:r>
      <w:r>
        <w:rPr/>
        <w:t>肵�����</w:t>
      </w:r>
      <w:r>
        <w:rPr/>
        <w:t>x���l�ȏ</w:t>
      </w:r>
      <w:r>
        <w:rPr/>
        <w:t>ォ��</w:t>
      </w:r>
      <w:r>
        <w:rPr/>
        <w:t>ȉ��ɁA�����͈ȉ�����ȏ�ɂւ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0 '    �������_ P% ��N�_�Ƃ��� PRENUM% ���O�̃f�[�^���� P% 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0 '    PSTNUM% ���</w:t>
      </w:r>
      <w:r>
        <w:rPr>
          <w:rtl w:val="true"/>
        </w:rPr>
        <w:t>܂</w:t>
      </w:r>
      <w:r>
        <w:rPr/>
        <w:t>ł̃f�[�^��O���t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0 '    �����x���ɒB���</w:t>
      </w:r>
      <w:r>
        <w:rPr/>
        <w:t>邩�͕</w:t>
      </w:r>
      <w:r>
        <w:rPr/>
        <w:t>s��Ȃ̂ŏ</w:t>
      </w:r>
      <w:r>
        <w:rPr/>
        <w:t>ꍇ�</w:t>
      </w:r>
      <w:r>
        <w:rPr/>
        <w:t>ɂ��Ă� SMPLNUM%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 '    �T���v�����O�ł͂P�x��N���Ȃ��</w:t>
      </w:r>
      <w:r>
        <w:rPr/>
        <w:t>ꍇ�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0 '    ���ł͂`�c�@�B��n���h���� *ADLOOP �Ńf�[�^���</w:t>
      </w:r>
      <w:r>
        <w:rPr/>
        <w:t>荞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0 '    ����͐</w:t>
      </w:r>
      <w:r>
        <w:rPr>
          <w:rtl w:val="true"/>
        </w:rPr>
        <w:t>ݒ</w:t>
      </w:r>
      <w:r>
        <w:rPr/>
        <w:t>肵���</w:t>
      </w:r>
      <w:r>
        <w:rPr/>
        <w:t>T���v�����O�_�� SMPLNUM% -1�</w:t>
      </w:r>
      <w:r>
        <w:rPr>
          <w:rtl w:val="true"/>
        </w:rPr>
        <w:t>܂</w:t>
      </w:r>
      <w:r>
        <w:rPr/>
        <w:t>ŃT���v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0 '    �I���ƍēx�A�f�[�^�z��̍ŏ� (0) ����n�</w:t>
      </w:r>
      <w:r>
        <w:rPr>
          <w:rtl w:val="true"/>
        </w:rPr>
        <w:t>܂</w:t>
      </w:r>
      <w:r>
        <w:rPr/>
        <w:t>�</w:t>
      </w:r>
      <w:r>
        <w:rPr/>
        <w:t>l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0 '    PRENUM% �` P% �` PSTNUM% �</w:t>
      </w:r>
      <w:r>
        <w:rPr>
          <w:rtl w:val="true"/>
        </w:rPr>
        <w:t>܂</w:t>
      </w:r>
      <w:r>
        <w:rPr/>
        <w:t>ł̃f�[�^���</w:t>
      </w:r>
      <w:r>
        <w:rPr/>
        <w:t>荞�</w:t>
      </w:r>
      <w:r>
        <w:rPr>
          <w:rtl w:val="true"/>
        </w:rPr>
        <w:t>ނ</w:t>
      </w:r>
      <w:r>
        <w:rPr/>
        <w:t>ɂ͂R�̃p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0 '    �[��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0 '      1. -PRENUM% �` P% �` +PSTNUM% ���P�� LOOP (0�`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 '         �</w:t>
      </w:r>
      <w:r>
        <w:rPr>
          <w:rtl w:val="true"/>
        </w:rPr>
        <w:t>܂</w:t>
      </w:r>
      <w:r>
        <w:rPr/>
        <w:t>ł̃T���v�����O�� ) �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0 '                 ���̊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0 '       0         �����������Ά��������������� 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0 '       �����������</w:t>
      </w:r>
      <w:r>
        <w:rPr>
          <w:rtl w:val="true"/>
        </w:rPr>
        <w:t>ن��������ن��������������ن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0 '                 ���@�@    ��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0 '            -PRENUM%       P%    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 '      2. -PRENUM% �` P% �` +PSTNUM% �� P% - PRENUM% ���O���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'         �̒��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0 '            ���̊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0 '�@�@�@  ���������������������Ά���������������          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0 '�@�@�@���</w:t>
      </w:r>
      <w:r>
        <w:rPr>
          <w:rtl w:val="true"/>
        </w:rPr>
        <w:t>ن����������</w:t>
      </w:r>
      <w:r>
        <w:rPr>
          <w:rtl w:val="true"/>
        </w:rPr>
        <w:t>@�������</w:t>
      </w:r>
      <w:r>
        <w:rPr>
          <w:rtl w:val="true"/>
        </w:rPr>
        <w:t>ن��������������ن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0 '  �@�@�@���@�@�@�@���@���@�@��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0 '  -PRENUM% SMPLNUM%-1  0    P%    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 '         �������A��P��</w:t>
      </w:r>
      <w:r>
        <w:rPr>
          <w:rtl w:val="true"/>
        </w:rPr>
        <w:t>ڂ</w:t>
      </w:r>
      <w:r>
        <w:rPr/>
        <w:t>�</w:t>
      </w:r>
      <w:r>
        <w:rPr/>
        <w:t>LOOP�ł��̗l�ȏ</w:t>
      </w:r>
      <w:r>
        <w:rPr/>
        <w:t>ꍇ</w:t>
      </w:r>
      <w:r>
        <w:rPr/>
        <w:t>(�T���v�����O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0 '         ���ɕω��������) �� 0 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0 '      3. -PRENUM% �` P% �` +PSTNUM% �� P% + PSTNUM% �������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0 '         �ɒ��ɗL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0 '                 ���̊Ԃ̃f�[�^��O���t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0 '              �����������Ά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0 '�@�@  ���������</w:t>
      </w:r>
      <w:r>
        <w:rPr>
          <w:rtl w:val="true"/>
        </w:rPr>
        <w:t>ن��������ن������������</w:t>
      </w:r>
      <w:r>
        <w:rPr>
          <w:rtl w:val="true"/>
        </w:rPr>
        <w:t>@�������������</w:t>
      </w:r>
      <w:r>
        <w:rPr>
          <w:rtl w:val="true"/>
        </w:rPr>
        <w:t>ن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0 '�@�@�@�@�@�@�@���@�@    ���@  �@�@�@���@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0 '           -PRENUM%     P%  SMPLNUM%-1   0       +PST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0 '2�3-1.�@�o�͕� �i*GRAPH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0 '        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0 '         �O���t�̋N�_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0 '        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0 '         �f�[�^�z��̂��� BF% ���� FIN% �</w:t>
      </w:r>
      <w:r>
        <w:rPr>
          <w:rtl w:val="true"/>
        </w:rPr>
        <w:t>܂</w:t>
      </w:r>
      <w:r>
        <w:rPr/>
        <w:t>ł�O���t�o�͂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0 '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