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̃</w:t>
      </w:r>
      <w:r>
        <w:rPr/>
        <w:t>f�B���N�g���ɂ́A�ȉ��̃v���O�����t�@�C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7198A1.ASM : PMC-71M1,2,3�ɋ��ʂȋ@�B�</w:t>
      </w:r>
      <w:r>
        <w:rPr/>
        <w:t>ꃋ�</w:t>
      </w:r>
      <w:r>
        <w:rPr/>
        <w:t>[�`���̃A�Z���u���\�[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S7198B3.BAS : PMC7198BPC�p��BASIC�̂</w:t>
      </w:r>
      <w:r>
        <w:rPr/>
        <w:t>݂</w:t>
      </w:r>
      <w:r>
        <w:rPr/>
        <w:t>ɂ��T���v���v���O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X�e�b�s���O���[�^�p�T���v���v���O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S7198B4.BAS : PMC7198BPC�p��BASIC�̂</w:t>
      </w:r>
      <w:r>
        <w:rPr/>
        <w:t>݂</w:t>
      </w:r>
      <w:r>
        <w:rPr/>
        <w:t>ɂ��T���v���v���O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 �T�[�{���[�^�p�T���v���v���O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S7198M1.BAS : PMC7198BPC�p��BASIC&amp;�@�B��T���v���v���O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 �X�e�b�s���O���[�^�p�T���v���v���O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S7198M2.BAS : PMC7198BPC�p��BASIC&amp;�@�B��T���v���v���O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 �T�[�{���[�^�p�T���v���v���O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S7198M3.BAS : PMC7198BPC�p��BASIC&amp;�@�B��T���v���v���O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 �X�e�b�s���O���[�^�p�T���v���v���O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S7198  .DOC : �e�T���v���v���O�����̊ȒP�Ȑ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