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h�n�|�R�S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2:56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S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c�h�n�|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S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            �c�h�n�|�R�S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@�@�@�@�@�w��̃|�[�g�ւ̓�͒l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o_in( int 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̃|�[�g�ւ̓�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̃|�[�g�ւ̓�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S           �c�h�n�|�R�S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R�S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S           �c�h�n�|�R�S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</w:t>
      </w:r>
      <w:r>
        <w:rPr/>
        <w:t>肷�</w:t>
      </w:r>
      <w:r>
        <w:rPr/>
        <w:t>ׂ</w:t>
      </w:r>
      <w:r>
        <w:rPr/>
        <w:t>Ẵ|�[�g�ւ̓�͒l��f�B�X�v���C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S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R�S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S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