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source in C as the tutorial for ADM-656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pyright(C) 1995-1996</w:t>
        <w:tab/>
        <w:t xml:space="preserve">MICRO SCIENCE Co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996.02.10</w:t>
        <w:tab/>
        <w:t xml:space="preserve">Implementation to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995.10.20</w:t>
        <w:tab/>
        <w:t xml:space="preserve">First 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: (\MSCIENCE\SMP656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MP656C.DOC</w:t>
        <w:tab/>
        <w:t xml:space="preserve">: documentsithis fil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C.H     </w:t>
        <w:tab/>
        <w:t xml:space="preserve">: Header file for Turbo-C and Borland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C.H    </w:t>
        <w:tab/>
        <w:t xml:space="preserve">: Header file for Microsoft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N6561.C</w:t>
        <w:tab/>
        <w:t xml:space="preserve">: One-Scan sampling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L656E1.C</w:t>
        <w:tab/>
        <w:t xml:space="preserve">: Paced Operation on polled status wat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'NOT Empty'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L656H1.C</w:t>
        <w:tab/>
        <w:t xml:space="preserve">: Paced Operation on polled status wat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'Half-Full'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K656H1.C</w:t>
        <w:tab/>
        <w:t xml:space="preserve">: Paced Operation on polled status wat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'Half-Full'Flag.(using INS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MA656E1.C</w:t>
        <w:tab/>
        <w:t xml:space="preserve">: Paced Operation on DMA transfer in de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656E1.C</w:t>
        <w:tab/>
        <w:t xml:space="preserve">: Paced Operation on Interrupt,trigger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'NOT Empty'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656H1.C</w:t>
        <w:tab/>
        <w:t xml:space="preserve">: Paced Operation on Interrupt,trigger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'Half-Full'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SV656H1.C</w:t>
        <w:tab/>
        <w:t xml:space="preserve">: Paced Operation on polled status for Master-Sl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'CPU type' to '8x186 or later' in case of compi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'BLK656H1.C' as add option '-G1' for Microsoft-C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 option '-1' for Turbo-C and Borland-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