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698B2.BAS : TDA2698X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698M3.BAS : TDA2698X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6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