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rs for ADM-65x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right(C) 1995-1996</w:t>
        <w:tab/>
        <w:t xml:space="preserve">MICRO SCIENCE C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6.02.10</w:t>
        <w:tab/>
        <w:t xml:space="preserve">Implementation to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5.10.25</w:t>
        <w:tab/>
        <w:t xml:space="preserve">First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ecute the batch files that are in the directory of '\M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HND65XC',as compile the sample program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ert 'the number' of sample program source and 'initial chara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Memory-model' next to the batch file name, then 'Enter'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te the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MP.BAT</w:t>
        <w:tab/>
        <w:t xml:space="preserve">F Batch file for 'Microsoft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MP.BAT</w:t>
        <w:tab/>
        <w:t xml:space="preserve">F Batch file for 'Borland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SMP.BAT</w:t>
        <w:tab/>
        <w:t xml:space="preserve">F Batch file for 'Turbo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Compiling 'SAMPLE4.C' for S-model by 'Microsoft-C'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SMP 4 s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urbo-C or Borland-C shall generate the large size executabl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defoult preferences, for the purpose to generate smaller 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RO SCIENCE add the option switches and select the librar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y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 option '-v-'  F not add the debug information of sour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 option '-x-'  F disable the process for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k 'NOEHm.LIB'  F using the library that has not the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for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( m: initial charactor of the Memory-mod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e section 5 for the refference and us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