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�n���h����g�p���ăf�[�^��f�B�X�N�ɃZ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��v���v���O�����@�i���r�`�l�o�k�d�U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at Mar. 23t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c�@�B��n���h����g��ăT���v�����O���Ȃ���f�[�^��f�B�X�N�Ƀ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T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c�A�g�c�A�l�c��</w:t>
      </w:r>
      <w:r>
        <w:rPr/>
        <w:t>킸��</w:t>
      </w:r>
      <w:r>
        <w:rPr/>
        <w:t>ʂ̃f�[�^��}�̗̂e�ʂ̋�����</w:t>
      </w:r>
      <w:r>
        <w:rPr/>
        <w:t>菑��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�����ō����t�@�C��**.DAT�𓖎ЋK�i�̂`�c�f�[�^�t�@�C��(**.MSD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ϊ�����v���O����( DTR.BAS)���q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1.�@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Ƀf�[�^�t�@�C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ɋ@�B��v���O�����̂��</w:t>
      </w:r>
      <w:r>
        <w:rPr>
          <w:rtl w:val="true"/>
        </w:rPr>
        <w:t>߂̊</w:t>
      </w:r>
      <w:r>
        <w:rPr/>
        <w:t>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PLNUM%=2000�̓f�[�^�_���ł͂���</w:t>
      </w:r>
      <w:r>
        <w:rPr>
          <w:rtl w:val="true"/>
        </w:rPr>
        <w:t>܂</w:t>
      </w:r>
      <w:r>
        <w:rPr/>
        <w:t>���</w:t>
      </w:r>
      <w:r>
        <w:rPr/>
        <w:t>B�@�B��h���C�o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͌J��Ԃ������s���A�����Ŏw�</w:t>
      </w:r>
      <w:r>
        <w:rPr/>
        <w:t>肵���</w:t>
      </w:r>
      <w:r>
        <w:rPr/>
        <w:t>_���ɒB����ƁA�Ă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̐</w:t>
      </w:r>
      <w:r>
        <w:rPr/>
        <w:t>擪����</w:t>
      </w:r>
      <w:r>
        <w:rPr/>
        <w:t>V�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SMPLSUM!�̓f�[�^�_���ł��B�C�ӂ̓_�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DT%(�@)�@�̓f�B�X�N�ɏ������</w:t>
      </w:r>
      <w:r>
        <w:rPr>
          <w:rtl w:val="true"/>
        </w:rPr>
        <w:t>ލۂ̃</w:t>
      </w:r>
      <w:r>
        <w:rPr/>
        <w:t>o�b�t�@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128 �̃f�[�^�����̒��ɓ��ƂP�u���b�N���f�B�X�N�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s���</w:t>
      </w:r>
      <w:r>
        <w:rPr>
          <w:rtl w:val="true"/>
        </w:rPr>
        <w:t>܂</w:t>
      </w:r>
      <w:r>
        <w:rPr/>
        <w:t>��</w:t>
      </w:r>
      <w:r>
        <w:rPr/>
        <w:t>BDIM SD0%(SMPLNUM%)�`SD15%(SMPLNUM%)���͊e�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z���</w:t>
      </w:r>
      <w:r>
        <w:rPr/>
        <w:t>錾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ɓ��v���O�����Ŏg�p����ϐ���Z�b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āA�t�@�C����OPEN���Ċe�</w:t>
      </w:r>
      <w:r>
        <w:rPr>
          <w:rtl w:val="true"/>
        </w:rPr>
        <w:t>ݒ</w:t>
      </w:r>
      <w:r>
        <w:rPr/>
        <w:t>���</w:t>
      </w:r>
      <w:r>
        <w:rPr/>
        <w:t>{�[�h�ɃZ�b�g���A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O��X�^�[�g���</w:t>
      </w:r>
      <w:r>
        <w:rPr>
          <w:rtl w:val="true"/>
        </w:rPr>
        <w:t>܂</w:t>
      </w:r>
      <w:r>
        <w:rPr/>
        <w:t>��</w:t>
      </w:r>
      <w:r>
        <w:rPr/>
        <w:t>B�@�B��n���h�� *ADLOOP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ȍ~�A�`�c��s�A�`�c�I����~�A�����t�@�C���</w:t>
      </w:r>
      <w:r>
        <w:rPr/>
        <w:t>쐬�</w:t>
      </w:r>
      <w:r>
        <w:rPr/>
        <w:t>A�d�m�c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>
          <w:rtl w:val="true"/>
        </w:rPr>
        <w:t>܂</w:t>
      </w:r>
      <w:r>
        <w:rPr/>
        <w:t>��</w:t>
      </w:r>
      <w:r>
        <w:rPr/>
        <w:t xml:space="preserve">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</w:t>
      </w:r>
      <w:r>
        <w:rPr>
          <w:rtl w:val="true"/>
        </w:rPr>
        <w:t>ݒ</w:t>
      </w:r>
      <w:r>
        <w:rPr/>
        <w:t>� �</w:t>
      </w:r>
      <w:r>
        <w:rPr/>
        <w:t>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��  ���я���</w:t>
      </w:r>
      <w:r>
        <w:rPr>
          <w:rtl w:val="true"/>
        </w:rPr>
        <w:t>ݒ</w:t>
      </w:r>
      <w:r>
        <w:rPr/>
        <w:t>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̧�</w:t>
      </w:r>
      <w:r>
        <w:rPr>
          <w:rtl w:val="true"/>
        </w:rPr>
        <w:t>ق</w:t>
      </w:r>
      <w:r>
        <w:rPr/>
        <w:t>�</w:t>
      </w:r>
      <w:r>
        <w:rPr/>
        <w:t>OPEN�@�@�@�@�@���@*F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J�n�@�@���@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f�B�X�N�ւ̏������</w:t>
      </w:r>
      <w:r>
        <w:rPr/>
        <w:t>݆��</w:t>
      </w:r>
      <w:r>
        <w:rPr/>
        <w:t>@*AD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̒�~�@���@*AD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t�@�C���̍</w:t>
      </w:r>
      <w:r>
        <w:rPr/>
        <w:t>쐬�</w:t>
      </w:r>
      <w:r>
        <w:rPr/>
        <w:t>@���@*Z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��f�[�^�t�@�C���̊T�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D�c�`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t�@�C���͂`�c�œ���</w:t>
      </w:r>
      <w:r>
        <w:rPr/>
        <w:t>ꂽ�</w:t>
      </w:r>
      <w:r>
        <w:rPr/>
        <w:t>f�[�^��̂</w:t>
      </w:r>
      <w:r>
        <w:rPr>
          <w:rtl w:val="true"/>
        </w:rPr>
        <w:t>܂܏</w:t>
      </w:r>
      <w:r>
        <w:rPr/>
        <w:t>����</w:t>
      </w:r>
      <w:r>
        <w:rPr/>
        <w:t>Z�[�u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hanne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</w:t>
      </w:r>
      <w:r>
        <w:rPr/>
        <w:t>1 ��</w:t>
      </w:r>
      <w:r>
        <w:rPr>
          <w:rtl w:val="true"/>
        </w:rPr>
        <w:t>ۯ</w:t>
      </w:r>
      <w:r>
        <w:rPr/>
        <w:t>�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@�@�@�@�@�����@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@�@�@�@�@�@�@�@���@channele 0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����������Ɔ������@�@�@�@�@�@�@���@channele 1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��@�@�@�@�@�@�@���@channele 2�@���@��1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��@�@�@�@�@�@�@���@channele 3�@���@�������</w:t>
      </w:r>
      <w:r>
        <w:rPr>
          <w:rtl w:val="true"/>
        </w:rPr>
        <w:t>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</w:t>
      </w:r>
      <w:r>
        <w:rPr/>
        <w:t>2 ��</w:t>
      </w:r>
      <w:r>
        <w:rPr>
          <w:rtl w:val="true"/>
        </w:rPr>
        <w:t>ۯ</w:t>
      </w:r>
      <w:r>
        <w:rPr/>
        <w:t>�   ��    ��              �� �</w:t>
      </w:r>
      <w:r>
        <w:rPr/>
        <w:t>@�c�c�c�c�c ���@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  ���</w:t>
      </w:r>
      <w:r>
        <w:rPr/>
        <w:t>@ �c�c�c�c�c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  ���</w:t>
      </w:r>
      <w:r>
        <w:rPr/>
        <w:t>@channele n-1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  ���</w:t>
      </w:r>
      <w:r>
        <w:rPr/>
        <w:t>@channele n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�������    ��              ���</w:t>
      </w:r>
      <w:r>
        <w:rPr/>
        <w:t>@channele 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    ��          ��    ��      1�@��</w:t>
      </w:r>
      <w:r>
        <w:rPr>
          <w:rtl w:val="true"/>
        </w:rPr>
        <w:t>ۯ</w:t>
      </w:r>
      <w:r>
        <w:rPr/>
        <w:t>����</w:t>
      </w:r>
      <w:r>
        <w:rPr/>
        <w:t>@channele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5  ��          ��    ��              ���@channele 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ۯ� ��</w:t>
      </w:r>
      <w:r>
        <w:rPr/>
        <w:t>3</w:t>
      </w:r>
      <w:r>
        <w:rPr>
          <w:rtl w:val="true"/>
        </w:rPr>
        <w:t xml:space="preserve"> ��</w:t>
      </w:r>
      <w:r>
        <w:rPr>
          <w:rtl w:val="true"/>
        </w:rPr>
        <w:t xml:space="preserve">ۯ�   ��    ��      </w:t>
      </w:r>
      <w:r>
        <w:rPr/>
        <w:t>128</w:t>
      </w:r>
      <w:r>
        <w:rPr/>
        <w:t xml:space="preserve"> �</w:t>
      </w:r>
      <w:r>
        <w:rPr/>
        <w:t>ް���</w:t>
      </w:r>
      <w:r>
        <w:rPr/>
        <w:t>@channele 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��    ��              ���</w:t>
      </w:r>
      <w:r>
        <w:rPr/>
        <w:t>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</w:t>
      </w:r>
      <w:r>
        <w:rPr/>
        <w:t>256 �</w:t>
      </w:r>
      <w:r>
        <w:rPr>
          <w:rtl w:val="true"/>
        </w:rPr>
        <w:t>޲</w:t>
      </w:r>
      <w:r>
        <w:rPr/>
        <w:t>Ć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  ���</w:t>
      </w:r>
      <w:r>
        <w:rPr/>
        <w:t>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�������    ��         �</w:t>
      </w:r>
      <w:r>
        <w:rPr/>
        <w:t>@ �@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�</w:t>
      </w:r>
      <w:r>
        <w:rPr/>
        <w:t>@���@channele 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�</w:t>
      </w:r>
      <w:r>
        <w:rPr/>
        <w:t>@  ���@channele 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</w:t>
      </w:r>
      <w:r>
        <w:rPr/>
        <w:t>c�c�c�c�c��    ��   �@�@�@�@�@ ���@channele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��@�@�@�@�@���@�@���@�@�@�@�@�@�@���@channele 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�</w:t>
      </w:r>
      <w:r>
        <w:rPr/>
        <w:t>@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�</w:t>
      </w:r>
      <w:r>
        <w:rPr/>
        <w:t>@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         �</w:t>
      </w:r>
      <w:r>
        <w:rPr/>
        <w:t>@���@channele n-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</w:t>
      </w:r>
      <w:r>
        <w:rPr/>
        <w:t>c�c�c�c�c��    ��   �@         ���@channele 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        ��    ��   �</w:t>
      </w:r>
      <w:r>
        <w:rPr/>
        <w:t>@       �@���@ �c�c�c�c�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@�@�@�@�@�@�@�@�@�@���������������@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��@�c�c�c�c�c�@���@��(128/n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@�c�c�c�c�c�@���@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��</w:t>
      </w:r>
      <w:r>
        <w:rPr>
          <w:rtl w:val="true"/>
        </w:rPr>
        <w:t>ۯ</w:t>
      </w:r>
      <w:r>
        <w:rPr/>
        <w:t>����</w:t>
      </w:r>
      <w:r>
        <w:rPr/>
        <w:t>@�c�c�c�c�c�@���@�������</w:t>
      </w:r>
      <w:r>
        <w:rPr>
          <w:rtl w:val="true"/>
        </w:rPr>
        <w:t>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@�c�c�c�c�c�@���@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@���@�c�c�c�c�c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@���@�c�c�c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1.�@��s�� �i*AD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v���O�����̓����_���t�@�C����g��Ă��</w:t>
      </w:r>
      <w:r>
        <w:rPr>
          <w:rtl w:val="true"/>
        </w:rPr>
        <w:t>܂</w:t>
      </w:r>
      <w:r>
        <w:rPr/>
        <w:t>��</w:t>
      </w:r>
      <w:r>
        <w:rPr/>
        <w:t>B�����ł́A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128�f�[�^(256�</w:t>
      </w:r>
      <w:r>
        <w:rPr>
          <w:rtl w:val="true"/>
        </w:rPr>
        <w:t>޲</w:t>
      </w:r>
      <w:r>
        <w:rPr/>
        <w:t>�</w:t>
      </w:r>
      <w:r>
        <w:rPr/>
        <w:t>)��P�u���b�N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e�[�^�X��ǂ</w:t>
      </w:r>
      <w:r>
        <w:rPr/>
        <w:t>݂</w:t>
      </w:r>
      <w:r>
        <w:rPr/>
        <w:t>Ȃ���T���v�����O���i�񂾕������A�z��ϐ�DT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ɑ��č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[�^����127�ȏ�ɂȂ����o�C�i���ϊ����A�����1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ăt�@�C��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1��̎�</w:t>
      </w:r>
      <w:r>
        <w:rPr/>
        <w:t>荞�</w:t>
      </w:r>
      <w:r>
        <w:rPr/>
        <w:t>݂�</w:t>
      </w:r>
      <w:r>
        <w:rPr/>
        <w:t>,�`�����l����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^����Ă����</w:t>
      </w:r>
      <w:r>
        <w:rPr>
          <w:rtl w:val="true"/>
        </w:rPr>
        <w:t>܂</w:t>
      </w:r>
      <w:r>
        <w:rPr/>
        <w:t>��</w:t>
      </w:r>
      <w:r>
        <w:rPr/>
        <w:t>B����̎�</w:t>
      </w:r>
      <w:r>
        <w:rPr/>
        <w:t>荞�</w:t>
      </w:r>
      <w:r>
        <w:rPr/>
        <w:t>݂</w:t>
      </w:r>
      <w:r>
        <w:rPr/>
        <w:t>łP�u���b�N(128��)�ɂȂ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̓`�����l�����ɍ��E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Ⴆ��,�`�����l����=7 �̎� int (128/7)+1=19 ��</w:t>
      </w:r>
      <w:r>
        <w:rPr>
          <w:rtl w:val="true"/>
        </w:rPr>
        <w:t>ڂ̎</w:t>
      </w:r>
      <w:r>
        <w:rPr/>
        <w:t>�</w:t>
      </w:r>
      <w:r>
        <w:rPr/>
        <w:t>荞�</w:t>
      </w:r>
      <w:r>
        <w:rPr/>
        <w:t>݂</w:t>
      </w:r>
      <w:r>
        <w:rPr/>
        <w:t>Ń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[�^����7�~19=133�ƂȂ</w:t>
      </w:r>
      <w:r>
        <w:rPr/>
        <w:t>菉�</w:t>
      </w:r>
      <w:r>
        <w:rPr>
          <w:rtl w:val="true"/>
        </w:rPr>
        <w:t>߂�</w:t>
      </w:r>
      <w:r>
        <w:rPr/>
        <w:t>127</w:t>
      </w:r>
      <w:r>
        <w:rPr/>
        <w:t>�𒴂��A�P�u���b�N(128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̂Ƃ��̎c��5��DT%(0)�`DT%(4)�ɑO�l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āADT%( 5 )����20 ��</w:t>
      </w:r>
      <w:r>
        <w:rPr>
          <w:rtl w:val="true"/>
        </w:rPr>
        <w:t>ڈ</w:t>
      </w:r>
      <w:r>
        <w:rPr/>
        <w:t>ȍ~�̃f�[�^��ĂтP�Q�V�ȏ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Ŏ�</w:t>
      </w:r>
      <w:r>
        <w:rPr/>
        <w:t>荞�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ʂ̃f�[�^��A�����Ď�</w:t>
      </w:r>
      <w:r>
        <w:rPr/>
        <w:t>荞�</w:t>
      </w:r>
      <w:r>
        <w:rPr>
          <w:rtl w:val="true"/>
        </w:rPr>
        <w:t>ވׂ</w:t>
      </w:r>
      <w:r>
        <w:rPr/>
        <w:t>ɋ@�B�� *ADLOOP �ł́ASD0%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SD1%(),...���̊e�z��f�[�^����t�ɂȂ�(SMPLNUM%-1�</w:t>
      </w:r>
      <w:r>
        <w:rPr>
          <w:rtl w:val="true"/>
        </w:rPr>
        <w:t>܂</w:t>
      </w:r>
      <w:r>
        <w:rPr/>
        <w:t>�</w:t>
      </w:r>
      <w:r>
        <w:rPr/>
        <w:t>)�ƍĂє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(0)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]��āA�z��ւ̊i�[���I���Ǝ���̊i�[�</w:t>
      </w:r>
      <w:r>
        <w:rPr>
          <w:rtl w:val="true"/>
        </w:rPr>
        <w:t>܂</w:t>
      </w:r>
      <w:r>
        <w:rPr/>
        <w:t>łɃf�B�X�N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Ȃ��Ɠr���Ńf�[�^���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CH%( ) �T���v�����O����Ō�����</w:t>
      </w:r>
      <w:r>
        <w:rPr>
          <w:rtl w:val="true"/>
        </w:rPr>
        <w:t>ق̔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�@�@�@�@�@�@�@�@�@�@�@�@�@�@�@�@�@�@�@�@�@�@�@�@SMPLNUM%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X�^�[�g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 �@ �@�@�@�@�@�@�@�@�@�@�@�@�@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O���</w:t>
      </w:r>
      <w:r>
        <w:rPr>
          <w:rtl w:val="true"/>
        </w:rPr>
        <w:t>܂</w:t>
      </w:r>
      <w:r>
        <w:rPr/>
        <w:t>Ńf�[�^���i�[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0)�@�@SD0%(NUM0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)�@�`SD1%(NUM0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c�c�@�@�@�@�@�@�@�@�@�@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)�@ SDCH%(NUM0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�@ �@�@�@�@�@�@�@�@�@�@�@�@NUM1%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  <w:t>І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P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NUM0%)�@�@SD0%(NUM1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D1%(NUM0%)�@�`SD1%(NUM1%-1)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�@   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0%) �@SDCH%(NUM1%-1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      �@ �@�@�@�@�@NUM2%�@�@�@�@�@NUM1%�@�@�@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>@�@�@�@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x�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O����m�t�l�Q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NUM1%)�@ SD0%(SMPLNUM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NUM1%) �`SD1%(SMPLNUM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        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1%)  SDCH%(SMPLNUM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0%)�@    SD0%(NUM2%-1)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%)    �`SD1%(NUM2%-1)   �@�@ 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   �@�@�@�@�@  �@�@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%)     SDCH%(NUM2%-1) �@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�@�@�@�@ �@�@�@�@�@   �@�@�@NUM3%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@�@�@�@�@�@�@�@�@�@�@NUM2%�����������</w:t>
      </w:r>
      <w:r>
        <w:rPr/>
        <w:t>톣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ēx�O����m�t�l�R���</w:t>
      </w:r>
      <w:r>
        <w:rPr>
          <w:rtl w:val="true"/>
        </w:rPr>
        <w:t>܂</w:t>
      </w:r>
      <w:r>
        <w:rPr/>
        <w:t>Ői��ł��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��������Ă</w:t>
      </w:r>
      <w:r>
        <w:rPr>
          <w:rtl w:val="true"/>
        </w:rPr>
        <w:t>܂</w:t>
      </w:r>
      <w:r>
        <w:rPr/>
        <w:t>��</w:t>
      </w:r>
      <w:r>
        <w:rPr/>
        <w:t>f�B�X�N�ɏ�������ł��Ȃ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X�V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̃G���[�͂r�c�w���i�@�j�̔z�񂪏��������T���v�����O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</w:t>
      </w:r>
      <w:r>
        <w:rPr/>
        <w:t>邩�̂����ꂩ�</w:t>
      </w:r>
      <w:r>
        <w:rPr/>
        <w:t>ɂ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ł̓f�[�^���������r�`�u�d�o���</w:t>
      </w:r>
      <w:r>
        <w:rPr>
          <w:rtl w:val="true"/>
        </w:rPr>
        <w:t>܂</w:t>
      </w:r>
      <w:r>
        <w:rPr/>
        <w:t>���</w:t>
      </w:r>
      <w:r>
        <w:rPr/>
        <w:t>B�����h���ɂ͊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Ȃ�g���łP�x�f�[�^���</w:t>
      </w:r>
      <w:r>
        <w:rPr/>
        <w:t>肻�ꂪ�������</w:t>
      </w:r>
      <w:r>
        <w:rPr/>
        <w:t>Č��o���</w:t>
      </w:r>
      <w:r>
        <w:rPr/>
        <w:t>邩��</w:t>
      </w:r>
      <w:r>
        <w:rPr/>
        <w:t>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ȉ��́A���ЂŃe�X�g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@�o�b�|386V (��</w:t>
      </w:r>
      <w:r>
        <w:rPr>
          <w:rtl w:val="true"/>
        </w:rPr>
        <w:t>߿</w:t>
      </w:r>
      <w:r>
        <w:rPr/>
        <w:t>�</w:t>
      </w:r>
      <w:r>
        <w:rPr/>
        <w:t>) 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́@�e�c�@�P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2000                      4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32000                      4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́@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2000                      4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32000                      3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@�o�b�|9801VX (��d)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́@�e�c�@�P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2000                      6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32000                      6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}�́@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2000                      4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LNUM% = 32000                      5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ȏ�̏�A�</w:t>
      </w:r>
      <w:r>
        <w:rPr>
          <w:rtl w:val="true"/>
        </w:rPr>
        <w:t>ݒ</w:t>
      </w:r>
      <w:r>
        <w:rPr/>
        <w:t>�</w:t>
      </w:r>
      <w:r>
        <w:rPr/>
        <w:t>ł͔}�̗̂e�ʂ̋�����</w:t>
      </w:r>
      <w:r>
        <w:rPr/>
        <w:t>菑�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A�����̏�́A�n�[�h�̎d�l�A�f�B�X�N�o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̐</w:t>
      </w:r>
      <w:r>
        <w:rPr>
          <w:rtl w:val="true"/>
        </w:rPr>
        <w:t>ݒ</w:t>
      </w:r>
      <w:r>
        <w:rPr/>
        <w:t>蓙�</w:t>
      </w:r>
      <w:r>
        <w:rPr/>
        <w:t>ɂ��Ĉ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[�U����</w:t>
      </w:r>
      <w:r>
        <w:rPr>
          <w:rtl w:val="true"/>
        </w:rPr>
        <w:t>ۂ</w:t>
      </w:r>
      <w:r>
        <w:rPr/>
        <w:t>Ɏg�p����Ƃ��́A�[���ȃe�X�g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A�f�[�^�t�@�C���̈������A�Č�������v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f�[�^���</w:t>
      </w:r>
      <w:r>
        <w:rPr/>
        <w:t>畡���̃</w:t>
      </w:r>
      <w:r>
        <w:rPr/>
        <w:t>t�@�C���𓯎��ɍ�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ɓn��v���ł͒��I�Ƀo�b�N�A�b�v��̂�Ȃǂ̍H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K�v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SMPLNUM%=&gt;SMPLSUM!�̏</w:t>
      </w:r>
      <w:r>
        <w:rPr/>
        <w:t>ꍇ�͎�</w:t>
      </w:r>
      <w:r>
        <w:rPr/>
        <w:t>s���x�ɖ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`�c�n���h���</w:t>
      </w:r>
      <w:r>
        <w:rPr/>
        <w:t>戵�����̕</w:t>
      </w:r>
      <w:r>
        <w:rPr/>
        <w:t>\�P�|�a�D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2.�@�t�@�C���̂n�o�d�m �i*FMAK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v���O�����ł́A�����ϐ��@MFIL$�@�Ńt�@�C������n�o�d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Ă��</w:t>
      </w:r>
      <w:r>
        <w:rPr>
          <w:rtl w:val="true"/>
        </w:rPr>
        <w:t>܂</w:t>
      </w:r>
      <w:r>
        <w:rPr/>
        <w:t>��</w:t>
      </w:r>
      <w:r>
        <w:rPr/>
        <w:t>B���́@MFIL$ �͂l�`�h�m���Ő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v���O������s�� MXREC �u���b�N�����I���ƕʂ̃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莟��̃</w:t>
      </w:r>
      <w:r>
        <w:rPr/>
        <w:t>f�[�^�͂��̃t�@�C���ɏ����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�c���e�e�s�̃v���O������ 32767�_(64K)�ȉ��̃f�[�^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ǂ</w:t>
      </w:r>
      <w:r>
        <w:rPr>
          <w:rtl w:val="true"/>
        </w:rPr>
        <w:t>߂܂</w:t>
      </w:r>
      <w:r>
        <w:rPr/>
        <w:t>���</w:t>
      </w:r>
      <w:r>
        <w:rPr/>
        <w:t>B�]��Č�ł`�c���e�e�s�̃v���O������g���\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Ƃ��� 128(1�̃��R�[�h��ɂ���f�[�^�_��) �~ MXREC &lt;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Ȃ</w:t>
      </w:r>
      <w:r>
        <w:rPr/>
        <w:t>킿�</w:t>
      </w:r>
      <w:r>
        <w:rPr/>
        <w:t>@MXREC��255���R�[�h�ȉ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3.�@�����t�@�C���</w:t>
      </w:r>
      <w:r>
        <w:rPr/>
        <w:t>쐬 �</w:t>
      </w:r>
      <w:r>
        <w:rPr/>
        <w:t>i*ZOK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I����A���Ђ̃t�@�C���K�i�ł���W�X�a�^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</w:t>
      </w:r>
      <w:r>
        <w:rPr>
          <w:rtl w:val="true"/>
        </w:rPr>
        <w:t>ݒ</w:t>
      </w:r>
      <w:r>
        <w:rPr/>
        <w:t>��</w:t>
      </w:r>
      <w:r>
        <w:rPr/>
        <w:t>A�</w:t>
      </w:r>
      <w:r>
        <w:rPr/>
        <w:t>쐬�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ڍׂ́</w:t>
      </w:r>
      <w:r>
        <w:rPr/>
        <w:t>A�`�c�f�[�^�E�t�@�C���d�l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��r�`�l�o�k�d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`�l�o�k�d�U�D�a�`�r�ō����f�[�^�t�@�C�������D�c�`�s�𓖎ЋK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̂`�c�f�[�^�t�@�C���i�����D�l�r�c�j�ɕϊ�����v���O�����ɂ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3�1.�@�t�@�C��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   �����D�c�`�s�́A�t�@�C���̃A�N�Z�X���Ԃ�Ȃ�</w:t>
      </w:r>
      <w:r>
        <w:rPr/>
        <w:t>ׂ��</w:t>
      </w:r>
      <w:r>
        <w:rPr/>
        <w:t>Z�����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[�^��</w:t>
      </w:r>
      <w:r>
        <w:rPr/>
        <w:t>荞�</w:t>
      </w:r>
      <w:r>
        <w:rPr/>
        <w:t>݂</w:t>
      </w:r>
      <w:r>
        <w:rPr>
          <w:rtl w:val="true"/>
        </w:rPr>
        <w:t>𐳂</w:t>
      </w:r>
      <w:r>
        <w:rPr/>
        <w:t>����s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߁</w:t>
      </w:r>
      <w:r>
        <w:rPr/>
        <w:t>A�O�q�̂</w:t>
      </w:r>
      <w:r>
        <w:rPr/>
        <w:t>悤�</w:t>
      </w:r>
      <w:r>
        <w:rPr/>
        <w:t>ɂ`�c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  <w:r>
        <w:rPr/>
        <w:t>ꂽ�</w:t>
      </w:r>
      <w:r>
        <w:rPr/>
        <w:t>f�[�^��̂</w:t>
      </w:r>
      <w:r>
        <w:rPr>
          <w:rtl w:val="true"/>
        </w:rPr>
        <w:t>܂܏</w:t>
      </w:r>
      <w:r>
        <w:rPr/>
        <w:t>����</w:t>
      </w:r>
      <w:r>
        <w:rPr/>
        <w:t>Z�[�u��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A����ł͂�����̃`�����l�������̃f�[�^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A�ҏW����ɂ͏��X�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̃v���O�����́A�e�`�����l���̃f�[�^��A�����Ăr�`�u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W�X�a�^�t�@�C���ɕϊ�����v���O�����ł��B�W�X�a�^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C���ɂ��Ă̓f�[�^�t�@�C���d�l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**.DAT ̧�</w:t>
      </w:r>
      <w:r>
        <w:rPr>
          <w:rtl w:val="true"/>
        </w:rPr>
        <w:t>ف</w:t>
      </w:r>
      <w:r>
        <w:rPr/>
        <w:t>@�@�@�@�@�@���@�@�@�@�@�@**.MSD 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channe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                          �� ͯ�</w:t>
      </w:r>
      <w:r>
        <w:rPr>
          <w:rtl w:val="true"/>
        </w:rPr>
        <w:t>ޕ</w:t>
      </w:r>
      <w:r>
        <w:rPr/>
        <w:t>�   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                          ��          ��     �� ͯ�� 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1 ��</w:t>
      </w:r>
      <w:r>
        <w:rPr>
          <w:rtl w:val="true"/>
        </w:rPr>
        <w:t>ۯ</w:t>
      </w:r>
      <w:r>
        <w:rPr/>
        <w:t>� �����������������������</w:t>
      </w:r>
      <w:r>
        <w:rPr/>
        <w:t>@�@�@  �������������Ɔ��� ��1��</w:t>
      </w:r>
      <w:r>
        <w:rPr>
          <w:rtl w:val="true"/>
        </w:rPr>
        <w:t>ۯ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@�@�@�@���@�@��channele 0����        ��channele 0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Ɔ��@��channele 1����1��</w:t>
      </w:r>
      <w:r>
        <w:rPr>
          <w:rtl w:val="true"/>
        </w:rPr>
        <w:t>ڂ</w:t>
      </w:r>
      <w:r>
        <w:rPr/>
        <w:t xml:space="preserve">� ���� </w:t>
      </w:r>
      <w:r>
        <w:rPr/>
        <w:t>DATA 0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@�@�@�@�����@��channele 3���������</w:t>
      </w:r>
      <w:r>
        <w:rPr>
          <w:rtl w:val="true"/>
        </w:rPr>
        <w:t>ݸކ</w:t>
      </w:r>
      <w:r>
        <w:rPr/>
        <w:t xml:space="preserve">�   </w:t>
      </w:r>
      <w:r>
        <w:rPr/>
        <w:t>DATA 1 ��    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2 ��</w:t>
      </w:r>
      <w:r>
        <w:rPr>
          <w:rtl w:val="true"/>
        </w:rPr>
        <w:t>ۯ</w:t>
      </w:r>
      <w:r>
        <w:rPr/>
        <w:t>� ����  ���</w:t>
      </w:r>
      <w:r>
        <w:rPr/>
        <w:t>c�c�c�c�c�����f�[�^  ��   DATA 2 ��     ��2��</w:t>
      </w:r>
      <w:r>
        <w:rPr>
          <w:rtl w:val="true"/>
        </w:rPr>
        <w:t>ۯ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  ��</w:t>
      </w:r>
      <w:r>
        <w:rPr/>
        <w:t>channele n����        ��   DATA 3 ��    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Ɔ�  ��channele 0��          �� �c�c�c�c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x ��        ����  ��channele 1��          �� �c�c�c�c 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535��3 ��</w:t>
      </w:r>
      <w:r>
        <w:rPr>
          <w:rtl w:val="true"/>
        </w:rPr>
        <w:t>ۯ</w:t>
      </w:r>
      <w:r>
        <w:rPr/>
        <w:t>� ����  ��</w:t>
      </w:r>
      <w:r>
        <w:rPr/>
        <w:t>channele 2��          �� �c�c�c�c ��  �� ��3��</w:t>
      </w:r>
      <w:r>
        <w:rPr>
          <w:rtl w:val="true"/>
        </w:rPr>
        <w:t>ۯ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ۯ</w:t>
      </w:r>
      <w:r>
        <w:rPr/>
        <w:t>���        ����  ��</w:t>
      </w:r>
      <w:r>
        <w:rPr/>
        <w:t>channele 3��          �� �c�c�c�c 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Ɔ��@�� �c�c�c�c ��          �� �c�c�c�c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�</w:t>
      </w:r>
      <w:r>
        <w:rPr/>
        <w:t>@�� �c�c�c�c ��          �� �c�c�c�c 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�c�c�c����  ��channele n��          �� �c�c�c�c ��  �� 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�����</w:t>
      </w:r>
      <w:r>
        <w:rPr/>
        <w:t>@�� �c�c�c�c ����        �� DATA 127 ��  ��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�@�@�@�@�����������������Ɔ�(128/n) �������������Ɔ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�@���@�c�c�c�c����  +1    �� DATA 128 ��      SMPLSUM!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@�c�c�c�@������</w:t>
      </w:r>
      <w:r>
        <w:rPr>
          <w:rtl w:val="true"/>
        </w:rPr>
        <w:t>ڂ</w:t>
      </w:r>
      <w:r>
        <w:rPr/>
        <w:t xml:space="preserve">�  �� </w:t>
      </w:r>
      <w:r>
        <w:rPr/>
        <w:t>DATA 129 ��    �@  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��</w:t>
      </w:r>
      <w:r>
        <w:rPr>
          <w:rtl w:val="true"/>
        </w:rPr>
        <w:t>ۯ</w:t>
      </w:r>
      <w:r>
        <w:rPr/>
        <w:t>����</w:t>
      </w:r>
      <w:r>
        <w:rPr/>
        <w:t>@�c�c�c�@���������</w:t>
      </w:r>
      <w:r>
        <w:rPr>
          <w:rtl w:val="true"/>
        </w:rPr>
        <w:t>ݸކ</w:t>
      </w:r>
      <w:r>
        <w:rPr/>
        <w:t>� �</w:t>
      </w:r>
      <w:r>
        <w:rPr/>
        <w:t>c�c�c�c ��      �@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@���@�c�c�c  �����f�[�^  �� �c�c�c�c ���@      �@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@���@�c�c�c  ��          ��          ��     �@  ��</w:t>
      </w:r>
      <w:r>
        <w:rPr>
          <w:rtl w:val="true"/>
        </w:rPr>
        <w:t>ۯ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3�1.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</w:t>
      </w:r>
      <w:r>
        <w:rPr/>
        <w:t>A*.MSD��OPEN���āA�e�p�����[�^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ɁA*.DAT��ǂ</w:t>
      </w:r>
      <w:r>
        <w:rPr>
          <w:rtl w:val="true"/>
        </w:rPr>
        <w:t>ݕ</w:t>
      </w:r>
      <w:r>
        <w:rPr/>
        <w:t>ϐ�DT%()�ɓ������</w:t>
      </w:r>
      <w:r>
        <w:rPr>
          <w:rtl w:val="true"/>
        </w:rPr>
        <w:t>ق</w:t>
      </w:r>
      <w:r>
        <w:rPr/>
        <w:t>����̃</w:t>
      </w:r>
      <w:r>
        <w:rPr/>
        <w:t>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Ⴆ�΁A���</w:t>
      </w:r>
      <w:r>
        <w:rPr/>
        <w:t>ِ����</w:t>
      </w:r>
      <w:r>
        <w:rPr/>
        <w:t>R�̎� ���</w:t>
      </w:r>
      <w:r>
        <w:rPr>
          <w:rtl w:val="true"/>
        </w:rPr>
        <w:t>ق</w:t>
      </w:r>
      <w:r>
        <w:rPr/>
        <w:t>O�̃f�[�^�͂</w:t>
      </w:r>
      <w:r>
        <w:rPr>
          <w:rtl w:val="true"/>
        </w:rPr>
        <w:t xml:space="preserve">܂� </w:t>
      </w:r>
      <w:r>
        <w:rPr/>
        <w:t>1</w:t>
      </w:r>
      <w:r>
        <w:rPr>
          <w:rtl w:val="true"/>
        </w:rPr>
        <w:t>��</w:t>
      </w:r>
      <w:r>
        <w:rPr>
          <w:rtl w:val="true"/>
        </w:rPr>
        <w:t>ۯ��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0, 3(���</w:t>
      </w:r>
      <w:r>
        <w:rPr/>
        <w:t>ِ�</w:t>
      </w:r>
      <w:r>
        <w:rPr/>
        <w:t>)�~1+1, 3�~2+1, 3�~3+1,�c �̏��̈ʒu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</w:t>
      </w:r>
      <w:r>
        <w:rPr/>
        <w:t>B�P����</w:t>
      </w:r>
      <w:r>
        <w:rPr>
          <w:rtl w:val="true"/>
        </w:rPr>
        <w:t xml:space="preserve">ۯ��� </w:t>
      </w:r>
      <w:r>
        <w:rPr/>
        <w:t>128</w:t>
      </w:r>
      <w:r>
        <w:rPr/>
        <w:t>�Ȃ̂ł���𒴂����</w:t>
      </w:r>
      <w:r>
        <w:rPr/>
        <w:t>玟����</w:t>
      </w:r>
      <w:r>
        <w:rPr>
          <w:rtl w:val="true"/>
        </w:rPr>
        <w:t>ۯ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�~43�� +1 -128�� = 2 �</w:t>
      </w:r>
      <w:r>
        <w:rPr>
          <w:rtl w:val="true"/>
        </w:rPr>
        <w:t></w:t>
      </w:r>
      <w:r>
        <w:rPr>
          <w:rtl w:val="true"/>
        </w:rPr>
        <w:t>ځ</w:t>
      </w:r>
      <w:r>
        <w:rPr/>
        <w:t>@�������</w:t>
      </w:r>
      <w:r>
        <w:rPr/>
        <w:t>ِ�����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Ă����128�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*.MSD��1��</w:t>
      </w:r>
      <w:r>
        <w:rPr>
          <w:rtl w:val="true"/>
        </w:rPr>
        <w:t>ۯ</w:t>
      </w:r>
      <w:r>
        <w:rPr/>
        <w:t>��</w:t>
      </w:r>
      <w:r>
        <w:rPr/>
        <w:t>Ƃ��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ł����</w:t>
      </w:r>
      <w:r>
        <w:rPr>
          <w:rtl w:val="true"/>
        </w:rPr>
        <w:t>܂</w:t>
      </w:r>
      <w:r>
        <w:rPr/>
        <w:t>��</w:t>
      </w:r>
      <w:r>
        <w:rPr/>
        <w:t>B�����@SMPLNUM!�ɂȂ�</w:t>
      </w:r>
      <w:r>
        <w:rPr>
          <w:rtl w:val="true"/>
        </w:rPr>
        <w:t>܂</w:t>
      </w:r>
      <w:r>
        <w:rPr/>
        <w:t>Ō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Ă���������</w:t>
      </w:r>
      <w:r>
        <w:rPr/>
        <w:t>ِ���</w:t>
      </w:r>
      <w:r>
        <w:rPr/>
        <w:t>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Ō�ɁA����̧�</w:t>
      </w:r>
      <w:r>
        <w:rPr>
          <w:rtl w:val="true"/>
        </w:rPr>
        <w:t>ق</w:t>
      </w:r>
      <w:r>
        <w:rPr/>
        <w:t>���</w:t>
      </w:r>
      <w:r>
        <w:rPr/>
        <w:t>ăv���O�����͏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8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r�`�l�o�k�d�V�D�a�`�r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r�`�l�o�k�d�U�D�a�`�r�ō����f�[�^�t�@�C�������D�c�`�s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��t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IL$="ADDT"            '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%   = 16            '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UM%  = 16            'CHANN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PLNUM!= 10000         '�eCHANNEL ���Ƃ�DATA 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ȏ�̃p�����[�^��</w:t>
      </w:r>
      <w:r>
        <w:rPr>
          <w:rtl w:val="true"/>
        </w:rPr>
        <w:t>ݒ</w:t>
      </w:r>
      <w:r>
        <w:rPr/>
        <w:t>肵�</w:t>
      </w:r>
      <w:r>
        <w:rPr/>
        <w:t>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LNUM!�@�̓t�@�C���ɂ������z�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r�`�l�o�k�d�W�D�a�`�r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r�`�l�o�k�d�U�D�a�`�r�ō����f�[�^�t�@�C�������D�c�`�s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t�l�o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IL$="ADDT"      :'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NUM%  = 16      :'CHANN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PLNUM%= 250     :'�eCHANNEL�̏o�͂���f�[�^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ȏ�̃p�����[�^��</w:t>
      </w:r>
      <w:r>
        <w:rPr>
          <w:rtl w:val="true"/>
        </w:rPr>
        <w:t>ݒ</w:t>
      </w:r>
      <w:r>
        <w:rPr/>
        <w:t>肵�</w:t>
      </w:r>
      <w:r>
        <w:rPr/>
        <w:t>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LNUM%�@�̓t�@�C���ɂ������z�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