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c�h�n�|�R�Q�X�W�b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[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i Jan 05 01:13:36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c�h�n�|�R�Q�X�W�b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l�r�|�c�n�r��œ��</w:t>
      </w:r>
      <w:r>
        <w:rPr/>
        <w:t>삷��</w:t>
      </w:r>
      <w:r>
        <w:rPr/>
        <w:t>b����i�s���������@�b�j�ɂ��c�h�n�|�R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b�o�b�̊�{�T�u���[�`���y�уT���v���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P�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    �X���[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[�h�ɑ΂����{�T�u���[�`���Q�̐���L���</w:t>
      </w:r>
      <w:r>
        <w:rPr>
          <w:rtl w:val="true"/>
        </w:rPr>
        <w:t>܂</w:t>
      </w:r>
      <w:r>
        <w:rPr/>
        <w:t>����</w:t>
      </w:r>
      <w:r>
        <w:rPr/>
        <w:t>B�h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́A���̊</w:t>
      </w:r>
      <w:r>
        <w:rPr>
          <w:rtl w:val="true"/>
        </w:rPr>
        <w:t>֐</w:t>
      </w:r>
      <w:r>
        <w:rPr/>
        <w:t>����̎���</w:t>
      </w:r>
      <w:r>
        <w:rPr/>
        <w:t>w���Ă���A�ȉ��ɂ��̊</w:t>
      </w:r>
      <w:r>
        <w:rPr>
          <w:rtl w:val="true"/>
        </w:rPr>
        <w:t>֐</w:t>
      </w:r>
      <w:r>
        <w:rPr/>
        <w:t>��̌</w:t>
      </w:r>
      <w:r>
        <w:rPr/>
        <w:t>^�A��̐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ȋ@�\���A�</w:t>
      </w:r>
      <w:r>
        <w:rPr>
          <w:rtl w:val="true"/>
        </w:rPr>
        <w:t>߂</w:t>
      </w:r>
      <w:r>
        <w:rPr/>
        <w:t>�</w:t>
      </w:r>
      <w:r>
        <w:rPr/>
        <w:t>l������΂�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10u()    { int i; for ( i = 0; i &lt; 15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</w:t>
      </w:r>
      <w:r>
        <w:rPr/>
        <w:t>ꍇ�</w:t>
      </w:r>
      <w:r>
        <w:rPr/>
        <w:t>A�v���O�������łP�O[usec]�̃n�[�h�̑ҍ�����̎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Ă��</w:t>
      </w:r>
      <w:r>
        <w:rPr>
          <w:rtl w:val="true"/>
        </w:rPr>
        <w:t>܂</w:t>
      </w:r>
      <w:r>
        <w:rPr/>
        <w:t>����</w:t>
      </w:r>
      <w:r>
        <w:rPr/>
        <w:t>A����͂m�d�b�@�o�b�X�W�O�P�u�w�̂b�o�t���W�O�Q�W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Ńe�X�g��s����l�ł���A���[�U�̋@��ɂ��</w:t>
      </w:r>
      <w:r>
        <w:rPr/>
        <w:t>킹�</w:t>
      </w:r>
      <w:r>
        <w:rPr/>
        <w:t>Ă��̃��[�v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c�h�n�|�R�Q�X�W�b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{�[�h�A�h���X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o_init( int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{�[�h�A�h���X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́hadr�h�́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̂h�^�O�A�h���X��w�</w:t>
      </w:r>
      <w:r>
        <w:rPr/>
        <w:t>肵�</w:t>
      </w:r>
      <w:r>
        <w:rPr/>
        <w:t>Ă��������B���̎����ʂS�r�b�g�́A�h0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ȉ��̑S�ẴT�u���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c�h�n�|�R�Q�X�W�b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w��̏o�̓|�[�g�̃`�����l���̃r�b�g��n�m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o_bset( int port,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       �F�@�|�[�g�ԍ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�F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w��̏o�̓|�[�g�̃`�����l���̃r�b�g��n�m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����          �c�h�n�|�R�Q�X�W�b�o�b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����@�@�@�w��̏o�̓|�[�g�̃`�����l���̃r�b�g��n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o_bclr( int port,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       �F�@�|�[�g�ԍ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�F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w��̏o�̓|�[�g�̃`�����l���̃r�b�g��n�e�e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���            �c�h�n�|�R�Q�X�W�b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Q�����@�@�@�@�@�w��̓�̓|�[�g�ւ̓�͒l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io_in( int p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       �F�@�|�[�g�ԍ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w��̓�̓|�[�g�ւ̓�͒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̓�̓|�[�g�ւ̓�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R�Q           �c�h�n�|�R�Q�X�W�b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��R�Q�Q�����D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P�́A�h�v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Q�́A�h�k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R�́A����̈ʒu�ɐ</w:t>
      </w:r>
      <w:r>
        <w:rPr>
          <w:rtl w:val="true"/>
        </w:rPr>
        <w:t>ݒ</w:t>
      </w:r>
      <w:r>
        <w:rPr/>
        <w:t>肵�</w:t>
      </w:r>
      <w:r>
        <w:rPr/>
        <w:t>Ă��������B���</w:t>
      </w:r>
      <w:r>
        <w:rPr/>
        <w:t>荞�</w:t>
      </w:r>
      <w:r>
        <w:rPr/>
        <w:t>݂͎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�R�Q           �c�h�n�|�R�Q�X�W�b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��R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v���O�����ɂ��J�[�\���L�[�ɂ��ĔC�ӂ̏o�̓|�[�g�̃r�b�g�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͂</w:t>
      </w:r>
      <w:r>
        <w:rPr/>
        <w:t>𑀍</w:t>
      </w:r>
      <w:r>
        <w:rPr/>
        <w:t>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̓|�[�g�ւ̓�͒l��f�B�X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|�c�n�r�R�}���h���C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A�h���X�i�g�d�w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{�{�[�h�ɐ</w:t>
      </w:r>
      <w:r>
        <w:rPr>
          <w:rtl w:val="true"/>
        </w:rPr>
        <w:t>ݒ</w:t>
      </w:r>
      <w:r>
        <w:rPr/>
        <w:t>肵���</w:t>
      </w:r>
      <w:r>
        <w:rPr/>
        <w:t>A�h���X��w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�o�C�g�́A�h0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t�H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7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Ԃ́A�K���X�y�[�X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c�h�n�|�R�Q�X�W�b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��R�Q�Q�����D���h�ƂƂ�Ɂ@�h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c�h�n�|�R�Q�X�W�b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