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��N�g��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pr.10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ƃT���v���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b����y�уo�[�W�����ɍ��</w:t>
      </w:r>
      <w:r>
        <w:rPr/>
        <w:t>킹�</w:t>
      </w:r>
      <w:r>
        <w:rPr/>
        <w:t>ă��C�u�����t�@�C����I��Ō�g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BCS5.LIB  : T-C&amp;MS-C4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5BCL5.LIB  : T-C&amp;MS-C4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5BM5S5.LIB : MS-C5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5BM5L5.LIB : MS-C5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5BM6S5.LIB : MS-C6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5BM6L5.LIB : MS-C6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   : 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.C   : �į�</w:t>
      </w:r>
      <w:r>
        <w:rPr>
          <w:rtl w:val="true"/>
        </w:rPr>
        <w:t>ߎ</w:t>
      </w:r>
      <w:r>
        <w:rPr/>
        <w:t>w��</w:t>
      </w:r>
      <w:r>
        <w:rPr>
          <w:rtl w:val="true"/>
        </w:rPr>
        <w:t>܂</w:t>
      </w:r>
      <w:r>
        <w:rPr/>
        <w:t>ŁC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6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��v�����O�O��� ���[�U��`�</w:t>
      </w:r>
      <w:r>
        <w:rPr>
          <w:rtl w:val="true"/>
        </w:rPr>
        <w:t>֐</w:t>
      </w:r>
      <w:r>
        <w:rPr/>
        <w:t>���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6.C  : �h/�n�o���N�^�d�l�r�g�p�̃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7.C  : �����</w:t>
      </w:r>
      <w:r>
        <w:rPr/>
        <w:t>݂</w:t>
      </w:r>
      <w:r>
        <w:rPr/>
        <w:t>h/�n�o���N�^�d�l�r�g�p�̃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