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heck program  for  MDA-761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(C) 1996</w:t>
        <w:tab/>
        <w:t>MICRO SCIENCE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.06.01</w:t>
        <w:tab/>
        <w:t>First 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61QB1</w:t>
        <w:tab/>
        <w:t>: Check program for MDA-761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'761QB1' repeats displey menu and execute the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t samp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feature is suitable for the test-run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-2 of the user'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