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݂�  �</w:t>
      </w:r>
      <w:r>
        <w:rPr/>
        <w:t>a�`�r�h�b�ɂ�����  �g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̍�</w:t>
      </w:r>
      <w:r>
        <w:rPr/>
        <w:t>ƒ��ɓd�b��������Ă���ƁA���̍�Ƃ</w:t>
      </w:r>
      <w:r>
        <w:rPr/>
        <w:t>𒆒</w:t>
      </w:r>
      <w:r>
        <w:rPr/>
        <w:t>f���ēd�b�ɂł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p�����I���Ă���A��Ƃ̍�Ƃ�ĊJ����B���̂</w:t>
      </w:r>
      <w:r>
        <w:rPr/>
        <w:t>悤�</w:t>
      </w:r>
      <w:r>
        <w:rPr/>
        <w:t>Ȍ�i�́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悭���������邪</w:t>
      </w:r>
      <w:r>
        <w:rPr/>
        <w:t>,���</w:t>
      </w:r>
      <w:r>
        <w:rPr/>
        <w:t>悤�</w:t>
      </w:r>
      <w:r>
        <w:rPr/>
        <w:t>Ȃ��Ƃ��A�R���s���[�^�̒��ł�A�s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�s���ɁA�h�^�n���A�b�o�t�̏������K�v�ɂȂ���Ƃ��A�h�^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o�t�ɂ����A�v������B���</w:t>
      </w:r>
      <w:r>
        <w:rPr/>
        <w:t>ꂪ�</w:t>
      </w:r>
      <w:r>
        <w:rPr/>
        <w:t>u���</w:t>
      </w:r>
      <w:r>
        <w:rPr/>
        <w:t>荞�</w:t>
      </w:r>
      <w:r>
        <w:rPr/>
        <w:t>݁</w:t>
      </w:r>
      <w:r>
        <w:rPr/>
        <w:t>v�ł���B���̗v���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o�t�͌��</w:t>
      </w:r>
      <w:r>
        <w:rPr/>
        <w:t>݂̎�</w:t>
      </w:r>
      <w:r>
        <w:rPr/>
        <w:t>s�</w:t>
      </w:r>
      <w:r>
        <w:rPr/>
        <w:t>𒆒</w:t>
      </w:r>
      <w:r>
        <w:rPr/>
        <w:t>f���A���</w:t>
      </w:r>
      <w:r>
        <w:rPr/>
        <w:t>荞�</w:t>
      </w:r>
      <w:r>
        <w:rPr/>
        <w:t>݂̏�����</w:t>
      </w:r>
      <w:r>
        <w:rPr/>
        <w:t>s���B  ���</w:t>
      </w:r>
      <w:r>
        <w:rPr/>
        <w:t>荞�</w:t>
      </w:r>
      <w:r>
        <w:rPr>
          <w:rtl w:val="true"/>
        </w:rPr>
        <w:t>ݏ</w:t>
      </w:r>
      <w:r>
        <w:rPr/>
        <w:t>������</w:t>
      </w:r>
      <w:r>
        <w:rPr/>
        <w:t>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_�ŁA���f���Ă����d����Ăя������n�</w:t>
      </w:r>
      <w:r>
        <w:rPr>
          <w:rtl w:val="true"/>
        </w:rPr>
        <w:t>߂</w:t>
      </w:r>
      <w:r>
        <w:rPr/>
        <w:t>�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�`�c�ϊ��ɂ����āA�^�C�}�[����</w:t>
      </w:r>
      <w:r>
        <w:rPr/>
        <w:t>莞�</w:t>
      </w:r>
      <w:r>
        <w:rPr/>
        <w:t>Ԃ��ƂɊ��</w:t>
      </w:r>
      <w:r>
        <w:rPr/>
        <w:t>荞�</w:t>
      </w:r>
      <w:r>
        <w:rPr/>
        <w:t>݂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��v�����O��s���΁A�^�C�~���O�̖���C�ɂ��Ȃ��ŃT���v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C�</w:t>
      </w:r>
      <w:r>
        <w:rPr>
          <w:rtl w:val="true"/>
        </w:rPr>
        <w:t>܂</w:t>
      </w:r>
      <w:r>
        <w:rPr/>
        <w:t>��</w:t>
      </w:r>
      <w:r>
        <w:rPr/>
        <w:t>A���̏������s���Ȃ���A�T���v�����O�ł���Ƃ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荞�</w:t>
      </w:r>
      <w:r>
        <w:rPr/>
        <w:t>݂</w:t>
      </w:r>
      <w:r>
        <w:rPr>
          <w:rtl w:val="true"/>
        </w:rPr>
        <w:t>𐧌</w:t>
      </w:r>
      <w:r>
        <w:rPr/>
        <w:t>䂷���</w:t>
      </w:r>
      <w:r>
        <w:rPr/>
        <w:t>p�̂k�r�h��o�h�b�Ƃ����A�O������̊��</w:t>
      </w:r>
      <w:r>
        <w:rPr/>
        <w:t>荞�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t�ɓ`�����</w:t>
      </w:r>
      <w:r>
        <w:rPr>
          <w:rtl w:val="true"/>
        </w:rPr>
        <w:t>ڂ</w:t>
      </w:r>
      <w:r>
        <w:rPr/>
        <w:t>��</w:t>
      </w:r>
      <w:r>
        <w:rPr/>
        <w:t>B�P�̂o�h�b�ɂW�P�</w:t>
      </w:r>
      <w:r>
        <w:rPr>
          <w:rtl w:val="true"/>
        </w:rPr>
        <w:t>܂</w:t>
      </w:r>
      <w:r>
        <w:rPr/>
        <w:t>ł̊��</w:t>
      </w:r>
      <w:r>
        <w:rPr/>
        <w:t>荞�</w:t>
      </w:r>
      <w:r>
        <w:rPr>
          <w:rtl w:val="true"/>
        </w:rPr>
        <w:t>ݐ</w:t>
      </w:r>
      <w:r>
        <w:rPr/>
        <w:t>M�����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A�Q�̂o�h�b��g���ƁA�P�T�P�</w:t>
      </w:r>
      <w:r>
        <w:rPr>
          <w:rtl w:val="true"/>
        </w:rPr>
        <w:t>܂</w:t>
      </w:r>
      <w:r>
        <w:rPr/>
        <w:t>ł̊��</w:t>
      </w:r>
      <w:r>
        <w:rPr/>
        <w:t>荞�</w:t>
      </w:r>
      <w:r>
        <w:rPr/>
        <w:t>݂</w:t>
      </w:r>
      <w:r>
        <w:rPr>
          <w:rtl w:val="true"/>
        </w:rPr>
        <w:t>𐧌</w:t>
      </w:r>
      <w:r>
        <w:rPr/>
        <w:t>䂷�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i�}�D�P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b�o�t��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      �������������������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  �����������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}�X�^��                ��  ��            ��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o�h�b���O�P�Q�R�S�T�U�V��  ��            ��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ΆΆΆΆΆΆΆΆ�  ��    ���������ֆ�������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   ��    ��                ���</w:t>
      </w:r>
      <w:r>
        <w:rPr/>
        <w:t xml:space="preserve">X���[�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   ��    ��                �� �</w:t>
      </w:r>
      <w:r>
        <w:rPr/>
        <w:t xml:space="preserve">o�h�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    ���</w:t>
      </w:r>
      <w:r>
        <w:rPr/>
        <w:t xml:space="preserve">O�P�Q�R�S�T�U�V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          ���</w:t>
      </w:r>
      <w:r>
        <w:rPr/>
        <w:t xml:space="preserve">ΆΆΆΆΆΆΆΆ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            ��������������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            ��������������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            ��������������  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            ��������������  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@�h�q�O�P�Q�R�S�T�U�V�@�@�@�@�h�q���X���P�P���P�R���P�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              �</w:t>
      </w:r>
      <w:r>
        <w:rPr/>
        <w:t xml:space="preserve">W���P�O �P�Q ���P�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��              ��  ��  ��  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  ��              ��  ��  ��  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  ��              ��  ��  ��  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荞�</w:t>
      </w:r>
      <w:r>
        <w:rPr/>
        <w:t>݃��</w:t>
      </w:r>
      <w:r>
        <w:rPr/>
        <w:t xml:space="preserve">C���@�O�@�P�@�Q�@�@�@�@�@�@�@�S�@�S�@�T�@�U�@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1�@ 2�@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}�D�P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������</w:t>
      </w:r>
      <w:r>
        <w:rPr/>
        <w:t>[�U���g�p�\�Ȋ��</w:t>
      </w:r>
      <w:r>
        <w:rPr/>
        <w:t>荞�</w:t>
      </w:r>
      <w:r>
        <w:rPr>
          <w:rtl w:val="true"/>
        </w:rPr>
        <w:t>ݔ</w:t>
      </w:r>
      <w:r>
        <w:rPr/>
        <w:t>ԍ��͂h�q�R�C�h�q�T�C�h�q�U�C�h�q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h�q�P�P�C�h�q�P�Q�C�h�q�P�R�ŁA���</w:t>
      </w:r>
      <w:r>
        <w:rPr/>
        <w:t>荞�</w:t>
      </w:r>
      <w:r>
        <w:rPr/>
        <w:t>݃��</w:t>
      </w:r>
      <w:r>
        <w:rPr/>
        <w:t>C���O�A�P�A�Q�A�S1�A�S2�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U�ɑΉ����Ă���B�i���̂����}�E�X��t���b�s�[�f�B�X�N�Ŏg�p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A���ӂ�v����B�ʏ�́A���</w:t>
      </w:r>
      <w:r>
        <w:rPr/>
        <w:t>荞�</w:t>
      </w:r>
      <w:r>
        <w:rPr/>
        <w:t>݃��</w:t>
      </w:r>
      <w:r>
        <w:rPr/>
        <w:t>C���T���</w:t>
      </w:r>
      <w:r>
        <w:rPr/>
        <w:t>悭�</w:t>
      </w:r>
      <w:r>
        <w:rPr/>
        <w:t>g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`�r�h�b�Ŋ��</w:t>
      </w:r>
      <w:r>
        <w:rPr/>
        <w:t>荞�</w:t>
      </w:r>
      <w:r>
        <w:rPr/>
        <w:t>݂�</w:t>
      </w:r>
      <w:r>
        <w:rPr/>
        <w:t>g����v���O������</w:t>
      </w:r>
      <w:r>
        <w:rPr/>
        <w:t>쐬����</w:t>
      </w:r>
      <w:r>
        <w:rPr/>
        <w:t>ɂ́A�ȉ��̕�@�ō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@  ���</w:t>
      </w:r>
      <w:r>
        <w:rPr/>
        <w:t>荞�</w:t>
      </w:r>
      <w:r>
        <w:rPr/>
        <w:t>݃</w:t>
      </w:r>
      <w:r>
        <w:rPr/>
        <w:t>x�N�^�̐</w:t>
      </w:r>
      <w:r>
        <w:rPr>
          <w:rtl w:val="true"/>
        </w:rPr>
        <w:t>ݒ</w:t>
      </w:r>
      <w:r>
        <w:rPr/>
        <w:t xml:space="preserve">�  ��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  ���</w:t>
      </w:r>
      <w:r>
        <w:rPr/>
        <w:t>荞�</w:t>
      </w:r>
      <w:r>
        <w:rPr/>
        <w:t>݃</w:t>
      </w:r>
      <w:r>
        <w:rPr/>
        <w:t>}�X�N�A���x���̐</w:t>
      </w:r>
      <w:r>
        <w:rPr>
          <w:rtl w:val="true"/>
        </w:rPr>
        <w:t>ݒ</w:t>
      </w:r>
      <w:r>
        <w:rPr/>
        <w:t xml:space="preserve">膤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  ���</w:t>
      </w:r>
      <w:r>
        <w:rPr/>
        <w:t>荞�</w:t>
      </w:r>
      <w:r>
        <w:rPr>
          <w:rtl w:val="true"/>
        </w:rPr>
        <w:t>ݏ</w:t>
      </w:r>
      <w:r>
        <w:rPr/>
        <w:t>����</w:t>
      </w:r>
      <w:r>
        <w:rPr/>
        <w:t xml:space="preserve">p�@�B��v���O������@�B��̈�Ɋi�[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ۂ̃</w:t>
      </w:r>
      <w:r>
        <w:rPr/>
        <w:t>v���O�����͈ȉ��̂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  ���</w:t>
      </w:r>
      <w:r>
        <w:rPr/>
        <w:t>荞�</w:t>
      </w:r>
      <w:r>
        <w:rPr/>
        <w:t>݃</w:t>
      </w:r>
      <w:r>
        <w:rPr/>
        <w:t>x�N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荞�</w:t>
      </w:r>
      <w:r>
        <w:rPr/>
        <w:t>݂�������</w:t>
      </w:r>
      <w:r>
        <w:rPr/>
        <w:t>Ǝ�s���</w:t>
      </w:r>
      <w:r>
        <w:rPr/>
        <w:t>銄�荞�</w:t>
      </w:r>
      <w:r>
        <w:rPr>
          <w:rtl w:val="true"/>
        </w:rPr>
        <w:t>ݏ</w:t>
      </w:r>
      <w:r>
        <w:rPr/>
        <w:t>����</w:t>
      </w:r>
      <w:r>
        <w:rPr/>
        <w:t>v���O�����̐</w:t>
      </w:r>
      <w:r>
        <w:rPr/>
        <w:t>擪�</w:t>
      </w:r>
      <w:r>
        <w:rPr/>
        <w:t>A�h���X�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e���̈�Ƀ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DEF 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POKE I  ,&amp;H�~�~ :POKE I+1,&amp;H�~�~       �I�t�Z�b�g�l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POKE I+2,&amp;H�~�~ :POKE I+3,&amp;H�~�~       �Z�O�����g�l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MS-DOS���BASIC�ł́A�Z�O�����g�͐�ΔԒn�ł͂Ȃ��āASEGPT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�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KE I+2,SEGPTR(2)-256*INT(SEGPTR(2)/256) : POKE I+3,INT(SEGPTR(2)/25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̂</w:t>
      </w:r>
      <w:r>
        <w:rPr/>
        <w:t>Ƃ���I�̒l�́A�\�D�P�̂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\�D�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Ά����Ά����Ά����Ά����Ά����Ά����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荞�</w:t>
      </w:r>
      <w:r>
        <w:rPr/>
        <w:t>݃��</w:t>
      </w:r>
      <w:r>
        <w:rPr/>
        <w:t>C��  ��  �O��  �P��  �Q�� �S1�� �S2��  �T��  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>
          <w:rtl w:val="true"/>
        </w:rPr>
        <w:t>ކ����ކ����ކ����ކ����ކ����ކ����ކ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</w:t>
      </w:r>
      <w:r>
        <w:rPr/>
        <w:t>h          ��&amp;H2C��&amp;H34��&amp;H38��&amp;H48��&amp;H4C��&amp;H50��&amp;H5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ֆ����ֆ����ֆ����ֆ����ֆ����ֆ����ֆ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  ���</w:t>
      </w:r>
      <w:r>
        <w:rPr/>
        <w:t>荞�</w:t>
      </w:r>
      <w:r>
        <w:rPr/>
        <w:t>݃</w:t>
      </w:r>
      <w:r>
        <w:rPr/>
        <w:t>}�X�N�A���x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荞�</w:t>
      </w:r>
      <w:r>
        <w:rPr/>
        <w:t>݃��</w:t>
      </w:r>
      <w:r>
        <w:rPr/>
        <w:t>C���ɉ����āA�o�h�b�̐</w:t>
      </w:r>
      <w:r>
        <w:rPr>
          <w:rtl w:val="true"/>
        </w:rPr>
        <w:t>ݒ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MINIT=INP(2)  : MSET=(MINIT AND MMASK) : OUT &amp;H2,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 SINIT=INP(&amp;HA): SSET=(SINIT AND SMASK) : OUT &amp;HA,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OUT &amp;H0,MLEV  : OUT &amp;H8,S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Ƃ��̂l�l�`�r�j,�r�l�`�r�j,�l�k�d�u,�r�k�d�u�̒l�͕\�D�Q�̂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 �\�D�Q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Ά������Ά������Ά������Ά������Ά������Ά������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荞�</w:t>
      </w:r>
      <w:r>
        <w:rPr/>
        <w:t>݃��</w:t>
      </w:r>
      <w:r>
        <w:rPr/>
        <w:t>C���� �O   ��  �P  ��  �Q  ��  �S1 ��  �S2 ��  �T  ��  �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----------- ��------��------��------��------��------��------��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�      ��      ��      ��      ��     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</w:t>
      </w:r>
      <w:r>
        <w:rPr/>
        <w:t>l�l�`�r�j�� &amp;HF7 �� &amp;HDF �� &amp;HBF �� &amp;h7F �� &amp;H7F �� &amp;H7F �� &amp;H7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�      ��      ��      ��      ��     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</w:t>
      </w:r>
      <w:r>
        <w:rPr/>
        <w:t>r�l�`�r�j�� &amp;HFF �� &amp;HFF �� &amp;HFF �� &amp;HFB �� &amp;HF7 �� &amp;HEF �� &amp;HD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�      ��      ��      ��      ��     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</w:t>
      </w:r>
      <w:r>
        <w:rPr/>
        <w:t>l�k�d�u  �� &amp;H63 �� &amp;H65 �� &amp;H66 �� &amp;H67 �� &amp;H67 �� &amp;H67 �� &amp;H6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�      ��      ��      ��      ��     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</w:t>
      </w:r>
      <w:r>
        <w:rPr/>
        <w:t>r�k�d�u  ��  �|  �� �|   �� �|   �� &amp;H62 �� &amp;H63 �� &amp;H64 �� &amp;H6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ֆ������ֆ������ֆ������ֆ������ֆ������ֆ������ֆ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  ���</w:t>
      </w:r>
      <w:r>
        <w:rPr/>
        <w:t>荞�</w:t>
      </w:r>
      <w:r>
        <w:rPr>
          <w:rtl w:val="true"/>
        </w:rPr>
        <w:t>ݏ</w:t>
      </w:r>
      <w:r>
        <w:rPr/>
        <w:t>����</w:t>
      </w:r>
      <w:r>
        <w:rPr/>
        <w:t>p�@�B��v���O������@�B��̈�Ɋi�[����B���̂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v���O�����̐</w:t>
      </w:r>
      <w:r>
        <w:rPr/>
        <w:t>擪�</w:t>
      </w:r>
      <w:r>
        <w:rPr/>
        <w:t>A�h���X�́A�i�P�j�Ő</w:t>
      </w:r>
      <w:r>
        <w:rPr>
          <w:rtl w:val="true"/>
        </w:rPr>
        <w:t>ݒ</w:t>
      </w:r>
      <w:r>
        <w:rPr/>
        <w:t>肵���</w:t>
      </w:r>
      <w:r>
        <w:rPr/>
        <w:t>Z�O�����g�F�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�</w:t>
      </w:r>
      <w:r>
        <w:rPr>
          <w:rtl w:val="true"/>
        </w:rPr>
        <w:t>܂</w:t>
      </w:r>
      <w:r>
        <w:rPr/>
        <w:t>�</w:t>
      </w:r>
      <w:r>
        <w:rPr/>
        <w:t>Ă��Ȃ��Ƃ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a�`�r�h�b�v���O���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����������    ���</w:t>
      </w:r>
      <w:r>
        <w:rPr/>
        <w:t>荞�</w:t>
      </w:r>
      <w:r>
        <w:rPr>
          <w:rtl w:val="true"/>
        </w:rPr>
        <w:t>ݏ</w:t>
      </w:r>
      <w:r>
        <w:rPr/>
        <w:t>����</w:t>
      </w:r>
      <w:r>
        <w:rPr/>
        <w:t xml:space="preserve">p���[�`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                        �</w:t>
      </w:r>
      <w:r>
        <w:rPr/>
        <w:t xml:space="preserve">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                        �</w:t>
      </w:r>
      <w:r>
        <w:rPr/>
        <w:t xml:space="preserve">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                        �</w:t>
      </w:r>
      <w:r>
        <w:rPr/>
        <w:t xml:space="preserve">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荞��     ��      �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�����������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�</w:t>
      </w:r>
      <w:r>
        <w:rPr/>
        <w:t>@�B�</w:t>
      </w:r>
      <w:r>
        <w:rPr/>
        <w:t>ꊄ�荞�</w:t>
      </w:r>
      <w:r>
        <w:rPr/>
        <w:t>݃��</w:t>
      </w:r>
      <w:r>
        <w:rPr/>
        <w:t>[�`���̏I����,���</w:t>
      </w:r>
      <w:r>
        <w:rPr/>
        <w:t>荞�</w:t>
      </w:r>
      <w:r>
        <w:rPr/>
        <w:t>݃��</w:t>
      </w:r>
      <w:r>
        <w:rPr/>
        <w:t>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�����</w:t>
      </w:r>
      <w:r>
        <w:rPr/>
        <w:t>I��</w:t>
      </w:r>
      <w:r>
        <w:rPr/>
        <w:t>邱�</w:t>
      </w:r>
      <w:r>
        <w:rPr/>
        <w:t>Ƃ�,�o�h�b�ɂ��</w:t>
      </w:r>
      <w:r>
        <w:rPr/>
        <w:t>点�閽�</w:t>
      </w:r>
      <w:r>
        <w:rPr>
          <w:rtl w:val="true"/>
        </w:rPr>
        <w:t>߂</w:t>
      </w:r>
      <w:r>
        <w:rPr/>
        <w:t>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�</w:t>
      </w:r>
      <w:r>
        <w:rPr/>
        <w:t xml:space="preserve">ɁC����Ă��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</w:t>
      </w:r>
      <w:r>
        <w:rPr/>
        <w:t>(������,����͑��d�����</w:t>
      </w:r>
      <w:r>
        <w:rPr/>
        <w:t>݂��������</w:t>
      </w:r>
      <w:r>
        <w:rPr/>
        <w:t xml:space="preserve">Ȃ����ɗL��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                   </w:t>
      </w:r>
      <w:r>
        <w:rPr/>
        <w:t xml:space="preserve">MOV  AL,20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                   </w:t>
      </w:r>
      <w:r>
        <w:rPr/>
        <w:t xml:space="preserve">OUT  08,A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                   </w:t>
      </w:r>
      <w:r>
        <w:rPr/>
        <w:t xml:space="preserve">MOV  AL,20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                   </w:t>
      </w:r>
      <w:r>
        <w:rPr/>
        <w:t xml:space="preserve">OUT  00,A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�`�r�h�b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