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A-2898  Sample Disk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(C) 1997�@MICRO SCIENCE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8.0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�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-1 �C���X�g�[���v���O�����̋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-2 �e�v���O�����̑I��E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D�C���X�g�[����̃f�B���N�g���\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A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- DA_28B.DOC    : ���̃h�L����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- HISTORY.TXT</w:t>
        <w:tab/>
        <w:t>: �ύX�E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- INSTALL.EXE</w:t>
        <w:tab/>
        <w:t>: �C���X�g�[����s�p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- _INST.DAT</w:t>
        <w:tab/>
        <w:tab/>
        <w:t>: �C���X�g�[���p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- M2898B1.EXE</w:t>
        <w:tab/>
        <w:t>: ����m�F�E�Ē����p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-                      �iManual�T���v����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- BOARDTST.LZH</w:t>
        <w:tab/>
        <w:t>: ����e�X�g�v���O�������k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- BASIC.LZH</w:t>
        <w:tab/>
        <w:tab/>
        <w:t>: BASIC���k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- C.LZH</w:t>
        <w:tab/>
        <w:tab/>
        <w:tab/>
        <w:t>: �b���</w:t>
      </w:r>
      <w:r>
        <w:rPr/>
        <w:t>ꈳ�</w:t>
      </w:r>
      <w:r>
        <w:rPr/>
        <w:t>k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- WINDOWS.LZH</w:t>
        <w:tab/>
        <w:t>: Windows�p�c�k�k�</w:t>
      </w:r>
      <w:r>
        <w:rPr/>
        <w:t>֘</w:t>
      </w:r>
      <w:r>
        <w:rPr/>
        <w:t>A���k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- WIN95.LZH</w:t>
        <w:tab/>
        <w:tab/>
        <w:t>: Windows95�p�c�k�k�</w:t>
      </w:r>
      <w:r>
        <w:rPr/>
        <w:t>֘</w:t>
      </w:r>
      <w:r>
        <w:rPr/>
        <w:t>A���k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C���X�g�[���v���O����'INSTALL.EXE'��g�p����e�v���O�����</w:t>
      </w:r>
      <w:r>
        <w:rPr/>
        <w:t>𒀎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g�[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  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�r�|�c�n�r�̃R�}���h���C������A�C���X�g�[����̃h���C�u����w�</w:t>
      </w:r>
      <w:r>
        <w:rPr/>
        <w:t>肵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g�[���v���O������N������B�C���X�g�[����̃h���C�u���b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́</w:t>
      </w:r>
      <w:r>
        <w:rPr/>
        <w:t>A�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INSTALL C: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2   �e�v���O�����̑I��E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C���X�g�[���v���O�����́A�f�B���N�g����̈��k�t�@�C�����ɁA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邩�</w:t>
      </w:r>
      <w:r>
        <w:rPr/>
        <w:t>ǂ����̓�͑҂��ɂȂ�̂ŁA'Y(es)'�</w:t>
      </w:r>
      <w:r>
        <w:rPr>
          <w:rtl w:val="true"/>
        </w:rPr>
        <w:t>܂</w:t>
      </w:r>
      <w:r>
        <w:rPr/>
        <w:t>���</w:t>
      </w:r>
      <w:r>
        <w:rPr/>
        <w:t>'N(o)'��I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\����   ��'����m�F�p�v���O����' ��C���X�g�[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 xml:space="preserve">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</w:t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\���̉���ƃt�@�C���̑Ή��́A�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m�F�p�v���O����</w:t>
        <w:tab/>
        <w:tab/>
        <w:tab/>
        <w:t>: BOARDTS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�p �e��T���v��</w:t>
        <w:tab/>
        <w:tab/>
        <w:tab/>
        <w:t>: BASI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���p �e��T���v��</w:t>
        <w:tab/>
        <w:tab/>
        <w:tab/>
        <w:t>: 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�p DLL &amp; �T���v��</w:t>
        <w:tab/>
        <w:tab/>
        <w:t>: WINDOW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95�p DLL &amp; �T���v��</w:t>
        <w:tab/>
        <w:tab/>
        <w:t>: WIN95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Y'���͂����</w:t>
      </w:r>
      <w:r>
        <w:rPr/>
        <w:t>ꍇ�́</w:t>
      </w:r>
      <w:r>
        <w:rPr/>
        <w:t>A�Ή����</w:t>
      </w:r>
      <w:r>
        <w:rPr/>
        <w:t>鈳�</w:t>
      </w:r>
      <w:r>
        <w:rPr/>
        <w:t>k�t�@�C������f�B���N�g���ɓW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���͂����</w:t>
      </w:r>
      <w:r>
        <w:rPr/>
        <w:t>ꍇ�́</w:t>
      </w:r>
      <w:r>
        <w:rPr/>
        <w:t>A��΂��Ď�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\���ɏ]��ăC���X�g�[����I������ƁA�w�</w:t>
      </w:r>
      <w:r>
        <w:rPr/>
        <w:t>肵���</w:t>
      </w:r>
      <w:r>
        <w:rPr/>
        <w:t>C���X�g�[���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��[�g�f�B���N�g���ȉ��ɁA�e�t�@�C���̓W�J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C���X�g�[����̃f�B���N�g���\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C���X�g�[���v���O�����̊e�I���͂ŁA�S��'Y'�ɂ����</w:t>
      </w:r>
      <w:r>
        <w:rPr/>
        <w:t>ꍇ�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уt�@�C���́A���̂</w:t>
      </w:r>
      <w:r>
        <w:rPr/>
        <w:t>悤�</w:t>
      </w:r>
      <w:r>
        <w:rPr/>
        <w:t>ȍ\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I���͂�'N'��w�</w:t>
      </w:r>
      <w:r>
        <w:rPr/>
        <w:t>肵���ꍇ�́</w:t>
      </w:r>
      <w:r>
        <w:rPr/>
        <w:t>A���k�t�@�C���Ɠ������O�̃T�u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ȉ����C���X�g�[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L</w:t>
        <w:tab/>
        <w:t>Microsoft-C -&gt; MS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  <w:tab/>
        <w:t>Borland-C   -&gt; B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  <w:tab/>
        <w:t>Turbo-C     -&gt; 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SCIENCE\MDA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M2898B1.EXE :�o�͓d�������p��</w:t>
      </w:r>
      <w:r>
        <w:rPr/>
        <w:t>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BASIC ---- OTHERS ---- MENU.BAS    :����</w:t>
      </w:r>
      <w:r>
        <w:rPr/>
        <w:t>َ�</w:t>
      </w:r>
      <w:r>
        <w:rPr/>
        <w:t>s�p�ƭ���</w:t>
      </w:r>
      <w:r>
        <w:rPr/>
        <w:t>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B1.BAS :�P�Ƒ����X�V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B2.BAS :���������X�V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B3.BAS :�P�Ƒ����X�V�o�͂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B4.BAS :�T�C�N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B5.BAS :Ͻ�-�</w:t>
      </w:r>
      <w:r>
        <w:rPr>
          <w:rtl w:val="true"/>
        </w:rPr>
        <w:t>ڰ</w:t>
      </w:r>
      <w:r>
        <w:rPr/>
        <w:t>�� ���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B7.BAS :�c�l�`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1.BAS :���</w:t>
      </w:r>
      <w:r>
        <w:rPr/>
        <w:t xml:space="preserve">荞��  </w:t>
      </w:r>
      <w:r>
        <w:rPr/>
        <w:t>NOT FU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2.BAS :���</w:t>
      </w:r>
      <w:r>
        <w:rPr/>
        <w:t xml:space="preserve">荞��  </w:t>
      </w:r>
      <w:r>
        <w:rPr/>
        <w:t>HAL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3.BAS :���</w:t>
      </w:r>
      <w:r>
        <w:rPr/>
        <w:t xml:space="preserve">荞��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4.BAS :���</w:t>
      </w:r>
      <w:r>
        <w:rPr/>
        <w:t xml:space="preserve">荞��  </w:t>
      </w:r>
      <w:r>
        <w:rPr/>
        <w:t>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5.BAS :Ͻ�-�</w:t>
      </w:r>
      <w:r>
        <w:rPr>
          <w:rtl w:val="true"/>
        </w:rPr>
        <w:t>ڰ</w:t>
      </w:r>
      <w:r>
        <w:rPr/>
        <w:t>�� ���</w:t>
      </w:r>
      <w:r>
        <w:rPr/>
        <w:t>荞��</w:t>
      </w:r>
      <w:r>
        <w:rPr/>
        <w:t>HAL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9.BAS :�|�[�����O NOT FU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10.BAS:�|�[�����O HAL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1.BIN :�@�B����</w:t>
      </w:r>
      <w:r>
        <w:rPr/>
        <w:t>۸���</w:t>
      </w:r>
      <w:r>
        <w:rPr/>
        <w:t>(M2898M1.BAS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1.ASM :M2898M1.BIN�̱����</w:t>
      </w:r>
      <w:r>
        <w:rPr>
          <w:rtl w:val="true"/>
        </w:rPr>
        <w:t>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2.BIN :�@�B����</w:t>
      </w:r>
      <w:r>
        <w:rPr/>
        <w:t>۸���</w:t>
      </w:r>
      <w:r>
        <w:rPr/>
        <w:t>(M2898M2.BAS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2.ASM :M2898M2.BIN�̱����</w:t>
      </w:r>
      <w:r>
        <w:rPr>
          <w:rtl w:val="true"/>
        </w:rPr>
        <w:t>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3.BIN :�@�B����</w:t>
      </w:r>
      <w:r>
        <w:rPr/>
        <w:t>۸���</w:t>
      </w:r>
      <w:r>
        <w:rPr/>
        <w:t>(M2898M3.BAS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3.ASM :M2898M3.BIN�̱����</w:t>
      </w:r>
      <w:r>
        <w:rPr>
          <w:rtl w:val="true"/>
        </w:rPr>
        <w:t>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5.BIN :�@�B����</w:t>
      </w:r>
      <w:r>
        <w:rPr/>
        <w:t>۸���</w:t>
      </w:r>
      <w:r>
        <w:rPr/>
        <w:t>(M2898M5.BAS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5.ASM :M2898M5.BIN�̱����</w:t>
      </w:r>
      <w:r>
        <w:rPr>
          <w:rtl w:val="true"/>
        </w:rPr>
        <w:t>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9.BIN :�@�B����</w:t>
      </w:r>
      <w:r>
        <w:rPr/>
        <w:t>۸���</w:t>
      </w:r>
      <w:r>
        <w:rPr/>
        <w:t>(M2898M9.BAS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9.ASM :M2898M9.BIN�̱����</w:t>
      </w:r>
      <w:r>
        <w:rPr>
          <w:rtl w:val="true"/>
        </w:rPr>
        <w:t>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10.BIN:�@�B����</w:t>
      </w:r>
      <w:r>
        <w:rPr/>
        <w:t>۸���</w:t>
      </w:r>
      <w:r>
        <w:rPr/>
        <w:t>(M2898M10.BAS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 M2898M10.ASM:M2898M10.BIN�̱����</w:t>
      </w:r>
      <w:r>
        <w:rPr>
          <w:rtl w:val="true"/>
        </w:rPr>
        <w:t>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C -------- OTHERS ---- MDA28B1.EXE :���</w:t>
      </w:r>
      <w:r>
        <w:rPr/>
        <w:t xml:space="preserve">荞��  </w:t>
      </w:r>
      <w:r>
        <w:rPr/>
        <w:t>NOT FU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MDA28B1.C   :MDA28B1.EXE����</w:t>
      </w:r>
      <w:r>
        <w:rPr/>
        <w:t>۸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MDA28B2.EXE :���</w:t>
      </w:r>
      <w:r>
        <w:rPr/>
        <w:t xml:space="preserve">荞��  </w:t>
      </w:r>
      <w:r>
        <w:rPr/>
        <w:t>HAL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MDA28B2.C   :MDA28B2.EXE����</w:t>
      </w:r>
      <w:r>
        <w:rPr/>
        <w:t>۸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MDA28B3.EXE :���</w:t>
      </w:r>
      <w:r>
        <w:rPr/>
        <w:t>荞��  �</w:t>
      </w:r>
      <w:r>
        <w:rPr>
          <w:rtl w:val="true"/>
        </w:rPr>
        <w:t>ۯ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MDA28B3.C   :MDA28B3.EXE����</w:t>
      </w:r>
      <w:r>
        <w:rPr/>
        <w:t>۸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MDA28B5.EXE :Ͻ�-�</w:t>
      </w:r>
      <w:r>
        <w:rPr>
          <w:rtl w:val="true"/>
        </w:rPr>
        <w:t>ڰ</w:t>
      </w:r>
      <w:r>
        <w:rPr/>
        <w:t>�� ���</w:t>
      </w:r>
      <w:r>
        <w:rPr/>
        <w:t>荞�� �</w:t>
      </w:r>
      <w:r>
        <w:rPr>
          <w:rtl w:val="true"/>
        </w:rPr>
        <w:t>ۯ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MDA28B5.C   :MDA28B5.EXE����</w:t>
      </w:r>
      <w:r>
        <w:rPr/>
        <w:t>۸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MDA28B6.EXE :Ͻ�-�</w:t>
      </w:r>
      <w:r>
        <w:rPr>
          <w:rtl w:val="true"/>
        </w:rPr>
        <w:t>ڰ</w:t>
      </w:r>
      <w:r>
        <w:rPr/>
        <w:t>�� ���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MDA28B6.C   :MDA28B6.EXE����</w:t>
      </w:r>
      <w:r>
        <w:rPr/>
        <w:t>۸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MDA28B7.EXE :�c�l�`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MDA28B7.C   :MDA28B7.EXE����</w:t>
      </w:r>
      <w:r>
        <w:rPr/>
        <w:t>۸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MDA28B9.EXE :�|�[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MDA28B9.C   :MDA28B9.EXE����</w:t>
      </w:r>
      <w:r>
        <w:rPr/>
        <w:t>۸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SCIENCE ---------- WINDOWS -------- LIB16 ------ PORT_A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                |- PORT_A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                |- PORT_AC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                |- PORT_AC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- VB_SAMP -------- VB_A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|- VB_ACC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|- VB_ACC1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|- VB_ACC1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|- VB_ACC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 WIN95 ---------- LIB32 ---------- PORT_9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- PORT_9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- PORT_95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- PORT_95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 LIB16 ---------- PORT_A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- PORT_A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- PORT_AC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- PORT_AC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 VB4 ------------ VB4_9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- VB4_95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- VB4_95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- VB4_95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A�v���O�����̐��́A�g���q[.DOC]�̃t�@�C����Q�Ƃ��ĉ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